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rPr>
      </w:pPr>
      <w:r>
        <w:rPr>
          <w:rFonts w:cs="Times New Roman"/>
          <w:sz w:val="24"/>
          <w:szCs w:val="24"/>
        </w:rPr>
        <w:drawing>
          <wp:inline distT="0" distB="0" distL="0" distR="0">
            <wp:extent cx="5890895" cy="900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890895" cy="9001125"/>
                    </a:xfrm>
                    <a:prstGeom prst="rect">
                      <a:avLst/>
                    </a:prstGeom>
                  </pic:spPr>
                </pic:pic>
              </a:graphicData>
            </a:graphic>
          </wp:inline>
        </w:drawing>
      </w:r>
    </w:p>
    <w:p>
      <w:pPr>
        <w:pStyle w:val="Normal"/>
        <w:rPr>
          <w:rFonts w:cs="Times New Roman"/>
          <w:sz w:val="24"/>
          <w:szCs w:val="24"/>
          <w:lang w:val="en-US"/>
        </w:rPr>
      </w:pPr>
      <w:r>
        <w:rPr>
          <w:rFonts w:cs="Times New Roman"/>
          <w:sz w:val="24"/>
          <w:szCs w:val="24"/>
          <w:lang w:val="en-US"/>
        </w:rPr>
      </w:r>
    </w:p>
    <w:p>
      <w:pPr>
        <w:pStyle w:val="Normal"/>
        <w:rPr>
          <w:rFonts w:cs="Times New Roman"/>
          <w:sz w:val="28"/>
          <w:szCs w:val="28"/>
          <w:lang w:val="en-US"/>
        </w:rPr>
      </w:pPr>
      <w:r>
        <w:rPr>
          <w:rFonts w:cs="Times New Roman"/>
          <w:sz w:val="28"/>
          <w:szCs w:val="28"/>
          <w:lang w:val="en-US"/>
        </w:rPr>
      </w:r>
    </w:p>
    <w:p>
      <w:pPr>
        <w:pStyle w:val="Normal"/>
        <w:rPr/>
      </w:pPr>
      <w:r>
        <w:rPr>
          <w:rFonts w:cs="Times New Roman"/>
          <w:sz w:val="28"/>
          <w:szCs w:val="28"/>
        </w:rPr>
        <w:t>И</w:t>
      </w:r>
      <w:r>
        <w:rPr>
          <w:sz w:val="28"/>
          <w:szCs w:val="28"/>
        </w:rPr>
        <w:t xml:space="preserve">. </w:t>
      </w:r>
      <w:r>
        <w:rPr>
          <w:rFonts w:cs="Times New Roman"/>
          <w:sz w:val="28"/>
          <w:szCs w:val="28"/>
        </w:rPr>
        <w:t>Шатуновский</w:t>
      </w:r>
    </w:p>
    <w:p>
      <w:pPr>
        <w:pStyle w:val="Normal"/>
        <w:rPr>
          <w:rFonts w:cs="Times New Roman"/>
          <w:sz w:val="24"/>
          <w:szCs w:val="24"/>
        </w:rPr>
      </w:pPr>
      <w:r>
        <w:rPr>
          <w:rFonts w:cs="Times New Roman"/>
          <w:sz w:val="24"/>
          <w:szCs w:val="24"/>
        </w:rPr>
      </w:r>
    </w:p>
    <w:p>
      <w:pPr>
        <w:pStyle w:val="Normal"/>
        <w:jc w:val="center"/>
        <w:rPr/>
      </w:pPr>
      <w:r>
        <w:rPr>
          <w:rFonts w:cs="Times New Roman"/>
          <w:b/>
          <w:sz w:val="40"/>
          <w:szCs w:val="40"/>
        </w:rPr>
        <w:t>КОЛЬЦО</w:t>
      </w:r>
      <w:r>
        <w:rPr>
          <w:b/>
          <w:sz w:val="40"/>
          <w:szCs w:val="40"/>
        </w:rPr>
        <w:t xml:space="preserve"> </w:t>
      </w:r>
      <w:r>
        <w:rPr>
          <w:rFonts w:cs="Times New Roman"/>
          <w:b/>
          <w:sz w:val="40"/>
          <w:szCs w:val="40"/>
        </w:rPr>
        <w:t>С</w:t>
      </w:r>
      <w:r>
        <w:rPr>
          <w:b/>
          <w:sz w:val="40"/>
          <w:szCs w:val="40"/>
        </w:rPr>
        <w:t xml:space="preserve"> </w:t>
      </w:r>
      <w:r>
        <w:rPr>
          <w:rFonts w:cs="Times New Roman"/>
          <w:b/>
          <w:sz w:val="40"/>
          <w:szCs w:val="40"/>
        </w:rPr>
        <w:t>САМОЦВЕТОМ</w:t>
      </w:r>
    </w:p>
    <w:p>
      <w:pPr>
        <w:pStyle w:val="Normal"/>
        <w:rPr>
          <w:rFonts w:cs="Times New Roman"/>
          <w:b/>
          <w:b/>
          <w:sz w:val="24"/>
          <w:szCs w:val="24"/>
        </w:rPr>
      </w:pPr>
      <w:r>
        <w:rPr>
          <w:rFonts w:cs="Times New Roman"/>
          <w:b/>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rPr>
        <w:t>Фельетоны</w:t>
      </w:r>
      <w:r>
        <w:rPr/>
        <w:t xml:space="preserve">, </w:t>
      </w:r>
      <w:r>
        <w:rPr>
          <w:rFonts w:cs="Times New Roman"/>
        </w:rPr>
        <w:t>рассказы</w:t>
      </w:r>
      <w:r>
        <w:rPr/>
        <w:t xml:space="preserve">, </w:t>
      </w:r>
      <w:r>
        <w:rPr>
          <w:rFonts w:cs="Times New Roman"/>
        </w:rPr>
        <w:t>очерки</w:t>
      </w:r>
      <w:r>
        <w:rPr/>
        <w:t xml:space="preserve">, </w:t>
      </w:r>
      <w:r>
        <w:rPr>
          <w:rFonts w:cs="Times New Roman"/>
        </w:rPr>
        <w:t>воспоминания</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rPr>
        <w:t>МОСКВА</w:t>
      </w:r>
    </w:p>
    <w:p>
      <w:pPr>
        <w:pStyle w:val="Normal"/>
        <w:jc w:val="center"/>
        <w:rPr>
          <w:rFonts w:cs="Times New Roman"/>
          <w:sz w:val="24"/>
          <w:szCs w:val="24"/>
        </w:rPr>
      </w:pPr>
      <w:r>
        <w:rPr>
          <w:rFonts w:cs="Times New Roman"/>
        </w:rPr>
        <w:t>ИЗДАТЕЛЬСТВО</w:t>
      </w:r>
      <w:r>
        <w:rPr/>
        <w:t xml:space="preserve"> </w:t>
      </w:r>
      <w:r>
        <w:rPr>
          <w:rFonts w:cs="Times New Roman"/>
        </w:rPr>
        <w:t>«ПРАВДА»</w:t>
      </w:r>
    </w:p>
    <w:p>
      <w:pPr>
        <w:pStyle w:val="Normal"/>
        <w:jc w:val="center"/>
        <w:rPr>
          <w:rFonts w:cs="Times New Roman"/>
          <w:sz w:val="24"/>
          <w:szCs w:val="24"/>
        </w:rPr>
      </w:pPr>
      <w:r>
        <w:rPr/>
        <w:t>198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84 Р7 Ш 28</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Ответственные редакторы Н. Воробьев, В. Прохоров</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ступительная статья В. Прохо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eastAsia="Courier New" w:cs="Courier New" w:ascii="Courier New" w:hAnsi="Courier New"/>
          <w:sz w:val="18"/>
          <w:szCs w:val="18"/>
          <w:lang w:val="en-US"/>
        </w:rPr>
        <w:t xml:space="preserve"> </w:t>
      </w:r>
      <w:r>
        <w:rPr>
          <w:rFonts w:cs="Courier New" w:ascii="Courier New" w:hAnsi="Courier New"/>
          <w:sz w:val="18"/>
          <w:szCs w:val="18"/>
        </w:rPr>
        <w:t>4702010200 — 1508</w:t>
      </w:r>
    </w:p>
    <w:p>
      <w:pPr>
        <w:pStyle w:val="Normal"/>
        <w:ind w:firstLine="284"/>
        <w:jc w:val="both"/>
        <w:rPr/>
      </w:pPr>
      <w:r>
        <w:rPr>
          <w:rFonts w:cs="Courier New" w:ascii="Courier New" w:hAnsi="Courier New"/>
          <w:sz w:val="18"/>
          <w:szCs w:val="18"/>
        </w:rPr>
        <w:t>Ш-</w:t>
      </w:r>
      <w:r>
        <w:rPr>
          <w:rFonts w:cs="Courier New" w:ascii="Courier New" w:hAnsi="Courier New"/>
          <w:sz w:val="18"/>
          <w:szCs w:val="18"/>
          <w:lang w:val="en-US"/>
        </w:rPr>
        <w:t>----------------</w:t>
      </w:r>
      <w:r>
        <w:rPr>
          <w:rFonts w:cs="Courier New" w:ascii="Courier New" w:hAnsi="Courier New"/>
          <w:sz w:val="18"/>
          <w:szCs w:val="18"/>
        </w:rPr>
        <w:t>1508-87</w:t>
      </w:r>
    </w:p>
    <w:p>
      <w:pPr>
        <w:pStyle w:val="Normal"/>
        <w:ind w:firstLine="284"/>
        <w:jc w:val="both"/>
        <w:rPr/>
      </w:pPr>
      <w:r>
        <w:rPr>
          <w:rFonts w:eastAsia="Courier New" w:cs="Courier New" w:ascii="Courier New" w:hAnsi="Courier New"/>
          <w:sz w:val="18"/>
          <w:szCs w:val="18"/>
          <w:lang w:val="en-US"/>
        </w:rPr>
        <w:t xml:space="preserve"> </w:t>
      </w:r>
      <w:r>
        <w:rPr>
          <w:rFonts w:cs="Courier New" w:ascii="Courier New" w:hAnsi="Courier New"/>
          <w:sz w:val="18"/>
          <w:szCs w:val="18"/>
        </w:rPr>
        <w:t>080(02) — 87</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Издательство «Правда»,  1987, </w:t>
      </w:r>
    </w:p>
    <w:p>
      <w:pPr>
        <w:pStyle w:val="Normal"/>
        <w:ind w:firstLine="284"/>
        <w:jc w:val="both"/>
        <w:rPr/>
      </w:pPr>
      <w:r>
        <w:rPr>
          <w:rFonts w:cs="Times New Roman" w:ascii="Times New Roman" w:hAnsi="Times New Roman"/>
          <w:sz w:val="22"/>
          <w:szCs w:val="22"/>
        </w:rPr>
        <w:t>Вступитедьная ста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БРАТНАЯ СВЯЗ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Cs/>
          <w:sz w:val="22"/>
          <w:szCs w:val="22"/>
        </w:rPr>
        <w:t xml:space="preserve">В </w:t>
      </w:r>
      <w:r>
        <w:rPr>
          <w:rFonts w:cs="Times New Roman" w:ascii="Times New Roman" w:hAnsi="Times New Roman"/>
          <w:sz w:val="22"/>
          <w:szCs w:val="22"/>
        </w:rPr>
        <w:t>представлении автор настоящей книги особо не нуждается. Он и без того достаточно известен читающей публике. Сотни острых фельетонов за знакомой подписью в центральной печати, преимущественно в «Правде», многие книги, выступления на читательских конференциях давно уже сделали его имя популярным. И писали о нем и очерки и дипломные работы. И все же еще несколько слов. Более двух десятков лет совместной, бок о бок, работы, каждодневного общения дают, видимо, мне на это некоторое пра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буду включать автора предлагаемого сборника на манер спортивных комментаторов в символические тройку или пятерку, в данном случае лучших фельетонистов страны. Скажу только, что занял он в «горячем» сатирическом цехе свое, завоеванное, по праву принадлежащее ему место.</w:t>
      </w:r>
    </w:p>
    <w:p>
      <w:pPr>
        <w:pStyle w:val="Normal"/>
        <w:ind w:firstLine="284"/>
        <w:jc w:val="both"/>
        <w:rPr/>
      </w:pPr>
      <w:r>
        <w:rPr>
          <w:rFonts w:cs="Times New Roman" w:ascii="Times New Roman" w:hAnsi="Times New Roman"/>
          <w:sz w:val="22"/>
          <w:szCs w:val="22"/>
        </w:rPr>
        <w:t>Вот написал слово «завоеванное», и сразу вспомнились красочные рассказы И. Шатуновского (он, между прочим, отменный рассказчик, а памяти его можно позавидовать) о лихих годах минувшей войны. Рассказы очевидца, непосредственного участника, прошедшего через ее горнило от начала и до конца. Войны, ставшей сразу же после экзаменов на аттестат зрелости главнейшим испытанием характера будущего сатирика, не давшей юноше ни дня на выбор мирной профе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пришлось осваивать профессию военную. Сначала в школе пилотов Ферганы, потом в пехотном училище Намангана. И наконец, боевое крещение под Воронежем и в самом городе. В тяжелом уличном бою сержанта Шатуновского ранило, да так, что чувствует он это по сию пору. Об этом пронзительно написано в рассказе «Дорога из огня». Это живой документ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целел сержант. А уцелев и подлечившись, начал бомбардировать начальство рапортами о переводе в летную часть. Начальство медлило. И тогда молодой боец взял всю ответственность на себя — попросту перебежал в штурмовой авиаполк, входивший в корпус, которым командовал легендарный Н. П. Каманин. Взяли бойца воздушным стрелком на «Ил-2». Полковой врач проявил определенное ротозейство, попросив молодого человека раздеться лишь до пояса, и не увидел последствий тяжелого ранения обеих ног. Послушал сердце. Нормально. Послушал легкие. Прекрасно! Работают, как мех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иди, летай, — сказал он с сознанием выполненного долга. — Здоров, как б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и летал Илья Шатуновский до конца войны. Всего было за сто с лишним боевых вылетов. Делал вынужденную посадку в горящем самолете, дважды выбрасывался с парашютом. И стрелял, стрелял из крупнокалиберного пулемета по вражеским целям. Не здесь ли родились точность в выборе мишени и верность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четыре с лишним года отодвинула война выбор мирной профессии. Пришло время. Надо было выбирать. Кем быть? Его манили спортивные лавры. Тем более будущий борец с негативными явлениями быстро преуспел в другом виде борьбы — спортивной, классической. Больше того, стал чемпионом Туркмении в полутяжелом весе. Так что не таким уж ротозеем оказался тот полковой врач. Попутно недавний воздушный стрелок увлекался шахматами. Вполне возяож-но, не будь излишне придирчивой приемная комиссия института физкультуры, решительно забраковавшая по состоянию здоровья абитуриента, мы бы сейчас имели в лице И. Шатуновского еще одного борца, а может, и гроссмейст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вь к спорту И. Шатуновский сохранил до сих пор. Он имеет диплом кандидата в мастера по шахматам. В его личном архиве хранятся записи шахматных поединков с чемпионами мира — Михаилом Ботвинником и Тиграном Петросяном, закончившихся вничью. Причем М. Ботвинник имел лишнюю пешку, но как человек благородный не стал «дожимать» противника. Будучи сотрудником «Комсомольской правды», И. Шатуновский выезжал в Швецию и Турцию освещать чемпионаты по борьбе. Он хорошо разбирается в футболе, хоккее, других видах спо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же он стал журналистом. Сначала сотрудником газеты «Комсомолец Туркменистана», а после окончания Центральной комсомольской школы при ЦК ВЛКСМ — первой молодежной газеты страны «Комсомольская правда», газеты боевой, зубастой, с крепкими традициями, подарившей нам немало знаменитых журналистов и пис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чательную школу прошел И. Шатуновский в «Комсомолке». Начинал в отделе пропаганды, затем отправился специальным корреспондентом на строительство Волго-Донского судоходного канала и Сталинградской ГЭС. Соревнуясь с лучшими «перьями» других центральных газет, он передавал в Москву материалы буквально каждый день с самых горячих точек строек. И многому научился. Так репортер победил в душе И. Шатуновского-пропагандиста, хотя идейность, четкость мысли, организованность материала, осмысление фактов, ярко проявившиеся потом в его сатирических произведениях, видимо, идут от Шатуновского-пропаганд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до полагать, и репортерская жизнь с ее калейдоскопом ярких впечатлений, оперативностью, чуткостью ко всему новому не меньше помогла становлению И. Шатуновского как фельетониста. Элемент репортажа для многих его фельетонов весьма характерен. Он любит кочевую жизнь с тех пор, когда, став заведующим отдела информации «Комсомольской правды», проехал всю страну от Калининграда до Сахалина, побывал во многих стра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портерской молодостью веет от очерков И. Шатуновского тех времен. Некоторые из них он включил в эту книгу. Рядом очерки нынешнего дня, привезенные из странствий сегодняшних. Нет, видно, крепка закваска репортера той романтической поры! Об этом красноречиво свидетельствует книга «Америка справа и слева», написанпая И. Шатуновскйм совместно с замечательным советским журналистом, безвременно ушедшим от нас, Борисом Стрельниковым. Она переведена на восемь язы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ы дело и дальше пошло в том же духе, не видать бы наверняка нам с вами ни «Плесени» и «Мадам Дюпон из Марьиной рощи», ни «Кобылки для агропрома» и «Бриллиантового полена». Но судьба и на этот раз распорядилась по-своему. Из «Комсомольской правды» в «Правду» перешел фельетонист Семен Нариньяни. Редактор «Комсомолки» Д. Горюнов попросил И. Шатуновского попробовать силы в малознакомом ему жанре — фельетоне. Попробовал, и, представьте, сразу получилось! Первый же, так сказать, стартовый фельетон «Лжец» об официанте свердловского ресторана «Спорт» наделал много шума. Я тогда учился в Уральском университете и хорошо помню эту историю, хотел даже написать автору «Лжеца» письмо, но не решился. Жизнь свела нас только через тринадцать лет уже в отделе фельетонов «Прав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один за другим последовала целая серия отличных фельетонов — «Москва, 50. До востребования», «Мама против», «Приобщение к искусству», «Оловянное сердце», «Указательный перст дяди Акима» и другие. Стало ясно: в нашу журналистику пришел незаурядный мастер со своей манерой, темой. Фельетоны его читались. Внешне спокойные, я сказал бы, даже размеренные, но сколько сарказма, иронии таили это спокойствие, эта размер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линное признание пришло к Илье Мироновичу Шатуновскому в редакции газеты «Правда», куда он был приглашен на работу почти четверть века назад. Здесь расцвел его талант, здесь он развернулся во всю ши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 И. Шатуновского в «Правде» стал как бы полифоническим, вобрав в себя все многообразие нашей действительности. Бюрократизм и рутинерство, мещанство и стяжательство, приспособленчество и рвачество, семейные неурядицы и бестолковщина на хозяйственном фронте. На эту последнюю тему в сборнике вы найдете много фельетонов, потому что автора искренне возмущают бездумные траты народного добра. Фельетоны И. Шатуновского могли бы, наверное, послужить хорошим иллюстративным материалом к осужденному ныне периоду всепрощенчества, пресловутому принципу несменяемости кадров, застойности, боязни новшества. Они до сих пор актуальны и как нельзя лучше определяют позицию ав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ворчество И. Шатуновского глубоко демократично, близко людям разных профессий, разного уровня образования. В отличие от некоторых фельетонистов, не желающих, а может, не могущих сказать словечка в простоте И. Шатуновский в самом хорошем смысле прост и доступен. Его как-то мало интересуют словесные украшения, этакие бубенчики и завитушечки, служащие кое для кого самоцелью, а в сущности, скрывающие отсутствие мы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Шатуновский не выдумывает сюжеты, не конструирует их, а берет из «живых» читательских писем. «Уметь читать письма, находить золотые зерна, рассыпанные в почте, — это большое искусство», — пишет он в разделе «Я отвечаю на записки», приподнимающем завесу над его творческой лабораторией. Таким искусством обладает И. Шатуновский. Он находит в письмах то, что не всякий увидит. Пример тому фельетон «Похищение Элис Кейт». Посмотрите, как неожиданно повернута в нем в общем-то примелькавшаяся ситуация. А неприглядная «изнанка» героических поступков, пожалуй, впервые рассмотренная под микроскопом фельетониста, а другие нестандартные решения темы. Они подсказаны читателями, о которых с благодарностью говорит фельетонист: «Без помощи читателей, без их наблюдений, предложений, советов я не мог бы написать и десятой доли тех фельетонов, которые написал».</w:t>
      </w:r>
    </w:p>
    <w:p>
      <w:pPr>
        <w:pStyle w:val="Normal"/>
        <w:ind w:firstLine="284"/>
        <w:jc w:val="both"/>
        <w:rPr/>
      </w:pPr>
      <w:r>
        <w:rPr>
          <w:rFonts w:cs="Times New Roman" w:ascii="Times New Roman" w:hAnsi="Times New Roman"/>
          <w:sz w:val="22"/>
          <w:szCs w:val="22"/>
        </w:rPr>
        <w:t>Вот такая «обратная связь» с читателем и дает возможность И. Шатуновскому держать руку на пульсе жизни. Помощь бесчисленных добровольных корреспондентов, подкрепленная собственной зоркостью, позволяет разглядеть черты нарождающегося явления («Дали по папке») или новые стороны явления вроде бы знакомого («Дядя Митя всегда п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 оригинальности мышления И. Шатуновского говорит, если можно так выразиться, высокая степень узнаваемости его фельетонов. Характерная тональность, только «его» зачины и концовки, сведение в одно, казалось бы, совершенно разнородных явлений, способность заставить их работать в одной «упряжке», какое-то свое, особое построение фра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видимо, еще много говорить об особенностях творческой манеры нашего ведущего фельетониста, стиле его, умении обобщать факты, скрупулезности в проверке материалов, смелости при постановке проблемы и мужестве при отстаивании своей точки зрения, но, увы, предисловие не монография, у него свои рам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ее трех десятков лет отдал тяжелому, но в чем-то и радостному труду фельтониста Илья Миронович Шатуновский, по-прежнему верен его глаз, как у того юного воздушного стрелка, что бил по цели из крупнокалиберного пулемета. Он по-прежнему в движении, полон энергии и замыслов. «Чем бы я ни занимался, — пишет он, — невольно думаю об очередном фельетоне. В голове складывается сюжет, первая фраза, я придумываю и отвергаю добрый десяток заголовков...» Вот такая постоянная творческая заряж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алентин </w:t>
      </w:r>
      <w:r>
        <w:rPr>
          <w:rFonts w:cs="Times New Roman" w:ascii="Times New Roman" w:hAnsi="Times New Roman"/>
          <w:bCs/>
          <w:sz w:val="22"/>
          <w:szCs w:val="22"/>
        </w:rPr>
        <w:t>ПРОХ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center"/>
        <w:rPr>
          <w:rFonts w:ascii="Times New Roman" w:hAnsi="Times New Roman" w:cs="Times New Roman"/>
          <w:b/>
          <w:b/>
          <w:sz w:val="32"/>
          <w:szCs w:val="32"/>
        </w:rPr>
      </w:pPr>
      <w:r>
        <w:rPr>
          <w:rFonts w:cs="Times New Roman" w:ascii="Times New Roman" w:hAnsi="Times New Roman"/>
          <w:b/>
          <w:bCs/>
          <w:sz w:val="32"/>
          <w:szCs w:val="32"/>
        </w:rPr>
        <w:t>Гусиный марафон</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75380" cy="376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75380" cy="37668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ОБЫЛКА ДЛЯ АГРОПРОМ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незадачливых покупателей, павших жертвой конъюнктурных и непредсказуемых рыночных отношений, едва ли не самое первое место занимает хитрый станичник дед Щукарь. Помните, как торговал он вислоухую кобылку у проезжего цыгана? Кобылка, хотя и была с бельмом на глазу, но показалась крепко подвыпившему Щукарю круглой в боках и достаточно расторопной. А вот по дороге домой в Гремячий Лог он вдруг обнаружил, что вместо упитанной кобылы плетется за ним тощая кля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вят, свят, свят, — прошептал дед Щукарь, осеняя себя крестным знам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рода загадочного явления была, однако, не божественной, а сугубо земной. Перед продажей цыгане надули лошадку с помощью продырявленной камышины, и стала она на время видом круглая и пузатая...</w:t>
      </w:r>
    </w:p>
    <w:p>
      <w:pPr>
        <w:pStyle w:val="Normal"/>
        <w:ind w:firstLine="284"/>
        <w:jc w:val="both"/>
        <w:rPr/>
      </w:pPr>
      <w:r>
        <w:rPr>
          <w:rFonts w:cs="Times New Roman" w:ascii="Times New Roman" w:hAnsi="Times New Roman"/>
          <w:sz w:val="22"/>
          <w:szCs w:val="22"/>
        </w:rPr>
        <w:t>Что-то давненько не слышали мы о подобных случаях на рынках сбыта. И вовсе не потому, что сгинули ловкие пройдохи, а потому, что кобылка для агропро-</w:t>
      </w:r>
      <w:r>
        <w:rPr>
          <w:rFonts w:cs="Times New Roman" w:ascii="Times New Roman" w:hAnsi="Times New Roman"/>
          <w:sz w:val="22"/>
          <w:szCs w:val="22"/>
          <w:vertAlign w:val="superscript"/>
        </w:rPr>
        <w:t>4</w:t>
      </w:r>
      <w:r>
        <w:rPr>
          <w:rFonts w:cs="Times New Roman" w:ascii="Times New Roman" w:hAnsi="Times New Roman"/>
          <w:sz w:val="22"/>
          <w:szCs w:val="22"/>
        </w:rPr>
        <w:t xml:space="preserve"> ма, если случается в том нужда, приобретается теперь не отдельно взятым единоличником, а группой ответственных работников, которые горячо берутся за дело. Предварительно изучается спрос на кобылку, собираются заявки. Испрашивается соответствующая сумма в рублях, предпочтительно в инвалютных. Подбирается торговый партнер, не какой-нибудь там шаромыжник с камышиной трубкой, а фигура интеллигентная, основательная, надежная во всех отношениях, одним словом — «фирма». При этом считается, что чем дальше расположена «фирма» от Гремячего Лога, где предстоит трудиться нашей лошаденке, тем лучше в командировочных и во всех прочих аспек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временем устанавливаются деловые контакты. Следует целая серия встреч, конференций, совещаний. Постепенно деловые встречи уступают место полуделовым, а бывает, и совсем не деловым. Обмен речами чередуется с обменом тостами и сувенирами. По мнению членов закупочной комиссии, разумное совмещение всех этих мер укрепляет доверие и в конечном счете дает нужный результ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укрепляет и дает. Члены комиссии возвращаются назад не на вислоухой кобылке, а на лихом белом к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любуйтесь, что мы купили! Нигде во всем свете такого не сы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возможны и варианты. Иной раз кажется, что в должностном кресле сидит все тот же изрядно подгулявший дед Щукарь. Закупленная им кобылка, если и добирается до Гремячего Лога, то пахать на ней все равно нельзя. В чем дело? Одни считают, что, продавая кобылку, «фирма» малость побаловалась с той же камышинкой. Другие полагают, что кобылка все же была пригодной для работы, да вот непонятливый дед Щукарь пытался напялить ей хомут со стороны хвоста и задом наперед выехать в п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представляется нам вопрос о закупках орудий и средств производства, если брать его в самом обще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тимся теперь к частност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сять лет назад два всесоюзных промышленных объединения — Союзосновхим и Союзазот — решили приобрести новые мощности по производству сложных минеральных удобрений. Дед Щукарь из Союзосновхима отправился в путь и к западу от Гремячего Лога купил три цеха для выработки нитроаммофоски методом сернокислотного разложения сырья. Установки развезли по заводам, где они, подобно лошадкам, тоскующим по плугу, простояли в стойлах несколько лет. Добавим, что это были «темные» лошадки, при закупках никто их не осмотрел и не посмотрел, как они ведут себя в хому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пришло время, когда «темных» лошадок вывели из стойла под уздцы, — на Мелеузовском химическом заводе начались гарантийные испытания. Интересы фирмы представляла сама «фирма». Интересы министерства по производству минеральных удобрений — главный технолог Союзосновхима В. Тарабашкин. Уже при обкатке начали трещать шестеренки, ломаться зубья, выходить из строя целые узлы.. Более сорока крупных неполадок устранить так и не удалось. Никто не знал, чем все это кончится. А закончилось подписанием совместного протокола. Главный технолог лично удостоверил, что все гарантийные показатели достигнуты и оборудование приня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авщики облегченно вздохнули и, устроив прощальный коктейль, уехали. Уехали, чтобы вернуться вновь. Вторая встреча представителей «фирмы» и председателя государственной комиссии В. Тарабашкина состоялась во время гарантийных испытаний в производственном объединении «Сера». Встреча старых знакомых проходила в обстановке взаимного уважения, доверия и радушия. В. Тарабашкин с большим удовольствием подписал совместное коммюнике, в котором подчеркнул, что испытания проходили по полной программе — 144 часа. Достигнуты все контрактные показатели. Среднесуточная производительность даже превысила проект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 самом деле выработка составила лишь четверть проектной. За время испытаний 48 часов из-за разных поломок цех вообще простоял. Однако записано, что и в эти два дня работа шла с той же высшей производительностью тр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ак успехи деда Щукаря из соседнего объединения Союзазот? Успехи есть. Дед Щукарь отправился к востоку от Гремячего Лога и там присмотрел пять цехов для изготовления нитроаммофоски методом азотнокислотного разложения фосфатного сырья. Проявляя при этом истинно хозяйскую сметку, он решил экономить кое на чем. Например, не покупать аппаратуры по переработке вредного побочного проду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ведь это единый и неделимый организм, — попробовали убедить недоверчивого деда. — Вы берете голову, а хвост оставля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ыла бы у кобылки голова, — усмехается дед Щукарь. — А зачем ей хвост? От мух отмахиваться? Мы сами как-нибудь отмахаемся. Дешевле будет.</w:t>
      </w:r>
    </w:p>
    <w:p>
      <w:pPr>
        <w:pStyle w:val="Normal"/>
        <w:ind w:firstLine="284"/>
        <w:jc w:val="both"/>
        <w:rPr/>
      </w:pPr>
      <w:r>
        <w:rPr>
          <w:rFonts w:cs="Times New Roman" w:ascii="Times New Roman" w:hAnsi="Times New Roman"/>
          <w:sz w:val="22"/>
          <w:szCs w:val="22"/>
        </w:rPr>
        <w:t>Не отмахались. Едва только в новгородском производственном объединении «Азот» пошла новая продукция, как стали выходить из строя аппараты и трубопроводы. Вот вам и хвост! Пришлось свертывать производство нитроаммофоски и налаживать выпуск удобрений попроще и похуже. И не только в Новгороде, но и на заводе азотных удобрений в Дорогобуже и на Россошанском химическом заводе. Что поделаешь? Бесхвостая кобылка совсем уже дышит на ладан, а руководители заводов, удобряющих не столько поля, сколько липу, шлют в Москву победные рапорты: «Лошадушка, которую вы для нас купили, пребывает в добром здравии и отменном аппетите. И сеет, и пашет, и ж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 самом деле кобылка худела на глазах. День ото дня становилась все хуже и хуже. Закупленные мощности использовались лишь наполовину. Химические предприятия двух объединений недодали двадцать миллионов центнеров сложных удобрений. За срыв договорных обязательств поставок потребителям выплачено свыше десяти миллионов рублей штрафов. Но все это мало беспокоит начальников всесоюзных промышленных объединений Г. Кудоярова и Б. Алешичева. Не очень-то спешат навести порядок в отрасли ответственные сотрудники министер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раведливость, однако, требует сказать, что сами эти работники непосредственного отношения к покупке бездействующих мощностей не имели. Санкционировали закупки бывший начальник технического отдела Союзазота Б. Плотошников и бывший заместитель начальника Союзосновхима В. Копытников вкупе с представителями разных научных, торговых, финансовых и других организа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д Щукарь, как мы знаем, в результате своей неудачной сделки пострадал на тридцать кровных рублей да еще натерпелся от своей супруги, скорой и лютой на расправу. Ну, а как пострадали те, кто за оборудование, работающее вполсилы да еще и выпускающее не сложные удобрения, а какие-то их заменители, отдали многие миллионы? Да никак. Не принято у некоторых широких натур печалиться и скорбеть о государственных средст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нечно, дали они промашку, ошиблись малость, — рассуждают руководители министерства. — Кобылка о четырех ногах и то спотыкается. Времени-то прошло сколько? Чего с них теперь взять, с нерадив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 Плотошников выдвинут теперь на должность заместителя начальника управления по науке и технике всего министерства. В. Копытников занимает пост начальника подотдела Госплана. В новых ответственных креслах сидят ныне другие горе-приобрета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то и в самом деле установлен срок давности, после которого за свои действия отвечать уже не нужно. Не потому ли так вольготно чувствуют себя щукари, покупая для нас кобылок-, надутых все теми же камыши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ТРУДЯЩИЙСЯ ТУНЕЯДЕЦ</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ерь нашего кабинета распахнулась, и на пороге возник взъерошенный человек с мешком на плече. Незнакомец протиснулся в комнату и сбросил ношу, отчего пол загудел, как при бомбежке. Мешок был набит какими-то изделиями из чугуна и древесины, и мы поняли, что видим перед собою изобрет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как считаете, шахматы — это искусство или спорт? — спросил странный пришелец и, не дожидаясь ответа, выпалил: — Шахматы теперь относят к спорту. Но у шахматистов работают мозги, в то время когда мышцы не работают, какой же это спорт? Вот я и придумал шахматы, где умственная деятельность игрока совмещается с физическими упражнениями. Предположим, ему надо своим офицером убить туру противника. Но найти правильный ход теперь мало. Следует кинуть своего офицера так, чтобы сшибить туру. Все это развивает силу и ловк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если игрок промахн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гда он должен попасть в туру ядром. Правилами это разрешается. Но с него удерживается четыре очка. Два раза промахнулся — с доски снимается пешка: в ней как раз восемь очков. Может, сыграем для вашего пон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надо. Идея доходит. И долго вы создавали свои шахм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лго. Я ведь тружусь по счетной части. Вот и мастерил на работе между делом. Ну, как, принимаете мои шахматы к внедрению в бы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дите ли, вам лучше обратиться в шахматную федера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вот куда посылаете! — взревел изобретатель, собирая все свое изобретение в мешок. — Вы думаете, эти хилые догматики, которые не в силах оторвать полновесную фигуру от доски, станут поддерживать новое, передовое? Но будущее покажет, что Балысаев п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будущее может показать всякое. Возможно, когда-нибудь мы прочтем в шахматной литературе, как гроссмейстер Алексей Суэтин добился редкой по красоте победы над гроссмейстером Михаилом Талем, хитроумно применив белое чугунное ядро против пешечного фланга черных. А возможно, ничего подобного и не прочитаем. Загадывать вперед не беремся. Прогнозированием будущего занимаются люди иных профессий. А фельетонисты пытаются разгадать тайны настоящего. Это нелегко. Попробуйте, например, отгадать, каким образом счетовод Балысаев, находясь на работе, умудрился с помощью несложного бухгалтерского инвентаря отлить четыре чугунных ядра да еще обтесать тридцать два березовых полена разной конфигурации общим объемом полтора кубоме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яснить этот вопрос сам изобретатель отказался. Он ушел, выкрикивая в грубой форме, что никому не позволено сбрасывать со счетов самодеятельное творчество ма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четов ничего мы сбрасывать не собираемся. Мы стоим за гармоническое развитие личности, за полный расцвет всех дарований и талантов. Но при одном условии: если это развитие и этот расцвет протекают в свободные от работы часы, а не в твердых рамках служебного времени. Между тем известны случаи, когда в этих самых рамках изобретаются не только новые шахматы, но делается много других самых разнообразных, но, увы, бесполезных дел, не имеющих ничего общего с профилем данного конкретного учреждения и с задачами, стоящими перед н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сять работников комбината искусственных кож за двадцать четыре часа рабочего времени совершили оздоровительное восхождение на близлежащую горную вер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заводе медоборудования принят порядок, по которому желающие дудеть в различные духовые инструменты могут заниматься этим в служебные ча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многих учреждениях работники, явившись на службу, занимаются в кружках, слушают лекции, проводят собрания профсоюзной организации, обсуждая на них животрепещущие вопросы, в том числе и о росте производительности труда.</w:t>
      </w:r>
    </w:p>
    <w:p>
      <w:pPr>
        <w:pStyle w:val="Normal"/>
        <w:ind w:firstLine="284"/>
        <w:jc w:val="both"/>
        <w:rPr/>
      </w:pPr>
      <w:r>
        <w:rPr>
          <w:rFonts w:cs="Times New Roman" w:ascii="Times New Roman" w:hAnsi="Times New Roman"/>
          <w:sz w:val="22"/>
          <w:szCs w:val="22"/>
        </w:rPr>
        <w:t>В крупном управлении, подчиняющемся непосредственно министерству, сразу же после обеда проводился турнир по бильярду с числом участников в шестнадцать человек. Турнир был организован по круговой системе, поэтому каждый играл с каждым по две партии в «пирами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стый литературный журнал получил рукопись поэмы Юлиана Халатова «Выигрыш по облигации» на полторы тысячи незарифмованных строк. В эпилоге, имеющем форму беседы автора с проницательным читателем, Юлиан переходит от резвых стишков к свирепой прозе. Он пишет: «Дарогие чилены редколегии прошу не судить миня строга за литературный пагрешности и агфаграфические ашибки. Стишки абычно пишу в ка-мандировках, кагда ежу заготавливать лес от трех колхозов нашево Небыловского рай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далеко не всякий бездельник строит из себя изобретателя, музыканта или поэта. Гораздо чаще лодырь предстает в своем первозданном, незамаскированном виде. В рабочее время шахмат он не изобретает, стихов не пишет и не разучивает соло на контрабасе. Просто он работает спустя рукава или совсем не работает. На одном заводе мы проводили фотографирование рабочего дня бригады станочников. Вот что у нас получилось:</w:t>
      </w:r>
    </w:p>
    <w:p>
      <w:pPr>
        <w:pStyle w:val="Normal"/>
        <w:ind w:firstLine="284"/>
        <w:jc w:val="both"/>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ч. </w:t>
      </w:r>
      <w:r>
        <w:rPr>
          <w:rFonts w:cs="Times New Roman" w:ascii="Times New Roman" w:hAnsi="Times New Roman"/>
          <w:sz w:val="22"/>
          <w:szCs w:val="22"/>
        </w:rPr>
        <w:t>45 м. — начало работы (к работе приступил только один рабочий из тр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ч. 20 м. — перекур с участием двух других появившихся членов бриг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ч. 40 м. — 9 ч. 55 м. — раб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 ч. 55 м. — 10 ч. 20 м. — перек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 ч. 20 м. — 11 ч.40 м. — бесцельное хождение по це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ч. 40 м. — 12 ч. 05 м. — об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 ч. 05 м. — 13 ч. 30 м. — уплата членских взносов, разговор о предстоящем хоккейном матче на первенство об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3 ч. 30 м. — 14 ч. 45 м. — раб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4 ч. 45 м. — уборка оборудования»,</w:t>
      </w:r>
    </w:p>
    <w:p>
      <w:pPr>
        <w:pStyle w:val="Normal"/>
        <w:ind w:firstLine="284"/>
        <w:jc w:val="both"/>
        <w:rPr/>
      </w:pPr>
      <w:r>
        <w:rPr>
          <w:rFonts w:cs="Times New Roman" w:ascii="Times New Roman" w:hAnsi="Times New Roman"/>
          <w:sz w:val="22"/>
          <w:szCs w:val="22"/>
        </w:rPr>
        <w:t>Между тем на стене этого цеха можно видеть большое полотнище, призывающее всемерно укреплять трудовую дисциплину.</w:t>
      </w:r>
    </w:p>
    <w:p>
      <w:pPr>
        <w:pStyle w:val="Normal"/>
        <w:ind w:firstLine="284"/>
        <w:jc w:val="both"/>
        <w:rPr/>
      </w:pPr>
      <w:r>
        <w:rPr>
          <w:rFonts w:cs="Times New Roman" w:ascii="Times New Roman" w:hAnsi="Times New Roman"/>
          <w:sz w:val="22"/>
          <w:szCs w:val="22"/>
        </w:rPr>
        <w:t>Мы не знаем, какие лозунги висят над входом в научно-исследовательский институт коневодства. Если о трудовой дисциплине, то это очень к месту. Ибо трудовая дисциплина в институте коневодства хромает на все четыре ноги. Отдельные работники приходят лишь по особому приглашению. А если приглашения не поступает, то они обитают бог знает где и занимаются бог знает чем. К тому же не каждый сотрудник, получивший приглашение, может оперативно явиться в институт. Как тут явишься, если, к примеру, из двадцати сотрудников лаборатории физиологии семеро постоянно проживают в другом городе и даже зарплату получают по поч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говорить, встречаются у нас такие работнички, которые научились превращать трудовые будни в сплошные праздники. Они никогда не откладывают на субботу и воскресенье то, что можно сделать, допустим, во вторник или в четверг. Наблюдение за отдельными учреждениями убедило нас в том, что отправление служебных обязанностей совсем не мешает сотрудни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казывать сослуживцам анекдоты, обмениваться бытовой информацией, обсуждать моды, разгадывать ребусы, вести таблицы футбольного чемпио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вонить родным и знакомым, писать письма иногородним друзьям, составлять заявления в местком о материальной пом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ещать сапожные и пошивочные мастерские, химчистку, парикмахерские, магазины, кино, кафе-закусочные и колхозные ры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ствовать в различных торжествах — проводах на пенсию, юбилеях, возвращении из отпуска, получении премии и т. д. По этим причинам водить хороводы, распевать заздравные песни и распивать спиртные напитки (в защиту последнего мероприятия один бездельник выдвинул такой аргумент: «Когда я работаю, то даю государству пользы не более чем на рубль с полтиной, а когда я пью, то лишь мой первоначальный взнос в казну равен пяти рублям»).</w:t>
      </w:r>
    </w:p>
    <w:p>
      <w:pPr>
        <w:pStyle w:val="Normal"/>
        <w:ind w:firstLine="284"/>
        <w:jc w:val="both"/>
        <w:rPr/>
      </w:pPr>
      <w:r>
        <w:rPr>
          <w:rFonts w:cs="Times New Roman" w:ascii="Times New Roman" w:hAnsi="Times New Roman"/>
          <w:sz w:val="22"/>
          <w:szCs w:val="22"/>
        </w:rPr>
        <w:t>Ну, а если взяться за подсчеты всерьез, то сразу же обнаружится, что от лодырей и пьяниц никакой пользы нет ни на рубль пятьдесят, ни на пятерку, а есть сплошной вред. И вот таких субъектов у нас считать тунеядцами почему-то не принято. Тунеядцами считают тех, которые нигде не работают, сидят на шее жены, детей или иных родственников. Великовозрастные балбесы, которые, так и не изведав бремени труда, на папины деньги шикуют по ресторанам в обществе таких же праздных девиц, довольно часто фигурируют в гневных памфлетах, в грозных обличительных речах и в защищенных кандидатских диссертациях. А тунеядец, состоящий на государственной службе и исправно получающий зарплату, еще не стал объектом всеобщего през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 кое-где пробуют найти свои формы борьбы против трудящихся тунеядцев. На тракторном заводе, например, учредили новую должность — заместителя начальника отдела кадров по трудовой дисциплине. Осуждать это нововведение, мы, конечно, не собираемся: возможно, в нем есть свой резон. Но все же сдается, что один человек всех лодырей к порядку не призовет. На трудящегося тунеядца надо наваливаться всем вместе и всерьез. Иначе он еще долго будет рассылать свои графоманские стишата. написанные без отрыва от производства, или предлагать шахматы, сработанные между делом и вместо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В КОНЬЯЧНОМ РЯДУ</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рно в одно и то же время в городе Калининграде проходил конкурс парикмахеров, а в городе Вичуге (Ивановская область) состоялся выпуск местного профессионально-технического училища.</w:t>
      </w:r>
    </w:p>
    <w:p>
      <w:pPr>
        <w:pStyle w:val="Normal"/>
        <w:ind w:firstLine="284"/>
        <w:jc w:val="both"/>
        <w:rPr/>
      </w:pPr>
      <w:r>
        <w:rPr>
          <w:rFonts w:cs="Times New Roman" w:ascii="Times New Roman" w:hAnsi="Times New Roman"/>
          <w:sz w:val="22"/>
          <w:szCs w:val="22"/>
        </w:rPr>
        <w:t>Каждое из этих событий никак не соприкасалось друг с другом и развивалось по своим программам. Калининградские парикмахеры показывали новые прически, завивали дам и стриглись сами, а вичугские ребята, выслушав напутственные слова директора училища, получали аттестаты. И мы бы никогда не поставили в один ряд конкурс парикмахеров и выпуск в училище, если б не одно обстоятельство. Оба мероприятия, начавшиеся так разно, пришли к совершенно одинаковому финалу. И там и тут вслед за официальной, рабочей частью последовало буфетно-банкетное продол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икмахеры быстро спрятали в чехлы свои колющие и режущие инструменты, отправились в ресторан, где и вооружились столовыми ножами, вилками и рюмками. Пили за женскую прическу «я у мамы дурочка», за «польку», за «полубокс», за успех парикмахерского дела в целом. Напили на семьсот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что схожее наблюдалось и в городе Вичуге. Завершив вручение аттестатов, преподавательский состав отправился в кафе, чтобы пропустить по стопке-другой за успешное окончание учебного года, за своих оперившихся питомцев. Вечер удался на славу, о чем красноречиво свидетельствует уплаченная за угощение сумма в пятьсот семьдесят два руб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нас происходит немало конференций, симпозиумов, слетов и встреч по профессиям и интересам. Но по мере того как обсуждаемые вопросы все более проясняются и дело идет к успешному завершению, участников начинает охватывать сложная гамма чувств и желаний, которую, однако, выразить словами можно довольно про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до б вып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с самого полудня на входных дверях ресторана появляется табличка: «Свободных мест нет». Ресторан и в самом деле набит битком. В коньячном ряду банкетного зала восседают главные устроители конференции и наиболее именитые гости. За столиком соседнего, водочного ряда, постепенно переходящего в пивной, теснятся рядовые участники пленарных заседаний. Все веселы и активны. Тост следует за тостом. Закатываются такие яркие и цветистые речи, которые начисто выбивают из памяти постановочный доклад, прослушанный накану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закрытию ресторана пирующие, сбившись в кучу, под музыкальное сопровождение оркестра поют проголосные степные песни.</w:t>
      </w:r>
    </w:p>
    <w:p>
      <w:pPr>
        <w:pStyle w:val="Normal"/>
        <w:ind w:firstLine="284"/>
        <w:jc w:val="both"/>
        <w:rPr/>
      </w:pPr>
      <w:r>
        <w:rPr>
          <w:rFonts w:cs="Times New Roman" w:ascii="Times New Roman" w:hAnsi="Times New Roman"/>
          <w:sz w:val="22"/>
          <w:szCs w:val="22"/>
        </w:rPr>
        <w:t>Появление метрдотеля с двухметровым счетом не вносит смятения в ряды поющих. Все прекрасно понимают: платить будет дядя. Расплачиваться собственными деньгами за выпитые вина и съеденные закуски считается тут непростительной глупостью. Еще до начала конференции организаторы собирались отдельно и, подперев свои лбы могутными ладонями, мучительно думали над тем, из какой бюджетной статьи сподручнее выкроить банкетные деньги. В связи с тем, что статьи, озаглавленной «банкеты, ужины», в бюджете нет, приходится пускаться на всякие ухищрения. Упомянутые калининградские парикмахеры пропили премиальный фонд, а вичугские воспитатели сочли, что все банкетные расходы сподручнее всего провести по статье «культурно-массовая раб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ициатива в данном случае бьет ключом. В столице одной южной республики состоялась конференция по врачебно-трудовой экспертизе при заболеваниях нервной системы, созванная Министерством социального обеспечения и республиканской ВТЭК. Сначала заслушивались основополагающие доклады, потом развернулись прения. Было высказано немало интересных суждений, касающихся ряда аспектов заболевания нервной сис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одится, работу конференции венчал добрый банкет. Специалисты по нервным болезням собрались за праздничным столом, чтобы дать отдохнуть своим поистрепавшимся за время заседаний нервишкам. И за шутками, за анекдотами прокутили четыреста пятьдесят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кто будет пла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ложить банкетные издержки на плечи своих пациентов все-таки не реш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знает какой-нибудь неврастеник, прибежит, закатит скандал, хлопот не обер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финансового тупика конференцию вывело Министерство социального обеспечения. Оно распорядилось, чтобы по ресторанным счетам заплатили два республиканских общества: общество глухих и общество слеп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факты, когда за банкеты врачей по нервным болезням расплачиваются не имеющие к ним отношения глухие и слепые, еще не получили у нас широкого распространения. Гораздо чаще участники совещаний ставятся на кормление по организациям, располагающим надежной продуктовой базой и другими материальными ресурсами. Министерство мясной и молочной промышленности другой республики проводило совещание по обмену опытом в живописном приморском городке. А все убытки покрыли два местных комбината: мясной и молочный. Убытки были немалые. Сто двадцать участников встречи отличались на редкость завидным аппетитом. За три дня напряженного обмена мнениями они истребили 194 килограмма дорогостоящих колбас и окороков, 62 килограмма сыров, сливочного масла и сметаны, много кондитерских изделий и других вкусных вещей, выпили 400 литров кваса, лимонада и минеральной воды. Сохранившийся акт о списании тридцати одной разбитой водочной рюмки дает нам основание утверждать, что застолье участников совещания ничуть не напоминало унылой монастырской трапе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если взять остальные акты, то там фигурируют вовсе не окорока и торты, а оконные рамы и дверные блоки, поскольку гастрономические увлечения мясо-молочных специалистов были оплачены по бюджетной статье «Расходы на жилищное строитель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вместо итогового банкета устраиваются экскурсии в колхоз. Известие об экскурсии обычно встречается участниками совещаний с нескрываемой .радостью и энтузиазмом. Химики и лесорубы, филателисты и спортивные работники дружно рассаживаются по автобусам и вырываются из душных объятий каменного города на лоно природы, в деревню. Сначала гости для приличия резвым галопом пробегают по близлежащим делянкам, интересуясь на ходу общим направлением хозяйства, и невпопад задают воп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чему кукуруза у вас такая кругла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Потому что это не кукуруза. Это подсолнечник. </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что это у вас, оливковые паль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не пальмы. Это тутовые дерев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га, понятно. Но отчего на спине у этой странной коровы ко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это вовсе не корова, а верблю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сполнив таким путем некоторые пробелы в своих сельскохозяйственных знаниях, экскурсанты устремляются к накрытым в тени деревьев столам, откуда уже доносится запах молодого вина и жаренного на вертеле барашка.</w:t>
      </w:r>
    </w:p>
    <w:p>
      <w:pPr>
        <w:pStyle w:val="Normal"/>
        <w:ind w:firstLine="284"/>
        <w:jc w:val="both"/>
        <w:rPr/>
      </w:pPr>
      <w:r>
        <w:rPr>
          <w:rFonts w:cs="Times New Roman" w:ascii="Times New Roman" w:hAnsi="Times New Roman"/>
          <w:sz w:val="22"/>
          <w:szCs w:val="22"/>
        </w:rPr>
        <w:t>Знакомство заезжих гостей с сельскохозяйственным производством дорого обходится колхозам. Чтобы угостить участников совещаний, колхозы покупают даже продукты на стороне. Только за один экскурсионный сезон колхоз «Восход» приобрел на рынке 225 килограммов мяса, 40 килограммов сала, пять мешков риса, по мешку фисташек и миндаля. А всего после посещения экскурсий в колхозной кассе недосчитались двенадцать тысяч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леднее время накоплен также немалый опыт проведения гидросимпозиумов и акваколлоквиумов. Идея устройства совещаний на борту прогулочных теплоходов, имеющих в своих трюмах достаточные запасы провианта, а также вин, водок и коньяков, вербует все новых и новых сторонников. Они до хрипоты доказывали нам преимущества водяных симпозиумов перед сухопутными, приводили такие до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ервых, усвояемость преподносимого материала под всплеск волны куда лучше и эффективнее, чем на су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вторых, обеспечивается высокая посещаемость мероприятий, так как участникам совещаний просто некуда сбежать. Ведь не будут они прятаться от секционных занятий в воде за бо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третьем доводе обычно не говорят. А он весьма и весьма существен. Дело в том, что по сложившемуся этикету организации, делегирующие на гидрофорум своих сотрудников, оплачивают расходы частично или сполна. А если учесть, что деловая часть занимает обычно полтора-два дня, а экскурсия по озерам и рекам полторы-две недели, то станет ясно, почему проводимые гидроконференции не страдают малолюдь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недавних пор устроители мероприятий на воде стали осуществлять некоторые реформы, имеющие целью поднять морально-этический уровень участников и ограничить число плывущих и веселящихся. В частности, официально объявлено, что в качестве сопровождающих членов симпозиума в их научно-увеселительных плаваниях могут выступать только «юридически оформленные члены сем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 однако, эти реформы кажутся явно недостаточными, и мы полагаем, что успокаиваться пока рановато. Потому что немало пытливых голов продолжают мучительно думать над тем, как бы провести новые прения за рюмкой и как бы опять собраться на встречу по интересам в коньячном ряду. А некоторым товарищам и впрямь кажется, что просто невозможно организовать нормальную работу учреждений без запланированных банкетов и спорадических выпивок в служебной обстан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так давно научно-исследовательская лаборатория механизации и автоматизации инженерного и управленческого труда разработала «типовой проект организации рабочих мест руководящего состава заводов автомобильной промышленности». Спешим оговориться,, что этот проект представляется нам весьма полезным и актуальным. Помещения, где работают директора заводов, главные инженеры, главные специалисты, — это те же рабочие площадки, и они должны быть оборудованы и оснащены на уровне самих последних технических достижений. Мы с интересом листали альбом, где были показаны станции административной связи и кабинетные диктофоны, чертежные станки и вычислительные малогабаритные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друг один агрегат из этой чудесной коллекции показался нам очень знакомым. Мы увидели привычные очертания бытового холодильника. Но этот холодильник был все-таки не простым, а с одним секретом. «В нише холодильника, — с гордостью сообщали изобретатели, — за раздвижными стеклами есть полка и специальное место для хранения рюм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ое удивительное неверие в наши руководящие автомобильные кадры! Неужто конструкторы полагают, что без их научных рекомендаций они сами не сообразят, куда спрятать рюмки и куда засунуть пол-литра? Сообразят, нет сомнения. Догадливости, мы уверены, у них ничуть не меньше, чем у калининградских парикмахеров или у специалистов по врачебно-трудовой дисциплине при заболеваниях нервной сис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
          <w:bCs/>
          <w:sz w:val="22"/>
          <w:szCs w:val="22"/>
        </w:rPr>
        <w:t xml:space="preserve">КЛИНОПИСЬ ПО </w:t>
      </w:r>
      <w:r>
        <w:rPr>
          <w:rFonts w:cs="Times New Roman" w:ascii="Times New Roman" w:hAnsi="Times New Roman"/>
          <w:b/>
          <w:sz w:val="22"/>
          <w:szCs w:val="22"/>
        </w:rPr>
        <w:t>ШУМЕРС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Мы как-то редко подумываем о том, что даже самые выдающиеся события имеют свои теневые стороны. Изобретение телефона создало нам немалые бытовые удобства, но самым печальным образом отразилось на судьбах эпистолярного жанра. Обратите внимание, даже писатели теперь пишут мало, все больше по телефону говорят. Чем значительно обедняют последние тома полных собраний своих сочинений. И нам остается тихо порадоваться тому, что наши шустрые связисты не успели в свое время поставить переговорные будки в селе Михайловском, в Карабихе, в Ясной Поляне, в Ялте, на острове Кап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и по сей день можно встретить людей, которые скептически относятся к современным средствам связи. Придерживаясь старомодных взглядов, они считают, что разговоры в телефонную трубку, кстати, доступные для посторонних ушей, ни к чему собеседника не обязывают и что стороны могут достичь душевного понимания лишь посредством письменного об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нам в руки попала переписка между не особенно молодым человеком и дамой. Мы даже рискнем назвать их по фамилиям, не боясь при этом прослыть сплетниками. Потому что понять что-нибудь в этой переписке не проще, чем в шумерской клинопи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ябликовой. За одну 119. Воробьев». «Зябликовой. Одну детскую через магазин. Вороб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альше все в том же загадочном ключе: «Отфактуруйте один ковер». «48/3 или 4. Или 50. Через магаз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будем, однако, впадать в мистику, мы знаем, что любые загадки в конечном счете разгадываются. Одни специалисты прочли шумерские письмена, другие, проанализировав и сопоставив тексты, догадались, что Б. В. Воробьев — начальник отдела рабочего снабжения Павловского леспромхоза, а В. А. Зябликова заведует скла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чему же тогда все эти цифровые шифры, если начальник дает своей подчиненной, казалось бы, вполне законное указание что-то продать через магазин? Ведь не через парикмахерскую проводить торговую операцию, не через дискотеку... Но стоп! Откуда же видно, что магазину предлагается что-то продать? На самом деле торговой точке рекомендуется лишь оформить продажу. А вещь отпускается непосредственно со склада. Через черный ход или даже через белый с доставкой на дом. В магазин же посылают только бумагу, что товар продан. Роль продавца в данной операции сводится лишь к тому, что он, не видя вещи в глаза, получает деньги от кладовщиков ОРСа и сдает их в кас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что же за публика толчется в подсобных помещениях склада, на лету перехватывая дефицитные то-рары, предназначенные таежным лесозаготовителям?</w:t>
      </w:r>
    </w:p>
    <w:p>
      <w:pPr>
        <w:pStyle w:val="Normal"/>
        <w:ind w:firstLine="284"/>
        <w:jc w:val="both"/>
        <w:rPr/>
      </w:pPr>
      <w:r>
        <w:rPr>
          <w:rFonts w:cs="Times New Roman" w:ascii="Times New Roman" w:hAnsi="Times New Roman"/>
          <w:sz w:val="22"/>
          <w:szCs w:val="22"/>
        </w:rPr>
        <w:t>Или, выражаясь образными словами начальника ОРСа, кому же «отфактуровываются» ковры?</w:t>
      </w:r>
    </w:p>
    <w:p>
      <w:pPr>
        <w:pStyle w:val="Normal"/>
        <w:ind w:firstLine="284"/>
        <w:jc w:val="both"/>
        <w:rPr/>
      </w:pPr>
      <w:r>
        <w:rPr>
          <w:rFonts w:cs="Times New Roman" w:ascii="Times New Roman" w:hAnsi="Times New Roman"/>
          <w:sz w:val="22"/>
          <w:szCs w:val="22"/>
        </w:rPr>
        <w:t>О, ковры обрели достойных владельцев. Они достались Б. В. Воробьеву — начальнику ОРСа, Б. В. Гапо-ненко — главному бухгалтеру, Т. Г. Ерошенковой — старшему товароведу, К. М. Черемискиной — заведующей продовольственным складом, а также начальникам отделений ОРСа, завмагам, старшим продав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ководящие снабженцы заинтересовались не только коврами, но и импортной мебелью. «В порядке исключения» она была предложена опять же начальнику ОРСа, старшему товароведу, начальнику планового отдела, директору холодильника, завмагам... Среди обладателей изящных женских сапожек мы встречаем старых наших знакомых: начальника ОРСа (две пары), главбуха, старшего товароведа, зам. главбуха, зав. торговым кустом, зав. складом, начальника планового отдела и т. 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пока еще не скоро наступит то время, когда ходовые товары хлынут в торговые точки таежной глубинки. Что уж тут попишешь, когда работники ОРСа отличаются непропорционально растущими запросами, умноженными на их высокую покупательную способность.</w:t>
      </w:r>
    </w:p>
    <w:p>
      <w:pPr>
        <w:pStyle w:val="Normal"/>
        <w:ind w:firstLine="284"/>
        <w:jc w:val="both"/>
        <w:rPr/>
      </w:pPr>
      <w:r>
        <w:rPr>
          <w:rFonts w:cs="Times New Roman" w:ascii="Times New Roman" w:hAnsi="Times New Roman"/>
          <w:sz w:val="22"/>
          <w:szCs w:val="22"/>
        </w:rPr>
        <w:t>Не будем особенно придираться к начальству, давайте изучим возможности среднего звена, и в частности уже известной нам зав. складом В. А. Зябликовой. Живет она скромно, получает от 107 до 170 рублей в месяц. Закроем глаза на ее всякие мелкие покупки, на сапожки и тому подобное, которые она не упускает случая приобрести. Но вот на склад поступает единственная каракулевая шуба, и Валентина Александровна спокойно выкладывает денежки 1156 рублей. Шуба — это еще куда ни шло. А зачем женщине, имеющей уже легковую машину, мотоцикл с коляской? Не лучше ли отдать мотоцикл кому-нибудь в тайгу, где он нужен позарез? Нет, оказывается, не лучше. Зав. складом вносит в кассу 1429 рублей и просит завернуть мотоцикл в самом срочном порядке. Ну, а если есть колеса, то им нужна и крыша. Валентина Александровна построила гараж, теперь строит дачу. Решили поинтересоваться: а на какие средства? Знатоки прикинули, что затраты на строительство дачного дома должны составить порядка двух с половиной тысяч рублей. А документов на материалы набирается лишь на 451 рубль 22 копейки. Никто не может сообразить, откуда на участке взялись кирпич, металл, фанера, шиф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это не только заботы В. А. Зябликовой. Дачные объекты возводят старший товаровед Т. Г. Ерошенкова, главбух Б. В. Гапоненко, другие работники. И у них обнаружились приблудные стройматериалы, неизвестно где и на что купленные. Но это не смущает дачевозводителей из ОРСа. Заместитель начальника отдела рабочего снабжения О. Н. Топорков, добившись незаконного выделения квартиры для зятя, построил дачу себе, а теперь строит для дочерей. Возил он лес издалека, в вагоне, потом автотранспортом ОРСа. «Оплата за перевозку мною не произведена по причине упущения», — написал он потом в своем объясн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ит заметить, что все наши снабженцы в общем-то чувствовали себя спокойно. Грозовые тучи обходили их стороной, молнии, не причиняя вреда, сверкали на самой кромке горизонта. Изо всех стихийных бедствий ОРС захлестывало только наводнение, чему, к слову говоря, все были очень р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топ все скроет и покро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асительные наводнения в отличие от документальных ревизий вышестоящей организации «Крайлесурс» случались регулярно раз в год. Весною талые воды поднимают уровень своенравной таежной реки Серебрянки, и она выходит из берегов. Так что паводок — дело обычное и привыч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 сейчас начальник «Крайлесурса» Л. Н. Селезнев направил в «Союзлесурс» министерства победную сводку. Он с гордостью отметил, что «руководством ОРСа, ответственными лицами были приняты все меры к сохранению материальных ценн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 отлично! Значит, товары остались целыми и невредимыми? Отнюдь нет. Вода просочилась в два котлопункта, в девять магазинов, в хлебопекарню. А заверения Л. Н. Селезнева о принятых мерах надо понимать в том смысле, что быстро и оперативно были созданы уценочные комиссии, работу которых возглавил сам начальник «Крайлесур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шло и поехало! А вот куда пошло, куда поехало, сказать трудно, потому что вся документация из ОРСа таинственно исчезла, словно сама в воду канула.</w:t>
      </w:r>
    </w:p>
    <w:p>
      <w:pPr>
        <w:pStyle w:val="Normal"/>
        <w:ind w:firstLine="284"/>
        <w:jc w:val="both"/>
        <w:rPr/>
      </w:pPr>
      <w:r>
        <w:rPr>
          <w:rFonts w:cs="Times New Roman" w:ascii="Times New Roman" w:hAnsi="Times New Roman"/>
          <w:sz w:val="22"/>
          <w:szCs w:val="22"/>
        </w:rPr>
        <w:t>Однако доподлинно известно, что к моменту стихийного бедствия в магазине № 50 хранилось товаров на 66 621 рубль 28 копеек. Их уценили теперь аж на 53 343 рубля 50 копеек. Что так много? А вот так. Своя рука владыка. Уценили ведь сами работники ОРСа, в комиссию не включили представителей общественных организаций, экспертов. Это чтоб они своими неуместными вопросами и репликами не мешали спокойному ведению протокола. И вот уценили металлические изделия: печные дверцы и колосники, которые надо было просто протереть и высушить. Уценили вещи, которые от воды никак пострадать не могут: эмалированные ванны, кастрюли, цинковые ведра. Уценили вещи, специально предназначенные для плавания в воде: надувные лодки, детские резиновые круги, ла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хо уценочной кампании разносилось по ОРСу еще долго. То в акт списания продуктов из столовой задним числом кто-то неведомый внесет исправления, и тогда получится, что вода испортила еще на 200 кг больше сахара, на 20 кг гороха и картофеля на полтонны. То возьмутся уценять по новому ви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одовольственном магазине лодок, пострадавших от соприкосновения с водой, не оказалось, поэтому решили сбросить цену на мясные консервы. А это еще почему? Недавно в лагере исчезнувшей экспедиции обнаружили консервы, пролежавшие в снегу и в воде сто лет и не потерявшие никаких гастрономических качеств. А тут что стряслось с консервами? Никто не знает. Банки, помнится, не вскрывали. Их стали вскрывать сразу же после уц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восемь месяцев после паводка в магазине № 46 надумали уценить 68 единиц радиоаппаратуры, которые от воды нисколечко не пострадали. Телевизоры распродали в три раза.дешевле их стоимости, приемники — в десять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и дальше рассказывать о подобных махинациях и операциях. Но уже и так ясно, что отдел рабочего снабжения леспромхоза при прямом попустительстве «Крайлесурса» и «Союзлесурса» министерства превратился в отдел самоснабжения самих работников ОРСа, а также полезных им чем-нибудь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вам, вы нам...</w:t>
      </w:r>
    </w:p>
    <w:p>
      <w:pPr>
        <w:pStyle w:val="Normal"/>
        <w:ind w:firstLine="284"/>
        <w:jc w:val="both"/>
        <w:rPr/>
      </w:pPr>
      <w:r>
        <w:rPr>
          <w:rFonts w:cs="Times New Roman" w:ascii="Times New Roman" w:hAnsi="Times New Roman"/>
          <w:sz w:val="22"/>
          <w:szCs w:val="22"/>
        </w:rPr>
        <w:t>Нужно сказать, что рабочие не мирились с недостатками, писали жалобы. По ним приезжали разбираться представители министерства, крайкома профсоюза, ревизоры. Кого-то наказывали, кому-то объявляли выговоры, кого-то просто журили. В Павловском леспромхозе пока не .видели представителя лишь одной организации — прокуратуры. А прокурор так необходим в ОРСе. Иначе вновь на гребне какого-нибудь спасительного паводка могут вознестись непотопляемые самоенабженцы, и мы явимся свидетелями еще одной тайной переписки на шумерской клинопи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 одну 119. Воробьев». «48/3 или 4. Или 50. Воробье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ОИЩЕМ СТРЕЛОЧНИК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А его и искать не надо, — возразят нам некоторые товарищи. — Еще полтора века, назад, когда построили </w:t>
      </w:r>
      <w:r>
        <w:rPr>
          <w:rFonts w:cs="Times New Roman" w:ascii="Times New Roman" w:hAnsi="Times New Roman"/>
          <w:sz w:val="22"/>
          <w:szCs w:val="22"/>
          <w:vertAlign w:val="subscript"/>
          <w:lang w:val="en-US"/>
        </w:rPr>
        <w:t>s</w:t>
      </w:r>
      <w:r>
        <w:rPr>
          <w:rFonts w:cs="Times New Roman" w:ascii="Times New Roman" w:hAnsi="Times New Roman"/>
          <w:sz w:val="22"/>
          <w:szCs w:val="22"/>
          <w:vertAlign w:val="subscript"/>
        </w:rPr>
        <w:t xml:space="preserve"> </w:t>
      </w:r>
      <w:r>
        <w:rPr>
          <w:rFonts w:cs="Times New Roman" w:ascii="Times New Roman" w:hAnsi="Times New Roman"/>
          <w:sz w:val="22"/>
          <w:szCs w:val="22"/>
        </w:rPr>
        <w:t>самую первую железную дорогу и на ней случилось самое первое происшествие, сразу же отыскали стрелочника и призвали его к строгому отв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ой самой поры на этого работника, занимающего скромную строчку в железнодорожной табели о рангах, и посыпались все синяки и шишки. Кто виноват, что скорый поезд опоздал на целые сутки? Конечно же, не министр, а стрелочник. С кого спросить, что на одно место продали три билета? Опять же напутал не начальник, а стрелочник... Почему-то считается, что за все грехи своего непосредственного и прямого начальства постоянно отдувается стрелочник. Возникает, однако, не праздный вопрос: а сам-то стрелочник за себя отвечать когда-нибудь должен? Ну, скажем, если он не так переведет стрелку и пассажирский экспресс на полном х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по случаю сегодняшней хорошей погоды не будем пугать читателей железнодорожной катастрофой, мигающими огнями машин «скорой помощи», печальными публикациями в прессе. Тем более что случаев таких, к счастью, совсем немного. Обратимся к более типичным примерам.</w:t>
      </w:r>
    </w:p>
    <w:p>
      <w:pPr>
        <w:pStyle w:val="Normal"/>
        <w:ind w:firstLine="284"/>
        <w:jc w:val="both"/>
        <w:rPr/>
      </w:pPr>
      <w:r>
        <w:rPr>
          <w:rFonts w:cs="Times New Roman" w:ascii="Times New Roman" w:hAnsi="Times New Roman"/>
          <w:sz w:val="22"/>
          <w:szCs w:val="22"/>
        </w:rPr>
        <w:t>Однажды Павловская райсельхозхимия (Краснодарский край) приобрела аммофос в подмосковном производственном объединении «Фосфаты». Вагона с грузом, правда, не дождалась, зато получила уведомление, что два месяца назад аммофос отгружен без каких-либо приключений. Прошло десять месяцев, и умы павловских химиков начинает посещать навязчивая идея: а не снял ли новый урожай, используя оплаченные ими удобрения, какой-нибудь посторонний дяд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чинаются поиски.</w:t>
      </w:r>
    </w:p>
    <w:p>
      <w:pPr>
        <w:pStyle w:val="Normal"/>
        <w:ind w:firstLine="284"/>
        <w:jc w:val="both"/>
        <w:rPr/>
      </w:pPr>
      <w:r>
        <w:rPr>
          <w:rFonts w:cs="Times New Roman" w:ascii="Times New Roman" w:hAnsi="Times New Roman"/>
          <w:sz w:val="22"/>
          <w:szCs w:val="22"/>
        </w:rPr>
        <w:t>Не станем вместе с пострадавшими заглядывать во все станционные закоулки Восточной и Северо-Кавказской железных дорог, описание этой аммофосной одиссеи заняло бы не одну сотню строк. Короче говоря, обнаружилось, что со станции Лихая вагон пошел совсем не в ту сторону. И пошел довольно быстро, потому что давным-давно искомый аммофос получила Веселовская сельхозхимия. Она же и распорядилась нежданным подарком по своему усмотр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разбирательств, занявших чуть ли не год с лишним, было признано, что убытки должна взять на себя Северо-Кавказская дорога, поскольку доставила груз совсем не туда, куда надо. Конкретного работника, передвинувшего на станции Лихая стрелку в другую сторону, искать не стали. Дорога возместила Павловской райсельхозтехнике все убытки. А сам стрелочник, повторяем, остался неопознанным, ненаказа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е-стрелочников можно обнаружить не только на железнодорожной станции, но и в других учреждениях и ведомствах, не связанных с активным движением. Если, конечно, их поискать. Да вот беда, не всегда ищ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ут незапеленгованный горе-стрелочник проявил себя на Никопольском трубном заводе. Но проявил не сразу. Сначала все шло как будто бы нормально. В один прекрасный день заказчики из города Новгорода получили наконец-таки долгожданную партию очень нужных капиллярных труб. Кажется, работай теперь да радуйся! Но вскоре радость новгородцев сменяется недоумением, переходящим в панику. Следом за первой партией капиллярных труб приходит втор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се это знач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значит то, что Никопольский трубный завод выставляет новый сч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 что же еще с нас требуют деньги? — возмущаются новгородцы. — Заказанные трубы оплачены. А не заказанные нам и даром не надо. Куда их де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Новгородом и Никополем возникает оживленная Переписка. Телеграммы и письма летают туда и обратно, словно целлулоидный мячик пинг-понга. «Отдайте деньги!» «Не отдадим». «Забирайте свои трубы». «Не забер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то же виноват во всей этой суете? Рядовой исполнитель, стрелочник. Сперва согласно наряду-заказу Союзглавтрубснабсбыта № 331/626 он оформил документы на отправку труб в Новгород. А вскоре обнаружил у себя в папке наряд-заказ Союзглавтрубснабсбыта № 331/646. Если б наш стрелочник внимательно отнесся к делу, то увидел бы, что это уже совсем другой заказ за другим номером. Тут предпоследняя цифра четверка, там — двойка. А дочитай он бумажку до конца, узнал бы, что в данном случае получателями значатся вовсе не новгородцы, а воронежские хим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но сказать, какие ассоциации возникли при этом в голове стрелочника из отдела сбыта. Возможно, он решил, что новгородский заказ еще не исполнен, и срочно бросился к пишущей машинке. А возможно, посчитал, что это повторный за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еще третьи организации пытались разобраться, какой организации оплачивать бессмысленное перемещение капиллярных труб с берегов Днепра на берега Волхова, на стол фельетониста легло еще одно дело, также разбухшее до крайних бюрократических размеров. В Запорожье, оказывается, приблудился вагон с прокатом цветных металлов. Стоит себе и стоит. А железная дорога все платит и платит штрафы, но доставить груз по назначению, увы, не может. Как доставишь, если вагон адресован «на деревню дедуш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звестный стрелочник с Омутнинского металлургического завода (производственное объединение «Уралчермет»), определенно смахивающий на чеховского Ваньку Жукова, проставил во всех исходящих бумагах такой адрес: «Ст. Запорожье-2. Запорожское отделение». А ведь всяких отделений в городе видимо-невидимо. На Урал один за другим уходят запросы: «Уточните, на какую деревню и какому конкретно дедушке вы послали свой прокат». Но тамошний стрелочник не торопится, не его печаль. Наконец на досуге заглядывает в свои записи, разобрать ничего не может, но тем не менее дает такой ответ: «Прокат следует получить Запорожскому отделению Днепропетровской конторы металлов».</w:t>
      </w:r>
    </w:p>
    <w:p>
      <w:pPr>
        <w:pStyle w:val="Normal"/>
        <w:ind w:firstLine="284"/>
        <w:jc w:val="both"/>
        <w:rPr/>
      </w:pPr>
      <w:r>
        <w:rPr>
          <w:rFonts w:cs="Times New Roman" w:ascii="Times New Roman" w:hAnsi="Times New Roman"/>
          <w:sz w:val="22"/>
          <w:szCs w:val="22"/>
        </w:rPr>
        <w:t>Да вот незадача, б такой организации никто и слыхом не слыхивал. Кто-то, однако, припомнил, что в городе существовало Запорожское отделение объединения «Днепрометаллснабсбыт». Может, оно и имелось в виду? Но данная организация ликвидирована еще пять лет назад, а ее функции перешли к объединению «Запорожснабсбыт» Главного территориального управления Госснаба УССР, которое, к слову говоря, получает грузы совсем на другой 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чем же тут закавыка? Да в том, что путаник из Омутнинска пользуется какими-то допотопными каталогами. А о том, что давным-давно выпущены новые с полным перечнем реально существующих предприятий и организаций, он, видите ли, и не подозре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 одном предприятии заведется подобный горе-стрелочник, это, что ни говорите, еще полбеды. Беда, когда у него появится двойник на другом предприятии. А если они вступают в деловые отношения друг с другом, то это уже принимает форму стихийного бедствия. Два года назад управление «Сибцентр» (производственное объединение «Тюменьтрансгаз») решило приобрести семь комплектов металлорежущих станков на одном из омских заводов, уплатило по выставленному счету 164 830 рублей. И вот совсем недавно ревизия, проведенная в управлении, обнаружила, что за такую ошеломляющую сумму тюменские газовики не получили от омичей даже поломанных плоскогубцев, даже ржавой закле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да же смотрел работничек из бухгалтерии, состоящий при данной расходной статье? Как считал и учитывал, если у него все время благополучно сходились концы с кон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газовики стучатся в ворота омского завода, пытаются выяснить задним числом, куда же запропастились их станки! Но что узнаешь, если там усердствует такой же безответственный стрелочник! На свет извлекаются какие-то бумажки, расписки, доверенности, из которых-то и понять ничего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видите, станки были отпущ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ому отпущены — неведомо, кто отпускал — неизвестно, где искать исчезнувшее оборудование — никто сказать не мо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юменцы направляются в органы Госарбитража. Но все сроки давно пропущены, иск по закону удовлетворению не подлежи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пущен срок исковой давности и в конфликте между совхозом-техникумом Назрановского района Чечено-Ингушетии и птицефабрикой «Баксанская» из Кабардино-Балкарии. А речь идет о тринадцати тысячах уток, уплывших неизвестно куда. Хватились пропажи, как это ни странно, лишь два года спустя. Птицефабрика предъявляет теперь приемо-сдаточный акт, в котором фигурирует неразборчивая подпись представителя совхоза-техникума, получившего якобы все тринадцать тысяч голов. Совхоз-техникум показывает товарно-транспортные накладные, в которых указано, что было отпущено якобы только семь тысяч уток. Дело осложняется тем, что представители обеих организаций, оформлявшие документы, уже уволились и отыскать их не менее сложно, чем исчезнувшее птицепоголов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нам уже слышится опять голос сердобольных заступников и всепрощен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с него взять, со стрелочника? Нашли на ком отыграться. Вот наказать начальника объединения — это другое дело — звучит! Объявить выговор директору завода — солидно! Призвать на ковер управляющего трестом — тоже красиво. А связываться со стрелочником? Фи! Получится прямо по анекдоту. Не лучше ли оставить стрелочника в по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чему же, если этот непутевый стрелочник по своей рассеянности, нерадению, бескультурью может свести на нет ударные вахты рабочих бригад, трудовые усилия целого производственного коллект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ГЕРОИЗМ НА РАЗГИЛЬДЯЙСТВ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женер Ю. Баркевич прислал письмо, в котором рассказывает об одном дорожном происшествии. Оказывается, чудесным летним вечером по полотну железной дороги шел некто Лука Лукич Кузьмищев, имеющий два высших образования: законченное гуманитарное и неоконченное естественное. Этот положительный человек вел за руку своего маленького внука, которому на ходу давал какие-то разъяснения. Возможно, даже о том, как надо вести себя в быту и обще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трогательная сцена нравственного общения деда с внуком внезапно была прервана показавшимся из-за поворота поездом. Впрочем, ничего внезапного тут не было, потому что железные дороги, как известно, строят главным образом для того, чтобы по ним ходили по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именно это обстоятельство и застало Луку Лукича врасплох. Вместо того чтобы быстро сойти с колеи, он затрусил вперед прямо по рельсам, тревожно оглядываясь и оглашая окрестность паническими выкриками. Казалось, ничто уже не могло спасти дедушку и внука. Но тут прямо под колеса локомотива прыгнул какой-то паренек. Он резко толкнул под откос упирающегося Луку Лукича, схватил мальчишку и в самое последнее мгновение выпрыгнул сам. Пока Лука Лукич, охая, карабкался наверх, парень скрылся в собравшейся толпе, не оставив никому своей визитной карт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роя теперь усиленно ищут. И, надо надеяться, найдут, чтобы напечатать в газете его портрет и представить к награждению ценным подар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мотря на все это, инженер Ю. Баркевич направил свое письмо не в отдел героических поступков, а в отдел фельетонов. В данной конкретной истории его взволновала не столько позитивная сторона, сколько сторона негативная. «Конечно, благородный поступок юноши заслуживает глубокого уважения, — продолжает инженер. — Но подумайте, из-за чего он рисковал своей молодой жизнью? Да из-за того, что какой-то взрослый дяденька позволяет себе разгуливать с ребенком по полотну железной дороги, словно по аллеям городского парка. Почему же за беспечность, разгильдяйство или, простите, за глупость одного должны расплачиваться другие?» - В самом деле, почему?</w:t>
      </w:r>
    </w:p>
    <w:p>
      <w:pPr>
        <w:pStyle w:val="Normal"/>
        <w:ind w:firstLine="284"/>
        <w:jc w:val="both"/>
        <w:rPr/>
      </w:pPr>
      <w:r>
        <w:rPr>
          <w:rFonts w:cs="Times New Roman" w:ascii="Times New Roman" w:hAnsi="Times New Roman"/>
          <w:sz w:val="22"/>
          <w:szCs w:val="22"/>
        </w:rPr>
        <w:t>Некий экскурсант, такой же несообразительный, как Лука Лукич, находясь в состоянии среднего опьянения, подпрыгивал на отвесном берегу, потерял устойчивость и упал в большое пресное озеро. Повинуясь физическим законам, экскурсант немедленно погрузился в воду. Если разворачивать дальнейшее повествование в научном аспекте, можно легко подсчитать, что погруженное в озеро пьяное тело потеряло в своем весе ровно столько, сколько весила вытесненная им жидкрсть. Однако наблюдавших за этим погружением местных жителей волновал сугубо практический вопрос: как скорее достать утонувшего. И вот шофер грузовика, почтальон, молочница и прохожий, не открывший своей специальности, стали нырять на дно за приезжим гражданином. Почти сорок минут трое мужчин и одна женщина провели в холодной осенней воде, прежде чем им удалось обнаружить беспечного экскурса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учи извлеченным из озера, он долго оставался бледным и неподвижным. Лишь только после того, как из оживляемого организма общими усилиями было откачано два котелка мутной донной жижи и триста пятьдесят граммов импортной выборовой водки, к экскурсанту стало постепенно возвращаться созн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это очень хорошо, что четверо людей так героически боролись за жизнь пятого. Но получается какое-то нелепое разделение труда: один пьет, а другие из-за него принимают остужающие, чуть ли не минусовые ва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ия подобных Луке Лукичу людей развертываются не только на бытовом фоне, но, что еще хуже, — на фоне общественном, индустриальном. В силу своего головотяпства, беспечности, расхлябанности они постоянно что-то не учитывают, упускают из виду, делают совсем не то, что нужно, а потом другим людям приходится спасать их, ворочать горы, показывать невиданные образцы самоотверженности, творить чуд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й сравнительно небольшой стройке долгое время царило непонятное сонное состояние. То есть в конторе что-то писали, а на объектах была тишь да благодать. Перекуры длились часами, люди играли в шашки и до одури забивали «козла». Но вот наступил конец квартала, и на стройке начался аврал. Дикий панический аврал, который наблюдался разве что на пиратской бригантине, столкнувшейся нос к носу с целым королевским фло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теперь уже не ходят, а бегают, не разговаривают, а кричат. Пишущие машинки строчат, как пулеметы, из радиаторов управленческих газиков валит пар, и телефонные провода, раскалившись докрасна, грозят перейти сразу в газообразное состояние, минуя жид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в этой вселенской суете и неразберихе отчетливо раздаются программные указ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дадим пусковые объекты в срок! Будем бетонировать днем и ноч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ход пускаются все дозволенные и даже совсем не дозволенные средства, вплоть до негласного обещания угостить водкой особо отличившиеся бригады. И люди стараются изо всех сил. Не из-за водки, конечно, а во имя дела. Потому что каждый понимает, что судьба стройки теперь зависит от темпов бетонных работ. Люди работают круглые сутки. Идет великий и победный авр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когда заканчиваются торжественные митинги с пышными речами, обнаруживается, что для радостей нет абсолютно никаких оснований. Качество работ очень низкое, а многое вообще придется переделывать и перестраивать наново. К тому же вконец измотана техника, которая в дни аврала работала на максимальных скоростях, варварских оборотах и совсем на недопустимых допус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выясняется, что массовый героизм, явившийся следствием индивидуального головотяпства какого-нибудь Луки Лукича, никому не был нужен, кроме него самого. Потому что за болтовней о чужом героизме он хочет спрятать свои грехи. Авось, никто теперь не спросит с него за то, что сроки начала бетонных работ безо всяких причин необычайно затянулись. Что к объектам вовремя не подвели подъездные пути. Что возили щебенку чуть ли не за три моря, когда под боком был свой карьер. Что стройматериалы и арматура складывались навалом прямо под открытым небом, портились, приходили в негод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кажем еще об одной истории, связанной с героизмом и головотяпством. В горячем цехе из топки вырвалось пламя, и на молодом рабочем вспыхнула одежда. Огонь удалось сбить, но парень получил тяжелые ожоги. И тогда знакомые и незнакомые люди без раздумья пошли на мучительную операцию, отдали пострадавшему свою кожу.</w:t>
      </w:r>
    </w:p>
    <w:p>
      <w:pPr>
        <w:pStyle w:val="Normal"/>
        <w:ind w:firstLine="284"/>
        <w:jc w:val="both"/>
        <w:rPr/>
      </w:pPr>
      <w:r>
        <w:rPr>
          <w:rFonts w:cs="Times New Roman" w:ascii="Times New Roman" w:hAnsi="Times New Roman"/>
          <w:sz w:val="22"/>
          <w:szCs w:val="22"/>
        </w:rPr>
        <w:t>В этой по-настоящему героической истории все ясно, кроме отдельных мелочей. Все-таки непонятно, отчего же огонь вырвался из топки, как мог случиться этот безобразнейший факт и куда смотрел инженер по технике безопасности вместе с начальником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 шуме аплодисментов и тостов в честь верной мужской дружбы об обоих Луках Лукичах почему-то забыли. С них никто не спросил, и они благополучно выкрутились, даже кожи своей не отдали. Впрочем, кожа у них, должно быть, очень толстая и другому человеку, нам кажется, не подошла 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оба Луки Лукичи, осмелев, бахвалятся своими мнимыми заслугами в деле воспитания чувства долга у молодежи и в доказательство потрясают целым ворохом газетных ста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итайте, о нас тут все сказ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зано, да совсем не то, что нужно, и не о 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некоторые другие радостные сообщения прессы, которые мы прочли совсем неда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онеры предотвратили круш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дя в школу, ученики четвертого класса Вова Сидельцев и Петя Дранников заметили лопнувший рельс и сообщили об этом на полустанок. Курьерский поезд удалось остановить за триста метров. Руководство дороги премировало бдительных пион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знь человека спас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тены дома упала облицовочная плита и ударила по голове проходившего мимо гражданина Р. Восемь часов подряд длилась напряженная операция, которую делал врач городской больницы Михаил Петрович Стокольский. Пострадавший будет 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ите, как все здорово и хорошо закончилось. На закончилось ли? Нетрудно сообразить, что эти сообщения не дают ответа на самые жгучие вопросы. Во-первых, почему же трещину в рельсах обнаружили пионеры, а не те работники транспорта, которые обязаны этим заниматься? И что было бы с курьерским поездом, если бы у лопнувшего рельса не проходили пионеры Вова и Петя? Во-вторых, почему сорвавшаяся плита ударила по голове случайного человека, а не бракоделов, выстроивших этот удивительный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ей героической жизни герои живут всюду: на земле, под землей и в космосе. И величие их подвигов ничуть не убавится, если им не придется вытаскивать пьяного Луку Лукича из воды, а трезвого Луку Лукича из проры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любим своих героев, отдаем им свои сердца, уважение и думы. Все это они, безусловно, заслужили. Но вот наряду с чествованием отважных не вредно проводить показательные процессы над головотяпами с участием общественного обвинителя из числа хотя бы тех хороших и храбрых людей, которым из-за разгильдяйства Луки Лукича пришлось прыгать в воду, бросаться под колеса локомотива, тушить пожары и совершать многие другие героические посту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ЛЮЧЕВАЯ ДОЛЖНОСТ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пытном заводе научно-технического объединения открылась новая рабочая столовая. Не столовая — сказка. Если верить каверинской городской газете «Вперед» {а мы на нее целиком полагаемся), во всем городе не отыщешь такого ресторана, который мог бы потягаться с этой столовой по красоте интерьера. Стены отделаны деревом, пол выложен мозаичным паркетом — ни дать ни взять гостиная в средневековом особняке какого-нибудь графа, где вельможа потчевал избранное общество изысканными яствами. Добавьте сюда то, что графской поварской челяди и во сне не снилось: электрические плиты, холодильные камеры, кухонные комбайны, кофев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равильно говорили древние: лучше один раз увидеть, чем сто раз услышать. Недавно наш корреспондент возвращался из командировки через Каверинск и решил заглянуть на опытный завод. Задумано — сделано. В сопровождении представителя профкома он заходит в огромный зал и видит, что за столиками сидят всего несколько человек, а у раздаточных окошек томятся белоснежные повара, с тоскою глядя, как мимо них ползут звенья пустующего транспорт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беденный перерыв кончился? : — Нет, в самом разг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где же посетители? — удивляется корреспондент и тут же замечает возбужденную толпу, штурмующую кассу. За ветхим кассовым аппаратом, на котором еще старорежимными буквами выбиты слова: «Наличныя. Рубли... Копэйки...» сидит вполне современная девица с густо наманикюренными ногтями и с вымазанными зеленой краской веками. Девица выбивает чеки, а думает о чем-то прямо „противоположном. Поэтому от раздаточных окон к ней то и дело возвращаются клие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еночка, судак по-польски стоит не двадцать четыре копейки ,а двадцать восемь. Исправ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ена, я ведь просил компот, а ты забыла. Добей, пожалуйста, семь копе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на глядит отсутствующим взглядом куда-то поверх клиентов и нехотя, точно по приговору суда, берет счеты и мучительно долго перебрасывает костяшки. Потом со вздохом принимается исправлять и доб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тут говорить, кассирша работает плохо, — согласился представитель профкома. — Но знаете — у нас есть мысль перевести столовую на абонементное обслуживание в кредит. И никакой кассы. Рабочим это удобно: расплачиваются один раз в день зар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удобно. Но абонементы еще только собираются печатать, они появятся в обиходе месяца через два. И два месяца скучающая за кассовым аппаратом Леночка, единолично сократившая проектную пропускную способность столовой минимум в два раза, будет путать судак по-польски со шницелем по-венски, морковный салат с тертой редькой, а кисель с компо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ам наглядный пример того, как усилия многих коллективов — архитекторов, строителей, конструкторов кухонного оборудования, дизайнеров может практически свести на нет незаметный второстепенный работник. Впрочем, почему незаметный, если кассирша Лена на виду у десятков и сотен людей? Какой же она второстепенный, если от нее ничуть не меньше, чем от модельщиков, литейщиков, слесарей-инструментальщиков, зависит нормальный ритм производственного процесса? Но разве будут терпеть в цехе токаря, запарывающего подряд детали? А вот вечно сонную неулыбчивую Леночку, запарывающую обеденное время, почему-то терпят.</w:t>
      </w:r>
    </w:p>
    <w:p>
      <w:pPr>
        <w:pStyle w:val="Normal"/>
        <w:ind w:firstLine="284"/>
        <w:jc w:val="both"/>
        <w:rPr/>
      </w:pPr>
      <w:r>
        <w:rPr>
          <w:rFonts w:cs="Times New Roman" w:ascii="Times New Roman" w:hAnsi="Times New Roman"/>
          <w:sz w:val="22"/>
          <w:szCs w:val="22"/>
        </w:rPr>
        <w:t>Конечно, не было особой нужды так подробно рассказывать о чудо-Леночке из чудо-столовой, если б она представляла собою печальное исключение из правил. Но вот наш корреспондент возвратился из командировки в половине девятого утра, открыл свой почтовый ящик и, как обычно, не увидел свежих газет. Правда, газеты лежали тут же в большой матерчатой сумке, туго перевязанной бечевкой. Как говорится, близок локоть, да не укусишь. Дело в том, что водитель мотокара развозит сумки по подъездам от половины восьмого до восьми, потом от половины десятого до десяти приходит почтальонша Лена и раскладывает корреспонденцию по почтовым ящикам. А жильцы, уходящие на работу от восьми до половины десятого, тоскливо взирают на перевязанные пачки. Наиболее шустрые подписчики пытаются наугад отыскать свои газеты, вытаскивают не те, чем в дальнейшем осложняют свои взаимоотношения с соседями. Основная же масса подписчиков откладывает процесс познания новостей до веч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ому нужна утренняя газета, прочитанная чуть ли не позже телевизионной программы «Время»? Некоторые читатели жалуются, предъявляют претензии редакциям. Но что же может сделать редакция, если сложный процесс газетного производства, в котором участвуют сотни людей, замыкается на самой последней и, казалось бы, чисто технической инстанции.</w:t>
      </w:r>
    </w:p>
    <w:p>
      <w:pPr>
        <w:pStyle w:val="Normal"/>
        <w:ind w:firstLine="284"/>
        <w:jc w:val="both"/>
        <w:rPr/>
      </w:pPr>
      <w:r>
        <w:rPr>
          <w:rFonts w:cs="Times New Roman" w:ascii="Times New Roman" w:hAnsi="Times New Roman"/>
          <w:sz w:val="22"/>
          <w:szCs w:val="22"/>
        </w:rPr>
        <w:t>Размышляя на эту научно-практическую тему, наш товарищ отправился в прачечную: он вспомнил, что перед отъездом в командировку сдал постирать шесть сорочек. К окошку выдачи выстроилась длинная очередь. По ту сторону прилавка место пустовало. Впрочем, поодаль можно было разглядеть стайку сотрудниц, собравшихся вокруг большого чана, которые рассказывали друг другу какие-то занимательные истории. Пытаясь обратить на .себя внимание, клиенты стучали по стенке металлическими рублями и размахивали разноцветными квитанциями. Пришлось простоять минут пятнадцать, прежде чем подошедшая выдавальщица, едва взглянув на квитанцию командированного, дала ему от ворот пов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годня выдаем сорочки за восьмое. А вы прине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нес девятого, а сегодня пятнадцатое число. В вашей рекламе говорится, что исполняете заказ за двадцать четыре часа. За срочность заказчики, кстати, и платят лишние день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ы вот не успели. Станьте на наше место и стирайте себе на здоровье за двадцать четыре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товарищ решил не отвечать на такое «ласковое» обхождение и примирительно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хорошо, вы не успели. Но ведь можно повесить объявление, за какое число выдаются сорочки. Тогда люди не толкались бы в очереди, не теряли времени...</w:t>
      </w:r>
    </w:p>
    <w:p>
      <w:pPr>
        <w:pStyle w:val="Normal"/>
        <w:ind w:firstLine="284"/>
        <w:jc w:val="both"/>
        <w:rPr/>
      </w:pPr>
      <w:r>
        <w:rPr>
          <w:rFonts w:cs="Times New Roman" w:ascii="Times New Roman" w:hAnsi="Times New Roman"/>
          <w:sz w:val="22"/>
          <w:szCs w:val="22"/>
        </w:rPr>
        <w:t>Впрочем, придя на работу, он решил поговорить на почтово-кулинарно-пошивочную тему с кем-нибудь из высокого начальства. Снял трубку и задумался: а ведь придется потерять день! Ох, как трудно дозвониться до иного ответственного работника, когда у него в приемной восседает все та же унылая Лено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не бы Александра Петро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го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когда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просите о чем-нибудь полегче. Почем я 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вушка, понима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евушка ничего не хочет понимать. Трубка веш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ходится набирать номер еще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вушка, может, вы запиш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же я должна что-то записывать? Вот садитесь на мое место и записывайте что вам вздум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если в конце концов пробьешься через частоколы и барьеры, возведенные Леночкой в приемной, встретишься с Александром Петровичем и вдруг обнаружишь, что это внимательный- интеллигентный, вежливый человек, прекрасно знающий дело, искренне желающий разобраться, решить вопрос. И единственно, что непонятно, так это почему он терпит в своей приемной вот такую невоспитанную, невыдержанную Леночку, по которой посетители судят и о самом Александре Петровиче, и ведомстве, которое он предста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одними взысканиями и наказаниями делу не поможешь, и не к этому мы зовем. Скажите, а на какую должность можно переместить нерадивую почтальоншу или грубиянку из прачечной, на какой оклад, и где гарантии, что на новом месте они станут работать луч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робуем подойти к этой проблеме с другой стороны. Много ли мы говорим и пишем о хороших технических секретарях, о добросовестных работниках «Зари» и «Чайки», о самоотверженных почтальонах, а ведь такие, безусловно, есть. Разве легко выбить пятьсот обеденных талонов, разнести по почтовым ящикам тысячи газет или выстирать кучу сорочек за двадцать четыре часа? Совсем нелегко, потому что эти люди занимают самые что ни на есть ключевые должности со всеми вытекающими отсюда последств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СЕКРЕТ ПРОЧНОСТ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в будущем не возникло недоразумений, сообщу, что заголовок для этого фельетона заимствован из городской газеты, а заметку, опубликованную под этим названием, вырезала и прислала читательница Анна Дмитриевна Пау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добавить, что публикация состоялась в разделе «Дом, сад и огород», который пользуется успехом у владельцев индивидуальных участков и у других социальных групп населения. Читатели находят тут советы, как вести свое хозяйство. Вопросов у них возникает немало, в том числе и самые простейшие. Ну, например, как достать воду из колод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вый взгляд вопрос представляется праздным. Северо-западный край, где выходит газета, слава богу, не Сахара, вода имеется в избытке. Колодцы, которыми могли бы пользоваться жители сельской местности, отрыты в достаточном количестве. Чего же нет? Нет, выясняется, ведер. То есть они есть, но с другой стороны, можно сказать, и нет. Для какой цели они выпускаются, предположить сложно, но черпать ими воду из колодцев весьма и весьма проблематично. Отрываются дужки, в днищах появляются дыры и все такое прочее, и в конечном счете ведра то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их экстремальных условиях редакция решила прийти на помощь читателям, посоветовать, как, собственно, из ведра сделать ведро. «У обычного оцинкованного ведра надо, — рекомендует газета, — удалить заводские ушки, так как они тонкие и непрочно закреплены. А из жести 2 — 2,5 мм сделать новые, более крепкие и поставить на заклепки с внутренней стороны ведра. Но главный секрет прочности — в дужке. Ее можно сделать из 3 — 3,5 мм проволоки, а к ней примерно в шести точках приварить вторую из 4 мм проволоки. Сварка в нижних точках в 15 — 20 мм от конца дужки. Перед сваркой надо в верхней точке поставить кольцо для карабина колодезной це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идите, и все премудрости: надежно, ясно, про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не менее у нашей читательницы кое-какие неясности все же остаются. Как, например, в обычных колодезных условиях развернуть весь комплекс рекомендованных работ, которые все-таки проще осуществить непосредственно на производстве? И, наконец, какое конкретное предприятие выпускает чудо-вед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интригованная садово-огородная общественность, применяя крючья системы «кошка», выловила несколько затонувших ведер, но не обнаружила на них никаких следов заводской м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есть надежда, что бракоделы обнаружатся сами к концу квартала, когда настанет пора распределения премий за перевыполнение плана, экономию и бережливость. Как это случилось с руководителями треста «Пригорсктрансст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трест строил вторые пути для Пригорской железной дороги и к концу года завершил, по своему мнению, работы на перегоне Каспаровка — Абрамск. Собралась государственная комиссия под председательством заместителя начальника дороги Б. Короткова. Она отметила в приемочном акте, что «строительство объекта в целом выполнено с оценкой «хорош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довольны, все р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довольны не все. Руководители «Пригорсктрансстроя» считают, что тресту полагается премия. И не только считают, но и требуют в управлении Пригорской железной доро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платите! Мы все подсчитали: с вас 43 273 руб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не подумаем! — отвечает управление. — Сработали вы, простите, тяп-ля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это тяп-ляп? В акте государственной комиссии вы сами выставили оценку «хорош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то хорошо, да ничего хорошего, — возражает управление. — Совести у вас нет. Натянули вам четверку, так и радуйтесь. А вы вон чего захотели: премии! Полюбуйтесь лучше, сколько отмечено недоделок!</w:t>
      </w:r>
    </w:p>
    <w:p>
      <w:pPr>
        <w:pStyle w:val="Normal"/>
        <w:ind w:firstLine="284"/>
        <w:jc w:val="both"/>
        <w:rPr/>
      </w:pPr>
      <w:r>
        <w:rPr>
          <w:rFonts w:cs="Times New Roman" w:ascii="Times New Roman" w:hAnsi="Times New Roman"/>
          <w:sz w:val="22"/>
          <w:szCs w:val="22"/>
        </w:rPr>
        <w:t>И действительно, в примечании к акту государственной комиссии перечислено, что еще надо сделать: «Произвести врезку стрелочного перевода, закончить выправку пути, установить противоугоны, добавить костыли и болты до нормы. Облегчить... Устранить... Закончить...»</w:t>
      </w:r>
    </w:p>
    <w:p>
      <w:pPr>
        <w:pStyle w:val="Normal"/>
        <w:ind w:firstLine="284"/>
        <w:jc w:val="both"/>
        <w:rPr/>
      </w:pPr>
      <w:r>
        <w:rPr>
          <w:rFonts w:cs="Times New Roman" w:ascii="Times New Roman" w:hAnsi="Times New Roman"/>
          <w:sz w:val="22"/>
          <w:szCs w:val="22"/>
        </w:rPr>
        <w:t>А пока все это доделывали и переделывали, движение по принятому пути задержалось больше чем на месяц. Тем временем пришла пора сдавать следующий перегон: Абрамск — Жабинск. И опять в акте государственной комиссии ее председатель Б. Короткое ставит оценку «хорошо». Воодушевленные строители торопятся получить премию. А Пригорская дорога опять дает претендентам на премии поворот от выплатных ворот. Потому что после сдачи участка снова все доделывалось и переделывалось и снова движение на месяц задерж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пошли работники треста по премиальную шерсть, а вернулись назад брит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и калабинского завода «Сельмаш» премий на данном этапе не требуют, до этого дело еще не дошло. Они упорно не хотят платить штрафы, тем и прославились на всю округу и даже дальше. А деньги с них требует Трусовское районное агропромышленное объеди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помимо штрафа, верните нам 42 536 рублей, которые мы уплатили вам за шесть разбрасывателей, — настаивают аграр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о в том, что эти разбрасыватели ничего разбрасывать не могут. Ни минеральных удобрений, ни извести. Хорошо бы, конечно, если б местные газетчики по примеру своих северо-западных коллег взялись обучать механизаторов секретам прочности, посоветовали, чта им там надо приварить, склепать и наставить, чтобы технику пустить в дело. Но никаких публикаций на этот раз в печати не появилось, и селяне кинулись на за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бирайте свои разбрасыватели назад, они не работ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ему вы, собственно, удивляетесь, — спокойно отвечают сельмашевцы. — Они и работать не должны. Было бы, наоборот, странно, чтобы наши разбрасыватели разбрасы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онимаем, объясн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титель директора «Сельмаша» Д. Сарапанов, защищаясь, пишет в редакцию: «Поставка некачественной продукции произошла из-за конструктивных недоработок сельхозмашины. По протоколу согласованных решений Министерства тракторного и сельскохозяйственного машиностроения СССР и Госагропрома СССР машина для внесения в почву минеральных удобрений признана нетрудоспособной и снята с производства. Поэтому вследствие отсутствия вины завода просим к заводу штрафных санкций не применять».</w:t>
      </w:r>
    </w:p>
    <w:p>
      <w:pPr>
        <w:pStyle w:val="Normal"/>
        <w:ind w:firstLine="284"/>
        <w:jc w:val="both"/>
        <w:rPr/>
      </w:pPr>
      <w:r>
        <w:rPr>
          <w:rFonts w:cs="Times New Roman" w:ascii="Times New Roman" w:hAnsi="Times New Roman"/>
          <w:sz w:val="22"/>
          <w:szCs w:val="22"/>
        </w:rPr>
        <w:t>Убийственная логика! Удивительное заскорузлое мышление! Понимали, что делают брак, а делали. Поручали им делать этот брак, они и рады стараться! Теперь им запретили, они и не делают. Вот если бы они ослушались начальства, тогда другой вопрос: штрафу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за такое служебное рвение и впрямь премии раздавать, а не штрафы наклады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напоследок, как бы на десерт, автор решил рассказать какую-нибудь сладкую историю. Посахарить сугубо производственный сюжет. Не все же писать о клепке и сварке, о разбрасывателях и бракоделах! А тут как раз на Сеславинском сахарном заводе сделали много свекловичной патоки. И решил тогда директор сахзавода Т. Туранов от своих душевных щедрот угостить сладким продуктом дорогого коллегу — директора Кубийского булочно-дрожжевого комбината Д. Фукрова. Ну, не совсем угостить, а продать по знакомству, так оно будет ближе к истине. И получив денежки сполна, отправил три железнодорожные цистерны. Кубинцы, конечно, обрадов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хорошо, наделаем дрожжей, напечем булок, батонов, сдо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нулись открывать цистерны, чуют: что-то не то! Не тот запах, не тот цвет. Неужто в бочку меда попала ложка дегтя? Обратились в лабораторию. Лаборанты спраш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что заказывали? Если патоку, то почему в цистернах нефть, а если нефть, то зачем разбавляли ее пато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ять секрет? Да. Но не такой сложный. Разгадать его можно и без помощи прессы. Просто на сахарном заводе патокой загрузили цистерны, в которых раньше перевозили нефть. Даже не слили остатки топлива, не помыли емкости, не очистили от всякой гряз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Пожалуйте кушать! </w:t>
      </w:r>
      <w:r>
        <w:rPr>
          <w:rFonts w:cs="Times New Roman" w:ascii="Times New Roman" w:hAnsi="Times New Roman"/>
          <w:sz w:val="22"/>
          <w:szCs w:val="22"/>
          <w:vertAlign w:val="subscript"/>
        </w:rPr>
        <w:t xml:space="preserve">; </w:t>
      </w:r>
      <w:r>
        <w:rPr>
          <w:rFonts w:cs="Times New Roman" w:ascii="Times New Roman" w:hAnsi="Times New Roman"/>
          <w:sz w:val="22"/>
          <w:szCs w:val="22"/>
        </w:rPr>
        <w:t>Кубийские пищевики забили тревогу. На сахарный завод полетели телеграммы: «Забирайте свой товар!» Никакого впечатления. Словом, на подъездных путях комбината цистерны с нефтепатокой простояли шестьдесят пять дней. И железная дорога слупила с пищевиков, как с миленьких, 28 191 рубль 91 копейку штрафов за сверхнормативный простой вагонов. А почему с них, а не с бракоделов? Оказывается, сахарный за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атить такую сумму не согласен. А согласен возместить лишь десятую часть, и ни копейкой бо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говорилось вначале, городская газета попыталась помочь страждущим и жаждущим черпать воду чудо-ведрами, дав свои рекомендации в заметке «Секрет прочности». А вот в чем секрет прочности самого бракодела, почему он все еще живуч, непотопляем, отчего он чувствует себя уютно среди уродливых детищ рук сво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
          <w:bCs/>
          <w:sz w:val="22"/>
          <w:szCs w:val="22"/>
        </w:rPr>
        <w:t xml:space="preserve">НИГДЕ КРОМЕ, КАК В </w:t>
      </w:r>
      <w:r>
        <w:rPr>
          <w:rFonts w:cs="Times New Roman" w:ascii="Times New Roman" w:hAnsi="Times New Roman"/>
          <w:b/>
          <w:sz w:val="22"/>
          <w:szCs w:val="22"/>
        </w:rPr>
        <w:t>АВТОРЕМПРОМ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рады поздравить от души руководителей Иванковского авторемонтного завода с тем, что возглавляемый ими коллектив добился победы в республиканском социалистическом соревновании. После подведения итогов славному предприятию было присуждено классное место, а приказом по промышленному объединению «Росавторемпром» Министерства автомобильного транспорта республики победители были отмечены денежной прем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труду и почет! Нет, совершенно правильно делает «Росавторемпром», поощряя передовиков и тем самым подтягивая отстающих до их высокого уровня. Это очень важно потому, что (не к празднику будет сказано) в отрасли есть кого подтягивать, и подтягивать креп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временно с победным приказом промышленного объединения к нам на рабочий стол попала деловая переписка, вышедшая из проходной крупного авторемонтного предприятия, где директором является В. Е. Мелешкин. Было бы еще полбеды, если б через проходную завода просачивались лишь документы, которые, кстати говоря, при самом придирчивом подходе никак не могут быть отнесены к разряду строго секретных или просто секретных. Беда в том, что, судя по этим документам, через заводскую проходную свободно можно протащить лобовые стекла, карданные валы, задние мосты, двигатели внутреннего сгорания, а если очень уж постараться, то и целый автомоб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тимся теперь хотя бы к беглому обзору поступившей к нам документ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у завода В. Е. Мелешкину. От кладовщицы площадки ремфонда Колобашкиной Н. И. Довожу до вашего сведения, что при обходе 1 октября мною обнаружено, что с автобуса сняты карданный вал, щитки. С грузовика сняты четыре баллона и двиг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окладной — резолюция директора: «Начальнику охраны тов. Овчаренковой. Предлагаю уволить вахтера Смирнова, который злоупотребляет спиртными напитками». Есть еще резолюция зам. директора завода Е. А. Ботвинова: «Прошу принять меры к ускорению строительства за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я по всему, пьющего вахтера не уволили, забор не поставили, а поэтому появилась еще одна докладная от того же рядового работника на то же высокое директорское имя: «Довожу до вашего сведения, что при обходе площадки ремфонда 12 октября мною обнаружено, что с автобуса сняты стекла, редуктор полуоси. С бортовой автомашины сняты капот и баллоны. С пяти других машин исчезли многие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олюция директора: «Тов. Овчаренковой. Рассмотреть вопрос о вахтере, который работает плохо». «Тов. Ботвинову Е. А. Провести ремонт забора». Резолюция Е. А. Ботвинова: «Прошу принять меры к скорейшему строительству за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забор не построили, и опять бравый вахтер Смирнов с утра пораньше явился во всеоружии на свой ответственный по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кладная от кладовщицы Н. И. Колобашкиной: «Довожу до вашего сведения, что 12 ноября в 9 ч. утра вахтер А. В. Смирнов был в нетрезвом состоянии. В 10 ч. 30 м. утра начальником охраны у него была изъята бутылка вина. С 14 ч. 30 м. вахтер Смирнов в сильном опьянении спал в котельной. Перед концом смены мы были вынуждены всякими путями разбудить его для закрытия в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что можно было ожидать от вахтера Смирнова, когда руководящие работники, а именно зам. директора Е. Ботвинов и начальник отдела снабжения В. Пестров занимались в тот же час делишками куда более предосудитель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 кабинет зам. директора стучится представитель областной базы «Росторгодежда» А. Суслов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м бы запчастей! Сделайте мил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дите, идите! — шумит Ботвинов. — Какие еще запчасти? Бог пода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представитель областной базы с ловкостью артиста оригинального жанра извлекает просто из ничего две ондатровые ша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ля вас и для товарища Пестрова. Может, махнемся баш на ба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потом комбинаторы объясняли, что пеклись не столько о личной корысти, сколько об интересах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им одно, они нам друг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пустили колхозу «Рассвет» запчасти, а взамен получили мясо для столовой и буфетов. На двигатели и колеса выменивали ковры и хрусталь, листовую сталь и трубы, лесоматериалы и шифер. И в конечном счете разбазарили материальных ценностей на пятьсот восемьдесят тыся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уда смотрело Министерство автомобильного транспорта? Ведь, пожалуй, нигде, кроме, как в «Росавторемпроме», не уживаются бок о бок родственные, но совершенно полярные по своим показателям заводы. С одной стороны, ремонтное предприятие из города Иванково, победитель во Всероссийском соревновании, с другой — завод, где директором В. Е. Мелешкин, где передовой опыт, накопленный в отрасли, никак не используется, пролетает, словно ветер сквозь дыры в развалившемся заборе вместе с похищенными деталями, не оставляя никаких сле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овое предприятие набирает темпы, об успехах иванковцев говорят на совещаниях и слетах, а на отстающем — все по-прежнему, никаких просветов...</w:t>
      </w:r>
    </w:p>
    <w:p>
      <w:pPr>
        <w:pStyle w:val="Normal"/>
        <w:ind w:firstLine="284"/>
        <w:jc w:val="both"/>
        <w:rPr/>
      </w:pPr>
      <w:r>
        <w:rPr>
          <w:rFonts w:cs="Times New Roman" w:ascii="Times New Roman" w:hAnsi="Times New Roman"/>
          <w:sz w:val="22"/>
          <w:szCs w:val="22"/>
        </w:rPr>
        <w:t xml:space="preserve">Шоферы транспортного отделения Почивалов и Ер-ковский поехали в подмосковный Воскресенск, чтобы перегнать на завод машины для ремонта. А по дороге их «раздели» до непотребного состояния, но совершенно беспрепятственно сдали грузовики в ремонтный цех. Еще один шофер, Толоконников, утащил два бензонасоса. Рабочий по двору Господинкин — диски сцепления, электрокарщик Носов — вал с блоком шестеренки. Дело дошло до того, что прибывший на практику студент Политехнического института Воложенко, глядя на своих наставников, не удержался и уволок кое-что по мелоча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язи с тем, что республиканское министерства и его «Росавторемпром», упиваясь успехами, достигнутыми на Иванковском заводе, на все остальные свои предприятия махнули рукой, этим явным несоответствием заинтересовались народные контролеры. Они приехали на завод, где директорствует В. Е. Мелешкин. В тот день на площадке ремфонда находилось 213 автобусов и грузовиков. И все они были «раскулачены». Неизвестные злоумышленники нанесли им множественные незаживающие ранения и тяжелые контузии. С грузовика, который дожидается ремонта аж полтора года, сняты фары, заднее стекло, левая дверь, щиток приборов. С другого — стащили генератор, два сиденья, карданный вал, коробку передач, с третьего — катушку и свечи зажигания, стартер, капот, два кол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стати, к машинам было не так-то просто добраться, путь преграждали завалы разбросанных по всей площадке кузовов, кабин, задних и передних мостов. Двигатели, не разобранные по маркам, валили в общую кучу, достигшую уже десятиметровой выс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зорные заглядывают в производственные цехи,, а там такая же ужасающая картина. Новые и бракованные детали лежат в одних и тех же ящиках, повсюду болтаются посторонние, учет запутан, на стеллажах запчасти, которые вовсе не числятся, но нет деталей, которые привезли только вч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собственно, какими обстоятельствами чрезвычайного порядка объяснялся тот факт, что вопрос о сохранности социалистической собственности на этом заводе был вынесен на рассмотрение Комитета народного контроля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корреспондент отправился в комитет. Его, как и многих других, всерьез заботила проблема: что же такое происходит в отрасли, почему отличное так спокойно, так миролюбиво уживается с позорным и плохим? Пройдя в зал заседаний, он увидел на видных местах руководителей Иванковского авторемзавода и решил, что победителей республиканского соревнования пригласили специально для того, чтобы они рассказали своим проштрафившимся коллегам, как надо вести хозяйство, беречь доб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началась работа, а представители отстающего предприятия так и не появлялись. Нашего корреспондента стали одолевать тревожные мысли. Окончательное избавление от всех его заблуждений произошло в тот самый момент, когда дали слово директору Иванковского завода. И вдруг встал В. Е. Мелешкин. Да, тот самый директор Мелешкин, с кем бдительные подчиненные столько времени ведут бесплодную переписку о починке забора, через который вытаскиваются ценности на десятки и десятки тысяч рублей! Как же такое предприятие было признано передовым в отрасли, заняло классное место, получило денежную прем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Росавторемпрома» В. Г. Чередниченко (кстати, понесший серьезное наказание, так же, как и директор Мелешкин) пытался оправдаться тем, что не разобрался в д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нас произошла путаница. Посмотрели не те бумаги. Не та отчетность пошла в при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х, путаница! Тогда не будем так печально смотреть на вещи. В авторемпроме, как нигде кроме, происходят самые невероятные вещи. А вдруг предприятия, которые числятся там отстающими, на самом деле являются передовыми. От тех, кто работает шиворот-навыворот, всякого можно ожи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ДЯДЯ МИТЯ ВСЕГДА ПРАВ</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то в нашей деревне самой популярной личностью считался парикмахер Дмитрий Иванович. Вся округа ходила к нему бриться, и, пока клиент сидел в кресле с намыленными щеками, дядя Митя успевал выяснить все его заботы и печали, высказать свои суждения, дать совет. За бритье дядя Митя получал сполна, а советы давал даром, хорошо понимая, что они ему самому ничего не сто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заходит к нему бриться ездовой, отчаянно припадая на левую н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это ты вдруг захромал, где ж это тебя, сердешного, угоразди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убил березку, а она возьми да шлепнись прямо на н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едь без головы можно остаться, — укорял пострадавшего дядя Митя, повязывая салфетку. — Раз дерево рубят, то оно падает. А ты стоишь как раз на том самом месте, разинул 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ъяснив ездовому всю несостоятельность его поведения в лесу, дядя Митя принимался за следующего клиента. Впрочем, он вел благородную просветительскую работу не только в своем ателье красоты, а, можно сказать, везде и всюду. Услышал дядя Митя, что у свояка неприятность. Свояк рыл колодец, прокопал метров семь, а все впустую. Дядя Митя был уже тут как тут. С видом знатока он заглядывал в яму, насвистывая брал в руки ком сухой глубинной земли, морщил лоб, вздыхал, чесал за ухом. И наконец все становилось ему поня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ы же рыли там, где воды-то и не было, — объяснял дядя Митя. — Эдак вы могли и до самой Америки доковыряться. Вылезли бы из своей ямы где-нибудь в Нью-Йорке, вот бы был конфуз! Да разве можно копать колодец там, где нет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где она есть? — спрашивал огорченный свояк. Дядя Митя дипломатично откашливался и укоризненно качал гол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это иногда бывает, одни считали дядю Митю человеком проницательным, знающим и умным, а другие... Чтобы не очень компрометировать Дмитрия Ивановича, скажем, что другие думали о нем совсем наоборот. Между тем истина лежала где-то посредине, примиряя между собою эти, казалось бы, две полярные точки зрения на личность дяди Мити. С одной стороны, дядя Митя говорил правильные вещи. С другой, нетрудно было заметить, что дядя Митя был силен задним умом. Он, собственно, и появлялся со своими поучениями уже после того, как все и без него было абсолютно яс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вспомнил рассудительного парикмахера совсем недавно, когда к нам в редакцию приехал сотрудник института, кандидат наук и член какой-то комиссии на общественных началах. Он принес пухлую папку, в которой было прошито и пронумеровано без малого семьдесят страниц текстового и иллюстрированного матери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ди бога не подумайте, что я лично против Сидорова, Завихляевой и Лифшица. Их предыдущий проект был отмечен дипломом, и я первый поздравил их публично в присутствии сотрудников нашей лаборатории. Но сейчас их новый проект забраковали начисто. И я первый бью тревогу. Заказчики возмущены. Руководство института в пан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етитель открыл папку и, опуская общие места, стал оглашать текст со страницы двадцать третьей. И тут для меня сквозь годы и расстояния отчетливо донесся хохоток дяди Мити: «Да ведь вы рыли там, где воды-то и не было... Разве можно копать колодец там, где нет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сами давно поняли, что ваши коллеги роют совсем не там, где нужно? — спросил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конечно же. С самого начала. Как только Сидоров, Завихляева и Лифшиц добились утверждения темы. Я сразу подумал, что у них ничего не полу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все это время молчали, хотя знали, что ваши коллеги идут по ложному пути, тратят деньги,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ндидат насторож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а что я мог сделать? Тогда еще не было компетентного заключения министерства, на которое я мог опере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й такому специалисту опору покрепче да посолиднее, и он с небывалым энтузиазмом перевернет весь мир, вместе со своим проектным институтом, где работают его незадачливые товарищи Сидоров, Завихляева и Лифшиц. Но поскольку такой опоры нет, то он пока молчит, сохраняя при себе свое мнение. Свои убеждения ни в коей мере не кажутся ему солидной опорой. Да и как на них можно опереться, если еще не известно, куда в конечном счете повернется дело.</w:t>
      </w:r>
    </w:p>
    <w:p>
      <w:pPr>
        <w:pStyle w:val="Normal"/>
        <w:ind w:firstLine="284"/>
        <w:jc w:val="both"/>
        <w:rPr/>
      </w:pPr>
      <w:r>
        <w:rPr>
          <w:rFonts w:cs="Times New Roman" w:ascii="Times New Roman" w:hAnsi="Times New Roman"/>
          <w:sz w:val="22"/>
          <w:szCs w:val="22"/>
        </w:rPr>
        <w:t>О, эти великие молчуны! Они не разомкнут уст, пока кто-нибудь свыше не скажет своего слова. И вот тогда дяди мити обретают дар речи. Они теперь торопятся немедленно изложить свою точку зрения. Они никогда не ошибаются, потому что их мнение портативно, удобно и легко умещается в кармане, как складной аршин. Нужно — развернул, не нужно — сунул назад в карман. В этом он весь, проницательный молчун, грозный обличитель замедленного действия, дядя Митя, наш старый знакомый, который, не влезая ни в какую драку, хочет прослыть ратоборцем и попасть в правед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й хозяйственник, все тот же дядя Митя, охотно и безоговорочно выполняет заведомо неверные установки, а когда эти установки отменены, первым стремится высказать свое принципиальное несогласие с уже отмененными заданиями, огласить цифровые данные, наглядно доказать превышение убытков над прибы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ядя Митя, критик, прочитав новое произведение, совсем не торопится сесть за статью или произнести речь в уважаемом литературном собрании. Он затевает долгую и нудную игру в молчанку. Слова из него теперь не рытянешь. Мучительно наморщив лоб, он прислушивается, что скажут об этой вещи другие. Вот тогда-то он ринется в схватку, как застоявшийся боевой конь. В зависимости от обстоятельств он будет мчать автора на своем хилом хребте к вершинам Парнаса или, наоборот, топтать его копы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такого Дядю Митю я повстречал даже на стадионе. Разумеется, сам он не бегает, не прыгает и не играет в водное поло. Да и к подготовке спортсменов он Не имеет отношения. Дядя Митя поучает. Главным образом тогда, когда соревнования окончены и все места определены. Ошибаться могут тренеры, спортсмены. Околоспортивный дядя Митя — никогда. Если наши выигрывают, он составляет хвалебные статейки, где чаще всего повторяется слово «молодцы», которое пишет по слогам через черточки и с восклицательным знаком на конце. Конечно же, он знал, что все закончится прекрасно. Он ни на минуту не сомневался, ибо вся учебно-тренировочная работа, по его глубокому убеждению, была доставлена самым лучшим обра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если «молодцов» постигнет неудача, — дядя Митя опять на высоте. Боясь, как бы его не опередили другие, он спешит сообщить, что иного и ждать было нечего: наши перетренировались или, наоборот, недотренировались, да и команда скомплектована неудачно. В ней одна необстрелянная молодежь. Или, наоборот, ветераны, которым в пору выходить на пенсию. К тому же им надо было готовиться не на севере, а на юге, тренироваться не на воздухе, а в зале, точить совсем не так коньки и смазывать лыжи совсем не той мазью.</w:t>
      </w:r>
    </w:p>
    <w:p>
      <w:pPr>
        <w:pStyle w:val="Normal"/>
        <w:ind w:firstLine="284"/>
        <w:jc w:val="both"/>
        <w:rPr/>
      </w:pPr>
      <w:r>
        <w:rPr>
          <w:rFonts w:cs="Times New Roman" w:ascii="Times New Roman" w:hAnsi="Times New Roman"/>
          <w:sz w:val="22"/>
          <w:szCs w:val="22"/>
        </w:rPr>
        <w:t>Словом, дяде Мите опять все ясно. Другим — тоже. Только вот не ясно одно: если он все так прекрасно понимает, так что же он не посоветовал раньше, где надо было тренироваться, как точить и чем ма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двойственность положения дяди Мити вполне очевидна. Он хочет казаться смелым. И в то же время быть осторожным. Поэтому вносит ясность только туда, где давным-давно не осталось ни клочка тум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женер Ионов прислал нам большое письмо. Это письмо нельзя было читать без гнева: начальник цеха — отъявленный бюрократ, хам и неуч, мстит за критику, насаждает подхалима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ие строчки письма наш корреспондент дочитывал уже в поезде. В его голове начал складываться грозный фельетон о зарвавшемся начальнике. Но как ни торопился наш товарищ, он опоздал: начальника уже сняли. Впрочем, если бы он ехал не скорым поездом, а летел самолетом, то все равно не поспел бы, начальника сняли еще за месяц до того, как дядя Митя из механического взялся за перо. На всякий случай дядя Митя не торопился. Кто знает, как оно там обернется. Ведь бывает, что снятых потом восстанавливают на прежней должности. Как бы тут не оплошать, как бы не дать мах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хом руководит новый человек, наводит порядок, люди работают спокойно, все идет своим чередом, а дядя Митя вдруг раскипят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получилось, что большим коллективом управлял человек, лишенный элементарного такта, технической грамотности и культуры? А ведь все ему сходило с рук, все прощалось. Куда смотрела дирекция? Где был завком? Почему терп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ный вопрос. Именно его-то и хочется задать инженеру Ионову. Где он был сам? Куда смотрел? А никуда он не смотрел. Просто сидел в своей хате, которая, как известно, с краю. Но не будем особенно придираться к инженеру. Чтобы выступить против цехового начальства, нужно мужество, принципиальность, а эти качества, увы, есть не у каждого. Но зачем же махать кулаками после драки, зачем требовать, чтобы твое чело непременно украсили лавровым венком гер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зачем! — протестует Ионов. — Да потому, что я был прав, понимая, что творится несправедливость. Я всегда был в душе против. И я хочу приковать внимание обществ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давайте прикуем внимание общественности к людям типа дяди Мити. Они живут вчерашним числом, вчерашними представлениями, вчерашней принципиальностью. А сейчас на дворе времена совсем иные. Пусть же каждый высказывает свое мнение, но не про себя, а открыто. Вносит деловые предложения. Устраняет недостатки. Делится своими опасениями. Дерзает. Ну, а если дядя Митя немного ошибется, товарищи его поправят. И в этом не будет ничего страш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ь давно известна истина: не ошибается только тот, кто ничего не дел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ГУСИНЫЙ МАРАФОН</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Стадо </w:t>
      </w:r>
      <w:r>
        <w:rPr>
          <w:rFonts w:cs="Times New Roman" w:ascii="Times New Roman" w:hAnsi="Times New Roman"/>
          <w:sz w:val="22"/>
          <w:szCs w:val="22"/>
        </w:rPr>
        <w:t xml:space="preserve">гусей </w:t>
      </w:r>
      <w:r>
        <w:rPr>
          <w:rFonts w:cs="Times New Roman" w:ascii="Times New Roman" w:hAnsi="Times New Roman"/>
          <w:bCs/>
          <w:sz w:val="22"/>
          <w:szCs w:val="22"/>
        </w:rPr>
        <w:t xml:space="preserve">было собрано в Курске. </w:t>
      </w:r>
      <w:r>
        <w:rPr>
          <w:rFonts w:cs="Times New Roman" w:ascii="Times New Roman" w:hAnsi="Times New Roman"/>
          <w:sz w:val="22"/>
          <w:szCs w:val="22"/>
        </w:rPr>
        <w:t xml:space="preserve">Руководители Птицепродукта </w:t>
      </w:r>
      <w:r>
        <w:rPr>
          <w:rFonts w:cs="Times New Roman" w:ascii="Times New Roman" w:hAnsi="Times New Roman"/>
          <w:bCs/>
          <w:sz w:val="22"/>
          <w:szCs w:val="22"/>
        </w:rPr>
        <w:t xml:space="preserve">провели смотр птицам и </w:t>
      </w:r>
      <w:r>
        <w:rPr>
          <w:rFonts w:cs="Times New Roman" w:ascii="Times New Roman" w:hAnsi="Times New Roman"/>
          <w:sz w:val="22"/>
          <w:szCs w:val="22"/>
        </w:rPr>
        <w:t xml:space="preserve">решили, </w:t>
      </w:r>
      <w:r>
        <w:rPr>
          <w:rFonts w:cs="Times New Roman" w:ascii="Times New Roman" w:hAnsi="Times New Roman"/>
          <w:bCs/>
          <w:sz w:val="22"/>
          <w:szCs w:val="22"/>
        </w:rPr>
        <w:t xml:space="preserve">что они выглядят на все сто. Хорошо бы, конечно, было </w:t>
      </w:r>
      <w:r>
        <w:rPr>
          <w:rFonts w:cs="Times New Roman" w:ascii="Times New Roman" w:hAnsi="Times New Roman"/>
          <w:sz w:val="22"/>
          <w:szCs w:val="22"/>
        </w:rPr>
        <w:t xml:space="preserve">употребить гусей </w:t>
      </w:r>
      <w:r>
        <w:rPr>
          <w:rFonts w:cs="Times New Roman" w:ascii="Times New Roman" w:hAnsi="Times New Roman"/>
          <w:bCs/>
          <w:sz w:val="22"/>
          <w:szCs w:val="22"/>
        </w:rPr>
        <w:t xml:space="preserve">на месте, начинив их гречневой кашей и яблоками, но </w:t>
      </w:r>
      <w:r>
        <w:rPr>
          <w:rFonts w:cs="Times New Roman" w:ascii="Times New Roman" w:hAnsi="Times New Roman"/>
          <w:sz w:val="22"/>
          <w:szCs w:val="22"/>
        </w:rPr>
        <w:t xml:space="preserve">тут </w:t>
      </w:r>
      <w:r>
        <w:rPr>
          <w:rFonts w:cs="Times New Roman" w:ascii="Times New Roman" w:hAnsi="Times New Roman"/>
          <w:bCs/>
          <w:sz w:val="22"/>
          <w:szCs w:val="22"/>
        </w:rPr>
        <w:t xml:space="preserve">созрело решение отправить все птице-поголовье в Щигры. Отправить, а как? На первый взгляд проще всего обратиться к </w:t>
      </w:r>
      <w:r>
        <w:rPr>
          <w:rFonts w:cs="Times New Roman" w:ascii="Times New Roman" w:hAnsi="Times New Roman"/>
          <w:sz w:val="22"/>
          <w:szCs w:val="22"/>
        </w:rPr>
        <w:t xml:space="preserve">услугам </w:t>
      </w:r>
      <w:r>
        <w:rPr>
          <w:rFonts w:cs="Times New Roman" w:ascii="Times New Roman" w:hAnsi="Times New Roman"/>
          <w:bCs/>
          <w:sz w:val="22"/>
          <w:szCs w:val="22"/>
        </w:rPr>
        <w:t xml:space="preserve">железной дороги. Однако </w:t>
      </w:r>
      <w:r>
        <w:rPr>
          <w:rFonts w:cs="Times New Roman" w:ascii="Times New Roman" w:hAnsi="Times New Roman"/>
          <w:sz w:val="22"/>
          <w:szCs w:val="22"/>
        </w:rPr>
        <w:t xml:space="preserve">экономному руководству Птицепродукта </w:t>
      </w:r>
      <w:r>
        <w:rPr>
          <w:rFonts w:cs="Times New Roman" w:ascii="Times New Roman" w:hAnsi="Times New Roman"/>
          <w:bCs/>
          <w:sz w:val="22"/>
          <w:szCs w:val="22"/>
        </w:rPr>
        <w:t>это показалось и хлопотным и накладны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 — </w:t>
      </w:r>
      <w:r>
        <w:rPr>
          <w:rFonts w:cs="Times New Roman" w:ascii="Times New Roman" w:hAnsi="Times New Roman"/>
          <w:bCs/>
          <w:sz w:val="22"/>
          <w:szCs w:val="22"/>
        </w:rPr>
        <w:t xml:space="preserve">С железнодорожниками только свяжись, </w:t>
      </w:r>
      <w:r>
        <w:rPr>
          <w:rFonts w:cs="Times New Roman" w:ascii="Times New Roman" w:hAnsi="Times New Roman"/>
          <w:sz w:val="22"/>
          <w:szCs w:val="22"/>
        </w:rPr>
        <w:t xml:space="preserve">обдерут, </w:t>
      </w:r>
      <w:r>
        <w:rPr>
          <w:rFonts w:cs="Times New Roman" w:ascii="Times New Roman" w:hAnsi="Times New Roman"/>
          <w:bCs/>
          <w:sz w:val="22"/>
          <w:szCs w:val="22"/>
        </w:rPr>
        <w:t xml:space="preserve">как </w:t>
      </w:r>
      <w:r>
        <w:rPr>
          <w:rFonts w:cs="Times New Roman" w:ascii="Times New Roman" w:hAnsi="Times New Roman"/>
          <w:sz w:val="22"/>
          <w:szCs w:val="22"/>
        </w:rPr>
        <w:t xml:space="preserve">липку! </w:t>
      </w:r>
      <w:r>
        <w:rPr>
          <w:rFonts w:cs="Times New Roman" w:ascii="Times New Roman" w:hAnsi="Times New Roman"/>
          <w:bCs/>
          <w:sz w:val="22"/>
          <w:szCs w:val="22"/>
        </w:rPr>
        <w:t xml:space="preserve">Да мы сами не лыком шиты,, </w:t>
      </w:r>
      <w:r>
        <w:rPr>
          <w:rFonts w:cs="Times New Roman" w:ascii="Times New Roman" w:hAnsi="Times New Roman"/>
          <w:sz w:val="22"/>
          <w:szCs w:val="22"/>
        </w:rPr>
        <w:t xml:space="preserve">что-нибудь </w:t>
      </w:r>
      <w:r>
        <w:rPr>
          <w:rFonts w:cs="Times New Roman" w:ascii="Times New Roman" w:hAnsi="Times New Roman"/>
          <w:bCs/>
          <w:sz w:val="22"/>
          <w:szCs w:val="22"/>
        </w:rPr>
        <w:t>сообрази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И сообразили. </w:t>
      </w:r>
      <w:r>
        <w:rPr>
          <w:rFonts w:cs="Times New Roman" w:ascii="Times New Roman" w:hAnsi="Times New Roman"/>
          <w:sz w:val="22"/>
          <w:szCs w:val="22"/>
        </w:rPr>
        <w:t xml:space="preserve">Гусей двинули </w:t>
      </w:r>
      <w:r>
        <w:rPr>
          <w:rFonts w:cs="Times New Roman" w:ascii="Times New Roman" w:hAnsi="Times New Roman"/>
          <w:bCs/>
          <w:sz w:val="22"/>
          <w:szCs w:val="22"/>
        </w:rPr>
        <w:t xml:space="preserve">в пешем порядке. По </w:t>
      </w:r>
      <w:r>
        <w:rPr>
          <w:rFonts w:cs="Times New Roman" w:ascii="Times New Roman" w:hAnsi="Times New Roman"/>
          <w:sz w:val="22"/>
          <w:szCs w:val="22"/>
        </w:rPr>
        <w:t xml:space="preserve">этапу. </w:t>
      </w:r>
      <w:r>
        <w:rPr>
          <w:rFonts w:cs="Times New Roman" w:ascii="Times New Roman" w:hAnsi="Times New Roman"/>
          <w:bCs/>
          <w:sz w:val="22"/>
          <w:szCs w:val="22"/>
        </w:rPr>
        <w:t>Динь-бом!</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 — </w:t>
      </w:r>
      <w:r>
        <w:rPr>
          <w:rFonts w:cs="Times New Roman" w:ascii="Times New Roman" w:hAnsi="Times New Roman"/>
          <w:bCs/>
          <w:sz w:val="22"/>
          <w:szCs w:val="22"/>
        </w:rPr>
        <w:t xml:space="preserve">А что с ними станется? Птица </w:t>
      </w:r>
      <w:r>
        <w:rPr>
          <w:rFonts w:cs="Times New Roman" w:ascii="Times New Roman" w:hAnsi="Times New Roman"/>
          <w:sz w:val="22"/>
          <w:szCs w:val="22"/>
        </w:rPr>
        <w:t xml:space="preserve">у </w:t>
      </w:r>
      <w:r>
        <w:rPr>
          <w:rFonts w:cs="Times New Roman" w:ascii="Times New Roman" w:hAnsi="Times New Roman"/>
          <w:bCs/>
          <w:sz w:val="22"/>
          <w:szCs w:val="22"/>
        </w:rPr>
        <w:t xml:space="preserve">нас </w:t>
      </w:r>
      <w:r>
        <w:rPr>
          <w:rFonts w:cs="Times New Roman" w:ascii="Times New Roman" w:hAnsi="Times New Roman"/>
          <w:sz w:val="22"/>
          <w:szCs w:val="22"/>
        </w:rPr>
        <w:t xml:space="preserve">могучая. </w:t>
      </w:r>
      <w:r>
        <w:rPr>
          <w:rFonts w:cs="Times New Roman" w:ascii="Times New Roman" w:hAnsi="Times New Roman"/>
          <w:bCs/>
          <w:sz w:val="22"/>
          <w:szCs w:val="22"/>
        </w:rPr>
        <w:t>Дойдет!</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Чтобы </w:t>
      </w:r>
      <w:r>
        <w:rPr>
          <w:rFonts w:cs="Times New Roman" w:ascii="Times New Roman" w:hAnsi="Times New Roman"/>
          <w:sz w:val="22"/>
          <w:szCs w:val="22"/>
        </w:rPr>
        <w:t xml:space="preserve">гуси, </w:t>
      </w:r>
      <w:r>
        <w:rPr>
          <w:rFonts w:cs="Times New Roman" w:ascii="Times New Roman" w:hAnsi="Times New Roman"/>
          <w:bCs/>
          <w:sz w:val="22"/>
          <w:szCs w:val="22"/>
        </w:rPr>
        <w:t xml:space="preserve">чего </w:t>
      </w:r>
      <w:r>
        <w:rPr>
          <w:rFonts w:cs="Times New Roman" w:ascii="Times New Roman" w:hAnsi="Times New Roman"/>
          <w:sz w:val="22"/>
          <w:szCs w:val="22"/>
        </w:rPr>
        <w:t xml:space="preserve">доброго, </w:t>
      </w:r>
      <w:r>
        <w:rPr>
          <w:rFonts w:cs="Times New Roman" w:ascii="Times New Roman" w:hAnsi="Times New Roman"/>
          <w:bCs/>
          <w:sz w:val="22"/>
          <w:szCs w:val="22"/>
        </w:rPr>
        <w:t xml:space="preserve">не разбежались, </w:t>
      </w:r>
      <w:r>
        <w:rPr>
          <w:rFonts w:cs="Times New Roman" w:ascii="Times New Roman" w:hAnsi="Times New Roman"/>
          <w:sz w:val="22"/>
          <w:szCs w:val="22"/>
        </w:rPr>
        <w:t xml:space="preserve">предусмотрительные </w:t>
      </w:r>
      <w:r>
        <w:rPr>
          <w:rFonts w:cs="Times New Roman" w:ascii="Times New Roman" w:hAnsi="Times New Roman"/>
          <w:bCs/>
          <w:sz w:val="22"/>
          <w:szCs w:val="22"/>
        </w:rPr>
        <w:t>хозяева определили штат погонщиков в двадцать единиц! За погонщиками поехали две подводы с кормом — пшеном и хлебом.</w:t>
      </w:r>
    </w:p>
    <w:p>
      <w:pPr>
        <w:pStyle w:val="Normal"/>
        <w:ind w:firstLine="284"/>
        <w:jc w:val="both"/>
        <w:rPr/>
      </w:pPr>
      <w:r>
        <w:rPr>
          <w:rFonts w:cs="Times New Roman" w:ascii="Times New Roman" w:hAnsi="Times New Roman"/>
          <w:bCs/>
          <w:sz w:val="22"/>
          <w:szCs w:val="22"/>
        </w:rPr>
        <w:t xml:space="preserve">В первый же день, к великой радости птицеразводящих </w:t>
      </w:r>
      <w:r>
        <w:rPr>
          <w:rFonts w:cs="Times New Roman" w:ascii="Times New Roman" w:hAnsi="Times New Roman"/>
          <w:sz w:val="22"/>
          <w:szCs w:val="22"/>
        </w:rPr>
        <w:t xml:space="preserve">кругов, </w:t>
      </w:r>
      <w:r>
        <w:rPr>
          <w:rFonts w:cs="Times New Roman" w:ascii="Times New Roman" w:hAnsi="Times New Roman"/>
          <w:bCs/>
          <w:sz w:val="22"/>
          <w:szCs w:val="22"/>
        </w:rPr>
        <w:t xml:space="preserve">были перекрыты все неофициальные </w:t>
      </w:r>
      <w:r>
        <w:rPr>
          <w:rFonts w:cs="Times New Roman" w:ascii="Times New Roman" w:hAnsi="Times New Roman"/>
          <w:sz w:val="22"/>
          <w:szCs w:val="22"/>
        </w:rPr>
        <w:t xml:space="preserve">гусиные </w:t>
      </w:r>
      <w:r>
        <w:rPr>
          <w:rFonts w:cs="Times New Roman" w:ascii="Times New Roman" w:hAnsi="Times New Roman"/>
          <w:bCs/>
          <w:sz w:val="22"/>
          <w:szCs w:val="22"/>
        </w:rPr>
        <w:t xml:space="preserve">рекорды как по скорости, так и по дальности: четыреста метров за каждый час </w:t>
      </w:r>
      <w:r>
        <w:rPr>
          <w:rFonts w:cs="Times New Roman" w:ascii="Times New Roman" w:hAnsi="Times New Roman"/>
          <w:sz w:val="22"/>
          <w:szCs w:val="22"/>
        </w:rPr>
        <w:t xml:space="preserve">пути. </w:t>
      </w:r>
      <w:r>
        <w:rPr>
          <w:rFonts w:cs="Times New Roman" w:ascii="Times New Roman" w:hAnsi="Times New Roman"/>
          <w:bCs/>
          <w:sz w:val="22"/>
          <w:szCs w:val="22"/>
        </w:rPr>
        <w:t xml:space="preserve">Затем дело пошло </w:t>
      </w:r>
      <w:r>
        <w:rPr>
          <w:rFonts w:cs="Times New Roman" w:ascii="Times New Roman" w:hAnsi="Times New Roman"/>
          <w:sz w:val="22"/>
          <w:szCs w:val="22"/>
        </w:rPr>
        <w:t xml:space="preserve">хуже. </w:t>
      </w:r>
      <w:r>
        <w:rPr>
          <w:rFonts w:cs="Times New Roman" w:ascii="Times New Roman" w:hAnsi="Times New Roman"/>
          <w:bCs/>
          <w:sz w:val="22"/>
          <w:szCs w:val="22"/>
        </w:rPr>
        <w:t xml:space="preserve">На вторые </w:t>
      </w:r>
      <w:r>
        <w:rPr>
          <w:rFonts w:cs="Times New Roman" w:ascii="Times New Roman" w:hAnsi="Times New Roman"/>
          <w:sz w:val="22"/>
          <w:szCs w:val="22"/>
        </w:rPr>
        <w:t xml:space="preserve">сутки </w:t>
      </w:r>
      <w:r>
        <w:rPr>
          <w:rFonts w:cs="Times New Roman" w:ascii="Times New Roman" w:hAnsi="Times New Roman"/>
          <w:bCs/>
          <w:sz w:val="22"/>
          <w:szCs w:val="22"/>
        </w:rPr>
        <w:t xml:space="preserve">прожорливые птицы склевали весь корм, на четвертые, — от голода и </w:t>
      </w:r>
      <w:r>
        <w:rPr>
          <w:rFonts w:cs="Times New Roman" w:ascii="Times New Roman" w:hAnsi="Times New Roman"/>
          <w:sz w:val="22"/>
          <w:szCs w:val="22"/>
        </w:rPr>
        <w:t xml:space="preserve">усталости </w:t>
      </w:r>
      <w:r>
        <w:rPr>
          <w:rFonts w:cs="Times New Roman" w:ascii="Times New Roman" w:hAnsi="Times New Roman"/>
          <w:bCs/>
          <w:sz w:val="22"/>
          <w:szCs w:val="22"/>
        </w:rPr>
        <w:t xml:space="preserve">начался </w:t>
      </w:r>
      <w:r>
        <w:rPr>
          <w:rFonts w:cs="Times New Roman" w:ascii="Times New Roman" w:hAnsi="Times New Roman"/>
          <w:sz w:val="22"/>
          <w:szCs w:val="22"/>
        </w:rPr>
        <w:t>повальный мор. Но отдельные гуси в конце концов доплелись до финиша. На них было жалко смотр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Щиграх пришельцев не приня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лько что поступила депеша из Курска, своих гусей велено гнать в Ливны. На что же нам сдались ва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телефонно-телеграфных сношений с областным центром был найден оптимальный вариант: отправить в Ливны и курских гусей. Конечно, перед руководителями Птицепродукта был печальный опыт первого гусиного перехода. Тем не менее, взвесив все «за» и «против», решили избранного способа передвижения не менять. Полудохлые курские водоплавающие были влиты в стадо здоровых щигровских гусей, и всех скопом погнали в Ливны. Для обеспечения идеального порядка в движении число погонщиков увеличили еще на десять человек. Но курские гуси стали откидывать лапы с первого дня. Щигровские крепились сутки, после чего и в. их рядах начались крупные потери. Первыми, однако, сдали не гуси, а погонщики, побросав хлыстики, они стали разбегаться по своим деревням. Обезглавленное гусиное войско дрогнуло и повернуло вспять. Началось великое отступ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 этом небывалом гусином марафоне мы узнаем из фельетона Давида Заславского «Поголовье и безго-ловье». К сожалению, автор не сообщает, в какую сумму встали эти гусиные переходы. Возможно, даже потому, что в том далеком тридцать четвертом году, когда был опубликован в «Правде» этот фельетон, определить убытки было не так уж просто. В учреждениях тогда еще умножали столбиком и делили уголком, а о таком вычислительном феномене, как автомат «Роботрон 170/55» с электронной памятью, никто не смел и мечтать. А, к слову сказать, ни один уважающий себя бухгалтер не мыслит своей работы без быстродействующих счетных устройств. И не только в центре, но и на местах. Поезжайте в леспромхоз, На шахту, в совхоз — всюду увидите бухгалтеров и кассиров, счетоводов и контролеров, ловко перебирающих клавиши умных механиз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по мнению работников «Мосгорэлектропри-борснабсбыта», на карте страны еще остаются белые пятна, где пока не в полном объеме внедрены бухгалтерские автоматы. Вот почему, едва получив партию новеньких «Роботронов», руководители этой снабженческо-сбытовой организации решили срочно отправить их в Бурятию, в город Улан-Удэ. И опять перед ними встал извечный вопрос: отправить, а как? Всякий хотя бы мало-мальски сведущий в перевозках человек сказал бы, что лучше всего послать «Роботроны» грузовым составом: привез на станцию контейнеры, погрузил в вагон, и все дела! Однако руководителей «Мосгорэлектроприбор-снабсбыта» охватил все тот же железнодорожный нигилизм, который в свое время был.столь присущ деятелям из Птицепроду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ем, какие у них порядки! Пустят наши «Роботроны» малой скоростью да еще загонят по ошибке в какой-нибудь тупик. Это когда же новейшая вычислительная техника доползет до Забайкалья? И в какую-копеечку влетят нам такие перево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шили поискать пути поэкономичнее. А какие? Конечно, курским птицепродуктовцам было проще: товар-то у них был ходячий. Вывел птицу за околицу, махнул хлыстиком в заданном направлении, и пошло гусиное стадо! Ну, а как быть с «Роботро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чью-то светлую голову озарила спасительная ид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если воспользоваться автомобилем! Существуют же междугородные перево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сль организовать автопробег по маршруту Москва — Улан-Удэ пришлась всем по душе. А осуществить ее оказалось проще пареной репы. Ясным погожим утром к складскому помещению подрулил «КамАЗ» под номером 58 — 46, принадлежащий Мострансагентству. На прицеп погрузили 12 «Роботронов» и 24 двухтумбовых стола — все в заводской упаковке. И вот водитель «КамАЗа» под торжествующие клики собравшихся снабженцев и сбытовиков дал газ. Автопробег нач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ались позади подмосковные рощи, растаяли древние колокольни Владимира, заводские корпуса Горького, промелькнула водная гладь Волги и Камы. Давно уже был перекрыт абсолютный рекорд дальности автопробега для грузовых машин такого класса с вычислительной техникой на борту, а «КамАЗ» под номером 58 — 46, оставив слева и справа Уральские горы, уже пожирал просторы Сибири. Взору водителя А. Букреева открывались чудесные уголки родной природы: распаханные степи, таежные дебри, дикие скалы, величавые берега Иртыша и Енисея, знаменитые Красноярские стол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дорога становилась все хуже, от Красноярска пошел булыжник, с выбоинами, с ухабами. Машина тряслась на каждой колдобине, но водитель твердо держал руль. Наконец на двадцать вторые сутки пути «КамАЗ», пройдя горным берегом Байкала, прибыл в Улан-Удэ. К сожалению, работники универсальной базы Буркоопсоюза не устроили торжественного митинга в честь окончания многодневного и многотрудного автопробега. Не устроили по той причине, что ни в каких договорных отношениях с «Мосгорэлектроприборснабсбытом» не состояли, и присылка вычислительных автоматов явилась для них в известной степени сюрпризом.</w:t>
      </w:r>
    </w:p>
    <w:p>
      <w:pPr>
        <w:pStyle w:val="Normal"/>
        <w:ind w:firstLine="284"/>
        <w:jc w:val="both"/>
        <w:rPr/>
      </w:pPr>
      <w:r>
        <w:rPr>
          <w:rFonts w:cs="Times New Roman" w:ascii="Times New Roman" w:hAnsi="Times New Roman"/>
          <w:sz w:val="22"/>
          <w:szCs w:val="22"/>
        </w:rPr>
        <w:t>Но делать нечего, надо принимать груз. Вскрыли один ящик, схватились за голову. Распаковали второй — оцепенели от ужаса, заглянули в третий — захотелось кричать «кара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язи с полным выпадением электронной памяти у «Роботронов» восстановить события во всей последовательности не представилось возможным, и о том, чего натерпелась чуткая вычислительная техника в дороге, можно лишь судить по конечным результатам, отраженным в актах экспертной коми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ины сорваны с внутреннего крепления, лежат на боку. Разбиты пластмассовые кожухи, деформированы узлы. Разрушены пишущие механизмы, вылетели цифровые штанги...»</w:t>
      </w:r>
    </w:p>
    <w:p>
      <w:pPr>
        <w:pStyle w:val="Normal"/>
        <w:ind w:firstLine="284"/>
        <w:jc w:val="both"/>
        <w:rPr/>
      </w:pPr>
      <w:r>
        <w:rPr>
          <w:rFonts w:cs="Times New Roman" w:ascii="Times New Roman" w:hAnsi="Times New Roman"/>
          <w:sz w:val="22"/>
          <w:szCs w:val="22"/>
        </w:rPr>
        <w:t>А тут легкий на помине начальник управления снабженческосбытовой организации Д. Пуликов присылает грозную телеграмму: «Что мешкаете, почему денег не плати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за что платить! — удивляется директор универсальной базы Буркоопсоюза Б. Багорол. — Интересно, почем стоит пуд вычислительного лома по последним ценникам Утильсырья? Кто же вас надоумил посылать в грузовике хрупкие бухгалтерские автоматы? Ведь если из Москвы к нам на «КамАЗе» повезут даже кирпич, то и от него останется одна крошка да пыль. А тут точные механизмы, чутко реагирующие на каждую встряску, толч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ставщики по-прежнему рвутся в бой, не удержишь! Заместитель начальника Московского управления Р. Попларко шлет злую бумагу в Улан-Уд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читаем, что полученные вами и забракованные машины «Роботрон» подлежат оплате. Возврату они не подлежат, так как дефекты, установленные актом экспертизы, могут быть устранены. Для этого вам следует обратиться на красноярский опытный завод «Союзсчет-тех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чит, теперь везти «Роботроны» в Красноярск! А каким образом? Опять в прицепе «КамАЗа»? И что же останется от бухгалтерских автоматов, если их опять пустить гусиным ша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о, однако, время подвести итог. Понятно, что разбитые «Роботроны» ничего сосчитать не в состоянии. Придется по старинке умножать цифры столбиком и делить их угол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за аренду «КамАЗа», прошедшего только в один конец 7670 километров, уплачено две с половиной тысячи рублей, в десять раз дороже, чем взяла бы железная дорога. Что касается «Роботронов», купленных, кстати говоря, за границей, то они обошлись в 66 372 рубля 45 копеек. Прибавьте сюда оплату вынужденных командировок должностных лиц в Москву и обратно, выполненных уже не на «КамАЗе», а на самолетах Аэрофл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чего только не принесешь в жертву ради побития рекорда, державшегося столько лет со времен знаменитого гусиного марофона? Рекорда безголовья, достигнутого уже на принципиально новой технической основе с помощью последних достижений автомобилестроения и вычислительной автома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о-го! Это вам не какие-нибудь курские гуси-леб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
          <w:bCs/>
          <w:sz w:val="22"/>
          <w:szCs w:val="22"/>
        </w:rPr>
        <w:t xml:space="preserve">ПОЧТИ ПО </w:t>
      </w:r>
      <w:r>
        <w:rPr>
          <w:rFonts w:cs="Times New Roman" w:ascii="Times New Roman" w:hAnsi="Times New Roman"/>
          <w:b/>
          <w:sz w:val="22"/>
          <w:szCs w:val="22"/>
        </w:rPr>
        <w:t>ХОЛМСУ</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Пока еще не написаны капитальные труды, которые бы с научных позиций раскрывали природу загадок: откуда они берутся, кем распространяются, для чего задаются и т. д. Поэтому, исходя из своих собственных наблюдений, мы предложили бы разделить все загадки на три категории, сообразуясь со степенью их слож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адки первой категории смышленый человек разгадывает довольно быстро («По горам, по долам ходит шуба и кафт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адки второй категории задаются в порядке шутки и приближаются к анекдоту: загнав собеседника в угол, на них со смехом отвечает сам вопрошающий («Висит зеленая, пищ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конец, загадки высшей категории сложности не в силах разгадать никто. Для примера их можно взять из блокнота фельетониста. Вот, скажем, как на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диннадцать телок, которые перманентно появляются то в одном совхозном стаде, то в дру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зяина не сразу опознанного железобетонного предмета, торчащего посреди судоходной р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частливого человека, который нежданно-негаданно стал обладателем железнодорожного состава из двадцати восьми вагонов со щебен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о нашей первой загадки схоже с пасторальной сценкой: на шелковисто-изумрудной поляночке под наблюдением лирически настроенных пастухов резвятся телки. То они пощипывают травушку-муравушку, то, впав в телячий восторг, начинают подпрыгивать и бодаться. Внимательный глаз мог бы заметить, что одни телки пасутся справа, другие слева, а между ними расхаживают пастухи, которые пощелкивают своими кнутиками. Но телкам очень хочется пообщаться, им невдомек, что правые принадлежат совхозу «Безруковскому», а левые его соседу — совхозу «Беренз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х, телки, телки, знали бы вы, что доставите людям столько огорчений и хлопот! Как-то, пригнав с пастбища свое стадо, пастухи совхоза «Безруковский» недосчитались двадцати двух тел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и соседи, оглобля им в бок! Увели прямо из-под носа, не посовест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тники В. Кораблев и Д. Полянский бегут в совхоз «Беренз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дайте т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ы не брали. Если не верите, ищ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их найдешь? Все телки, как на подбор, пестренькие, дурашливые, смешливые. Фамилий у них нет, кличками обзавестись не успели. Стали пересчитывать стадо молодняка, обнаружили четырнадцать лишних т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де же еще восемь? Спря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спрятали! — разъярился заведующий фермой Б. Косолапов. — Берите, что дают! — И крикнул своим скотникам: — Гоните их взашей! И вожжами, вожжами для скорости. Хрясть, хря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лед за своими скотниками прервали всякие отношения и руководители хозяйств. Директор совхоза «Безруковский» В. Суходяев написал свою первую жалобу. В ней сообщил, что соседи, безнаказанно присвоившие восемь телок, пошли на новые враждебные акции. Ночью из загона угнали десять телок, а после очередного скандала согласились отдать только сем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иректор совхоза «Берензас» и знать ничего не желает. Дескать, никаких телок мои люди не уводили, они прибежали к нам сами. Всех семерых телят мы вернули, отстаньте, и все 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адкой о таинственном исчезновении телок занимались районный отдел внутренних дел, народный суд, райисполком, райагропром, другие организации. Да кто их разберет, этих телок! Куда они в самом деле запропаст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идет, а с каждым днем решить загадку все труднее. Исчезнувшие телки, надо полагать, давно изменили свою внешность, превратились в коров, сами нарожали тел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что тут теперь скаж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чего не скажешь и по поводу второй нашей загадки. Разве только то, что ее условия поначалу разворачивались на таком же безмятежном ф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 крутых бережков, мимо зеленеющих лужаек, на которых паслись совсем другие телята, по залитой солнцем реке плыл теплоход. И вдруг... Впрочем, не будучи очевидцами, сошлемся на заключение старшего инспектора капитана судоходной службы В. Абакумова. Он пишет:</w:t>
      </w:r>
    </w:p>
    <w:p>
      <w:pPr>
        <w:pStyle w:val="Normal"/>
        <w:ind w:firstLine="284"/>
        <w:jc w:val="both"/>
        <w:rPr/>
      </w:pPr>
      <w:r>
        <w:rPr>
          <w:rFonts w:cs="Times New Roman" w:ascii="Times New Roman" w:hAnsi="Times New Roman"/>
          <w:sz w:val="22"/>
          <w:szCs w:val="22"/>
        </w:rPr>
        <w:t>«Вследствие поворота влево и одновременного действия ветра в левый борт теплоход получил раскатку вправо и кормовой частью вышел за кромку судового хода, где ударился корпусом об рассеиватель очистных соору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частью, катастрофы не произошло, никто из людей не пострадал. Однако теплоход получил серьезные повре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ясняется, что судно в тот момент шло по довольно сложному фарватеру. Но капитан Б. Морозов и прибывший на борт лоцман А. Розов, немного постояв в рубке, спустились в салон. На вахте остался первый штурман 3. Пиотровский, который обстановку знал плохо, поскольку на этом участке вел теплоход в первый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хорошо, теплоход отклонился в сторону. Но откуда посреди реки так близко к судовому ходу оказалось железобетонное сооружение? В том же заключении говорится, что расстояние от него до поверхности воды было в два раза ближе, чем это допускалось нормами, что ликакого ограждения не было, плавучие и береговые знаки отсутствовали пол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чное пароходство принимается искать, кому же принадлежит эта подводная железобетонная скала. Может быть, объединению «Химпром», которое раскинуло свои цехи на самом берегу р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здесь ни при чем, — утверждает директор «Химпрома» Л. Курюповар. — Канализационные объекты строил тракторный завод. И хотя мы иногда ими пользуемся, «Химпром» принял на баланс лишь береговую часть, а что там торчит в реке, мы не зна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 окончательно запутался, когда оказалось, что посреди реки стоят еще два других очистных сооружения, и какое из них стало поперек хода теплохода, теперь сказать тру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жите, как разгадать такую удивительную загад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още разгадать и третью головоломку, где исчезло не одиннадцать шустрых телок, а, как мы уже указывали, двадцать восемь вагонов со щебенкой. Два года назад этот состав ушел с Томашгородского щебеночного завода, что в Ровенской области, в адрес передвижной механизированной колонны, ведущей работы на станции Суземка в Брянской области. Ушел-то он ушел, да до сих пор не при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нав, что состав потерялся, щебзавод обратился в Управление Московской железной дороги и в транспортную прокуратуру. И получил два официальных ответа, что на Московскую дорогу состав не приход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ать нечего, и директор завода Ф. Поляк написал на Юго-Западную дорогу. Оттуда вскоре сообщили, что Юго-Западная железная дорога отправила вагоны на Белорусскую железную дорогу. Из Минска ответ не заставил себя долго ждать: «28 вагонов щебня были сданы на Московскую железную дор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ей инстанцией, которая пыталась разгадать загадку на рельсах, был отдел централизованного розыска грузов Министерства путей сообщения. В конце концов он пришел к выводу, что теперь ничего поделать невозможно, поскольку все перевозочные документы хранятся только один год, а потом уничтож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ак быть с нашими загадками? Кто же все-таки разгадает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ы, на помощь с Бейкер-стрит, где обитал знаменитый создатель дедуктивного метода, уповать не приходится. Наш старый знакомый Шерлок Холмс ни разу не брался за рассмотрение хозяйственных конфликтов и никогда не встревал в споры, которые, надо полагать, и тогда вели между собою отдельные организации. И правильно делал, что никогда не брался и не встревал. Иначе бы заплутался в непроходимом бумажном лабиринте и наверняка растерял заслуженный авторитет, нажитый им с таким трудом при раскрытии тайны дома Месгрейвов и при розысках фотографии, от которой зависело благополучие наследственного короля Боге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ЗА СЕМЬЮ ПЕЧАТЯМ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Один ответственный товарищ готовил деловое письмо другому ответственному товарищу из смежной отрасли. В письме со всей заостренностью ставился вопрос о срочном выделении мешковины для затаривания сыпучих </w:t>
      </w:r>
      <w:r>
        <w:rPr>
          <w:rFonts w:cs="Times New Roman" w:ascii="Times New Roman" w:hAnsi="Times New Roman"/>
          <w:bCs/>
          <w:sz w:val="22"/>
          <w:szCs w:val="22"/>
        </w:rPr>
        <w:t xml:space="preserve">тел </w:t>
      </w:r>
      <w:r>
        <w:rPr>
          <w:rFonts w:cs="Times New Roman" w:ascii="Times New Roman" w:hAnsi="Times New Roman"/>
          <w:sz w:val="22"/>
          <w:szCs w:val="22"/>
        </w:rPr>
        <w:t>пищевого профиля. Документ был выдержан в лучших традициях общепринятого служебного этикета, и автор остался доволен текстом. Смущала лишь форма обращения в красной строке: «Начальнику управления материального обеспечения тов. Коростылеву Б. 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друг этот Б. Б. человек привередливый! Обидится, что мы не величаем его по имени и отчеству, возьмет да и урежет фонды, — задумался ответственный товарищ и сказал своему заместителю: — Звякните в это управление, узнайте, как его зовут, я подож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дать пришлось довольно долго: заместитель при выполнении задания руководства напоролся на частокол непредвиденных трудностей. Поначалу, не ведая, что его еще ждет, заместитель позвонил по справочному телеф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министерство? Девушка, будьте любезны, скажите, как зовут начальника управления материального обеспе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ам для чего это надо? — насторожился приятный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уководитель нашего учреждения Нестеренко Илья Иванович готовит ему письмо насчет выделения мешковины. Хочет обратиться по имени-отчеству. Вы знаете, как его зов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упило молчание. Потом девушка ска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ть-то знаю. Но лучше позвоните в управление. Вот телеф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от раз заместителю ответил мужчина, оказавшийся еще более пугливым, чем девушка из справочной. Его мозг пронзила ужасная дога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друг вы какой-нибудь фельетон о нем готовите? А он у нас строгий. Обязательно докопается, кто разгласил свед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илуйте, с каких это пор имя распределителя мешковины стало тайной за семью печат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наю, не знаю, — промямлил напуганный ра- ботник. — Звоните лучше в отдел кадров. А нам товарищ.</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остылев запретил давать какие-либо справки без его сан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отдела кадров оказался человеком на редкость подозрительным. Он долго выспрашивал, кому и зачем потребовались анкетные данные на руководителя, ставил неожиданные вопросы, надеясь запутать вопрошавшего и вскрыть его истинные цели. Ничего не добившись, кадровик принял уклончивое реш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езжайте, поговорим лично. А по телефону — это не разго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ы в своем уме, — не сдержался заместитель. — Ехать через весь город, тратить пол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дровик раскипят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росьте морочить мне голову! Звоните самому Болеславу Борисовичу, решайте с ним вопрос, — гаркнул он и осекся. Но поздно! Воробей, взмахнув крылышками, уже вылетел из уст ротозействующего кадров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 этом случае нам гневно поведал сам И. И. Нестерен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что начальник отдела кадров проговорился. А то, сколько бы еще времени пришлось потратить, чтоб получить пустяковую информацию, — заключил Илья Иван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хотели было публично высказать свое сочувствие И. И. Нестеренко, но тут возникло одно косвенное обстоятельство. В учреждении, которым руководит Илья Иванович, проворовался кладовщик Никогосян. Этот шустрый деляга пускал на сторону ту самую мешковину, которую его начальник с таким трудом и упорством выбивал у Б. Б. Коростылева. Когда же в снабжении мешковиной случались известные уже нам сбои, кладовщик, не желая сидеть без дела, сплавлял налево тарную дощечку, шифер, оконное стек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следует оговориться, что сам И. И. Нестеренко был человеком честнейшим, людям доверял и никак не мог предположить, что у него завелся жулик. Кладовщика Никогосяна разоблачила милиция, началось следствие. Илья Иванович близко принял к сердцу эту неприятность, собрал коллектив, обратился с реч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ногие организации стали проявлять к нам нездоровый интерес, но я считаю, что в своих делах должны разобраться мы сами. Нечего выметать сор из из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ал указание никаких ревизоров на порог не пускать, никому без его ведома к следователю не явля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жно сказать, что И. И. Нестеренко быстро приведи в чувство: и ревизоры, и следователи в дальнейшем работали безо всяких пом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ожалению, приводить в чувство некоторых работничков приходится не так уж редко. Причем в самых разных сферах. В прачечной ваше белье постирали безобразно, к тому же порвали простыни, прожгли наволочки и где-то отыскали деготь, чтобы вымазать пододеяльник. Приемщица, естественно, никаких претензий не приним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шего белья я не стир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быть? Вызвать заведующую девица отказывается: запрещено. Назвать фамилию директора фабрики-прачечной не может: не вел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знавайте все сами, без меня...</w:t>
      </w:r>
    </w:p>
    <w:p>
      <w:pPr>
        <w:pStyle w:val="Normal"/>
        <w:ind w:firstLine="284"/>
        <w:jc w:val="both"/>
        <w:rPr/>
      </w:pPr>
      <w:r>
        <w:rPr>
          <w:rFonts w:cs="Times New Roman" w:ascii="Times New Roman" w:hAnsi="Times New Roman"/>
          <w:sz w:val="22"/>
          <w:szCs w:val="22"/>
        </w:rPr>
        <w:t>В магазине вы бросаете полтинник в кассу автомата,, разливающего подсолнечное масло. И убеждаетесь, что совсем напрасно взяли с собою пустую бутылку. Приходится бежать в кассу, снова менять деньги. Результат тот же: автомат заглатывает монеты, а масла не дает. Вы просите жалобную книгу. С невозмутимостью бездействующего автомата заведующая секцией говори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Книга у директора. А он ушел и книгу запер </w:t>
      </w:r>
      <w:r>
        <w:rPr>
          <w:rFonts w:cs="Times New Roman" w:ascii="Times New Roman" w:hAnsi="Times New Roman"/>
          <w:i/>
          <w:iCs/>
          <w:sz w:val="22"/>
          <w:szCs w:val="22"/>
        </w:rPr>
        <w:t xml:space="preserve">в </w:t>
      </w:r>
      <w:r>
        <w:rPr>
          <w:rFonts w:cs="Times New Roman" w:ascii="Times New Roman" w:hAnsi="Times New Roman"/>
          <w:sz w:val="22"/>
          <w:szCs w:val="22"/>
        </w:rPr>
        <w:t>сейф.</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ернется директор, неизвестно. Кто должен наладить автомат, неведомо. Где обитает начальство, не узн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сякий случай, сначала потихонечку, затем все сильнее вы начинаете постукивать по тугим бокам автомата, в надежде вытрясти из его холодной души хотя: бы часть своих монет, либо таким путем добраться до питательных жиров. В этой работе вам охотно помогают другие пострадавшие, число которых растет. Поступают предложения выкинуть технику на свалку и вернуться к тому славному времени, когда женщина с ковшом разливала прямо из железной б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им отсталым мнением мы согласиться никак не можем. Беремся утверждать, что торговым автоматам принадлежит будущее. Уже сейчас в магазины и в общественное питание пришла могучая индустрия: электронные контрольно-кассовые машины, весоизмерительные приборы, поточные линии обработки продук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обстоит дело в самом общем виде. Если же говорить о частностях, то торговая техника иногда не отвечает требованиям, да и ремонтная служба сплошь и рядом не на выс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почему год назад проектно-техническое бюро торговой техники получило задание изучить состояние ремонтной базы, дать свои предложения и рекомендации. Бюро разработало программу и методику выполнения этой темы и направило письмо управляющему трестом «Торгмонтаж» В. Г. Кузнечикову: дозвольте побывать на вашем производстве. В. Г. Кузнечиков не удостоил авторов ответом. Ответственные сотрудники бюро: главный инженер и начальник отдела отправились в трест на личные переговоры. Управляющий дал им от ворот пов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о осложняется тем, что хотя обе организации одной системы, но имеют разных хозяев: бюро подчиняется союзному министерству, а трест республиканскому. Делать нечего, и бюро направляет записку министру торговли республики, излагает суть конфликта. Министр поручает своим заместителям принять меры. Окрыленные сотрудники бюро, снедаемые застоявшейся жаждой деятельности, устремляются в трест. И снова выслушивают грозного управляющ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своих делах разберусь сам, а вам тут делать неч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еще одно письмо в республиканское министерство, затем в союзное, далее опять по тому же кру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трудники бюро торговой техники тщатся хоть одним глазком взглянуть, как эта самая техника ремонтируется, тайно или явно пытаются просочиться на территорию треста. Увы, управляющий бдит и не подпускает их на пушечный выстрел. Союзное министерство тре-будет выполнения темы. Республиканское не может совладать со своим строптивым управляющ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е перевелись у нас такие руководители, которые стремятся оградить государственные учреждения сторожевыми башнями от сторонних глаз. Так им спокойнее. А придут всякие, так, чего доброго, наживешь хлопот, что-нибудь найдут, вскроют, обнаружат, наведут, одним словом, крит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 следуют удивительные распоряжения по конторам и ведомств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какой гласности! Не пускать, ничего не показывать, ни о чем ни с кем не гово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НЕНУЖНОЕ ЗАЧЕРКНУТ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ходится лишь сожалеть о том, что человечество сохранило в своей благодарной памяти далеко не все имена, достойные уважения и почета. Мы теперь уже никогда не узнаем, кто в древности выдумал порох, изобрел колесо или уже в наше время пустил в обиход канцелярий казенные стандартные тексты, тиражированные типографским спосо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едь феномен обыкновенной стандартки не менее значителен, чем, скажем, феномен колеса. И в самом деле, канцелярист, вкусивший прелесть стандартизации служебной переписки, ощутил такое же облегчение, как труженик первобытного транспорта, поставивший на колеса свой груз, который до того исторического дня он тащил волоком. А наш канцелярист поставил на колеса деловую бумагу. С тех пор уже самая запутанная жалоба перестала казаться нам стихийным бедствием, обрушившим горячий вулканический пепел на нашу незащищенную голову. Теперь мы проглядываем лишь первую из сорока страниц поступившей рукописи, улавливаем суть и тут же применяем - стандартку: «Ув... тов... Ваша жалоба направлена в... О результатах просили сообщить». А к самой жалобе, точно к крылышкам юркого почтового голубя, приделываем другую: «В ... Направляем Вам жалобу тов... О результатах сообщите (заявителю, нам, в оба адреса — ненужное зачерк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такое замечательное изобретение используется не только для простейшей переписки. Вот колхозный экспедитор П. Варяшкин появляется на заготбазе, привозит сорго для метелок, воск или, скажем, кроличьи шкурки. А на закрытых воротах висит объявление: «Приемка продукции временно прекращ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прекращена? — возмущается экспедитор П. Варяшкин, прорываясь на базу через черный ход. — Зачем же я ехал за сто вер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ыт показывает, что лучше всего можно успокоить разбушевавшегося клиента, всучив ему стандартный тек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чему мне эта писанина? — недоумевает колхозный представитель, вертя в руках странную бумаж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прочтите, — советуют ему приемщики, — там все сказ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твет на вашу жалобу, направленную в ... дирекция райзаготбазы сообщает, что факты рассмотрены и не подтвердились. Приемка временно прекращена по не зависящим от нас причинам (нет тары, заполнены складские помещения, проводится ремонт весового хозяйства, — ненужное зачерк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за ерунда! — восклицает экспедитор П. Ва-ряшкин. — Никуда я не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друг надумаете. Все норовят обратиться повыше, а отвечать-то приходится 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езобразие! — бледнеет колхозный экспедитор. — Буду жало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ловаться, а куда? Да есть ли смысл жаловаться, когда уже на свою еще не написанную жалобу имеешь официальный от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идим, хитроумно и к месту составленная стандартка упрощает сложные и многоступенчатые контакты противоборствующих хозяйственных единиц, экономит силы, бережет нер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нение типографской стандартки привело в нормальное русло такой, казалось бы, неуправляемый процесс, как взаимоотношения между заказчиком и поставщиком. Еще недавно тут властвовала штормовая обстановка. Из сгущающихся межведомственных туч гремели громы, сверкали молнии, и могучий цунами, рожденный ураганными перемещениями толкачей, захлестывал отделы снабжения и сбыта. Но сразу же воцарилась тишь да гладь, когда кто-то неведомый разработал фирменный тек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тензия. Согласно заключенному договору №... от... вы были обязаны поставить в... квартале ...года на руб... коп... Руководствуясь пунктом 65 Положения о поставках товаров, вы обязаны уплатить неустойку в сум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т самый проницательный и мудрый канцелярист, составивший этот юридический формуляр, отдавал себе ясный отчет в том, что поставщик будет всячески юлить и сопротивляться. Поэтому в текст задействован абзац, исключающий дальнейшую переписку и закрывающий все пути для возможных маневров вероломного контраг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вынуждены обратиться в... поскольку вы оставили нашу претензию без ответа (выставляете встречные претензии; оставили нашу претензию без ответа; отказываетесь уплатить неустойку в добровольном порядке, — ненужное зачерк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вероуральская база Росторгодежды заказала в типографии две тысячи стандарток для борьбы с недисциплинированными поставщиками. И сразу же типографская продукция пошла в дело. Одна бумажка поехала в Закавказье на трикотажный комбинат, который только за один месяц недодал базе на полмиллиона рублей мужских и женских костюмов, жакетов, джемперов, спортивных курток, женского пла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руководители трикотажного комбината для удобства служебной полемики отпечатали в типографии такие же стереотипные отв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у... Ваша претензия от... рассмотрена. Несмотря на надлежащие меры, принятые к надлежащему выполнению обязательств, комбинат не смог выполнить план (в связи с отсутствием необходимого количества сырья; неудовлетворительным качеством пряжи; острым дефицитом рабочей силы, — ненужное зачеркнуть)».</w:t>
      </w:r>
    </w:p>
    <w:p>
      <w:pPr>
        <w:pStyle w:val="Normal"/>
        <w:ind w:firstLine="284"/>
        <w:jc w:val="both"/>
        <w:rPr/>
      </w:pPr>
      <w:r>
        <w:rPr>
          <w:rFonts w:cs="Times New Roman" w:ascii="Times New Roman" w:hAnsi="Times New Roman"/>
          <w:sz w:val="22"/>
          <w:szCs w:val="22"/>
        </w:rPr>
        <w:t>В общем, не питайте никаких иллюзий, не возлагайте на нас надежд! Нет у нас рабочей силы и не предвидится. А пряжа совсем плохая, да и такой взять неоткуда. Так что уж пожалейте нас, сирых и несчастных, отзовите свою претензию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эти слезы, отлитые в свинцовых строках линотипов, вместо договорного трикотажа поступают на Североуральскую базу Росторгодежды, на фабрики спортинвентаря, всем другим заказчикам, оставшимся на боб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серьезную государственную работу пытаются заменить милой детской игрой с карандашиком и бумагой, где в расчерченных клеточках требуются крестики или нолики, кто первый успел, тот и выиграл. Стандартные вопросы и ответы находят себе все большее применение. Подобно целлулоидному шарику пинг-понга, летают взад-вперед и над другими столами, при других условиях игры. Образчики того же тиражированного бездумья прислал нам преподаватель мореходного училища И. Тихомиров. К письму он приложил анкету, которая теперь заполняется на каждого выпускника. Она состоит из множества граф с кучей самых разнообразных вопросов. Впрочем, чтобы облегчить задачу заполнителям анкет, после каждого вопроса даются возможные варианты ответов с предложением выбрать из них нужный и подчеркнуть. Правда, выбирать особенно не из; чего, вариантов всего два: «пользуется авторитетом — не пользуется», «инициативный — неинициативный»,, «читает художественную литературу — не читает», «добросовестно относится к порученному делу — недобросовестно», «предан делу — не пред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обно работать с такой наперед все знающей анкетой? Да не очень. Ведь между исключающими друг друга «или — или» лежит множество нюансов, граней, степеней, оттенков, которые никак не способна уловить, разработанная бюрократом схема. Но канцеляриста вовсе не интересует, улавливает она что-нибудь или не улавливает. Лишь бы показать начальству свою кипучую деятельность, втереть очки, создать видимость работы.</w:t>
      </w:r>
    </w:p>
    <w:p>
      <w:pPr>
        <w:pStyle w:val="Normal"/>
        <w:ind w:firstLine="284"/>
        <w:jc w:val="both"/>
        <w:rPr/>
      </w:pPr>
      <w:r>
        <w:rPr>
          <w:rFonts w:cs="Times New Roman" w:ascii="Times New Roman" w:hAnsi="Times New Roman"/>
          <w:sz w:val="22"/>
          <w:szCs w:val="22"/>
        </w:rPr>
        <w:t>Технолог Ю. Медведев, проживающий в Москве, как-то открыл почтовый ящик и среди газет обнаружил листовку, любезно присланную ему «Мослифтом». На од-йой стороне листовки красочная картинка изображал» бравого молодого человека, вносящего на своих руках девушку в подъезд многоэтажного дома. Картинка несколько озадачила технолога: «Уж если людям приходится таскать друг друга на этажи, — подумал он, — -значит, лифт в доме не работает». Между тем именно на это обстоятельство и пытался обратить внимание «Мослифт». На обороте столь трогательного послания содержалась такая информа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ажаемые москвичи! По вопросам, связанным с ремонтом лифта, вы можете обращ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аварийную служ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руководителям ремонтников с 8 ч. 30 м. по телеф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начальнику РСУ по адре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 Медведев долго вертел эту бумажку так и сяк,, пытался взглянуть через нее даже на солнце, полагая: обнаружить скрытый текст, но никаких адресов и теле-, фонов не нашел. Зато в выходных данных прочел, что по-заказу «Мослифта» листовка печаталась двухсотпятидесятитысячным (!) тиражом в Днепропетровске, где адреса и телефоны московских аварийных служб были,, конечно, неизвест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у пору, когда технолог Ю. Медведев и его соседи ломали голову над тем, с какой же все-таки целью объединение «Мослифт» прислало им проиллюстрированную шараду, Центральное бюро нормативов по труду выпустило в свет сброшюрованную разработку, которая, по замыслу ее авторов, должна была раз и навсегда научить работников всех контор и канцелярий большого строительного министерства, как лучше и производительнее организовать свой тру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асстановке мебели в рабочем помещении следует учитывать удобство подхода к каждому рабочему месту»... «Необходимо проводить своевременную, систематическую уборку помещений»... «Поверхность стола должна быть твердой и гладкой, преимущественно из дерева»... «Столы следует располагать перпендикулярно к ок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ясь, что некоторые не очень сообразительные работнички их могут не понять (для таких и пишем), авторы разработки тут же помещают чертежи: вот, мол, глядите, это стол, а тут стул, а там телефонная тум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какие операции рекомендуется провести при составлении годовых пл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бор, изучение и анализ документов, на основании которых составляется пл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ка проекта плана, уточнение показ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ача проекта плана в машинописное бю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читывание машинописи. Представление проекта плана на согласование и утверж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собственно, и вся работа. Делай, как рекомендует стандартка, и не будет у тебя ни забот, ни хлопот, ни выговоров, ни взысканий, а будет спокойная жизнь, благодарности и премии. А вот отними у формалиста его стандартку — и он сразу же почувствует себя неуютно, сиротливо, как бы не у д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дин прекрасный день Иван Иванович Простяков получает повестку, исполненную типографским шрифтом: «На основании статьи 72 УПК РСФСР Вам надлежит явиться в 10 ч. по адресу: Владимирская, 6, Госавтоинспекция, комната 5, к тов. Мансурову. На основании Уголовно-Процессуального Кодекса при неявке без уважительной причины Вы можете быть доставлены приводом. При явке иметь настоящую повестку и пасп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йор в отставке Простяков хватается за сердце. За семьдесят пять лет своей жизни он никогда не получал таких грозных повесток. В чем же хотят обвинить его, бывшего штурмана авиаполка, участника войны, всеми уважаем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концов выяснилось, что его ни в чем обвинять не собираются. Просто ветеранов собирают для того, чтобы предложить им участвовать в автопробеге по местам боевой и трудовой сла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вы по такому хорошему делу рассылаете судебные повестки, стращаете кодексом, грозите насильственным приводом? — спрашивают у Мансу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ажите спасибо, что мы хоть такие повестки достали, — отвечает расторопный организатор массового мероприятия. — А то хоть «караул» кри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а если просто написать каждому товарищу, любезно приглас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что-же, посылать сорок отдельных приглашений? — настораживается Мансуров. — А работать ког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т, никак не может чернильная душа обойтись без стандартной бумажки: «Ненужное зачеркнуть», «Нужное подчеркну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УМЕЛЕЦ С КОЛОВОРОТО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мечено, что соседей охотнее всего хвалят при обмене жилплощадью, всячески превознося их достоинства и оставляя в тени недостатки. Когда бабушка Татьяна Алексеевна перебиралась со 2-го Староголенищевского переулка на 5-й Кривоколенный, партнеры по обмену прожужжали ей все у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вас теперь будет не сосед — золото! Добрый, услужливый, любез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сед-золото явился к бабушке с букетом алых гвозд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зрешите представиться: Константин Борисович, хореограф. В кордебалете меня зовут просто Котик. А у вас, я смотрю, холодновато. Предлагал ведь прежним жильцам заделать дырку во фрамуге. Да что им, молодым людям! А вам при таком ветродуе немудрено и простуду схва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тик вышел и тут же вернулся с целым коробом инструментов, начиная от лобзика и кончая двуручной пил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меня давно припасена дубовая затычка, износу ей не будет, — обрадовал бабушку хореограф и легко запрыгнул на обеденный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ычка оказалась значительно больше по размерам, поэтому дырку пришлось расширять. Константин Борисович пустил в дело коловорот и тут же высадил кусок стек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он заинтересовался бабушкиным телевизором. Телевизор хотя и был старой марки, но работал вполне снос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ембр не того, — отметил Котик и засучил рукава. Возился он долго, менял лампы, что-то паял, стучал молоточком. Наконец в наступившей тишине Котик ввел штепсель в розетку. Телевизор оставался слеп, глух и 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едь работал, — язвительно сказала бабушка. — И картинка была, и зв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будет! — Сосед подкрался к телевизору, точно к живому существу, и что было силы хватил кулаком по загривку. Телевизор угрожающе заурчал и вдруг вспыхнул голубым пламе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раул, горим! — встрепенулся Котик. Резким движением он сорвал со стены роскошный туркменский ковер и накрыл им дымящийся телевиз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от же есть тряпка! — охнула старушка и кинулась спасать дорогой ков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га у Татьяны Алексеевны подвернулась, она упала. Ее увезла «скорая помощь». В больнице старушка пришла к твердому решению в 5-й Кривоколенный уже не возвращаться. Она выписала рекламное приложение к «Вечерке» и теперь из больничного вестибюля обзванивает желающих меня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ть прекрасная комната в тихом, зеленом районе. Окна на юг. Все удобства. Один сосед. Не сосед — золото. Услужливый, добрый, любез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такой же искрящийся любезностью Кот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аспорту он значился Кайтико Сулеймановичем Бек-назар-Хамадовым) робко протиснулся в кабинет Б. А. Тарабучкина — директора Тягусовского горпром-комбината, расположенного в умеренной климатической полосе, и предложил свои скромные услуги по части затыкания дыры. И не во фрамуге директорского кабинета, а в хозяйственной деятельности комбината: пришелец был хорошо осведомлен, что дела тут шли далеко не блестя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Я берусь наладить вам производство острых приправ к мясным блюдам, — пообещал Котик, — а при умелом ведении дела острые приправы к -мясным блюдам могут дать выгоды не меньше, чем хороший колбасный цех. Зачем вам возиться с окороками да с сосисками? Аджика из красного перца пойдет у нас нарасхва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 надежды, блеснувший было в глазах директора, поту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известно ли вам, что в наших краях отродясь не сеяли красного перца, — грустно сообщил Тарабучк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 будем покупать на юге, — оживился Котик, ставя вопрос на практическую основу. — Но это уже моя забота. А ваша — получать деньги.</w:t>
      </w:r>
    </w:p>
    <w:p>
      <w:pPr>
        <w:pStyle w:val="Normal"/>
        <w:ind w:firstLine="284"/>
        <w:jc w:val="both"/>
        <w:rPr/>
      </w:pPr>
      <w:r>
        <w:rPr>
          <w:rFonts w:cs="Times New Roman" w:ascii="Times New Roman" w:hAnsi="Times New Roman"/>
          <w:sz w:val="22"/>
          <w:szCs w:val="22"/>
        </w:rPr>
        <w:t>Пока же, — объяснил Котик, — нужно всего ничего: помещение для развертывания цеха острых приправ, кладовая, символическая сумма на представительство тысяч в десять — двенадцать, персональные оклады для меня и четырех моих заместителей, которые, томясь от вынужденного безделья, уже дожидаются в приемной, да чистые бланки доверенностей, скрепленные соответствующими подписями и учрежденческой печа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или по рукам. Четыре резвых заместителя, стосковавшиеся по кипучей деятельности, тут же отправились в южные вояжи промышлять красный перец, а сам руководитель производства острых приправ занялся поисками нужного оборудования, перепланировкой рабочих помещений и заготовкой стеклотары в кре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ро дадим готовую продукцию на-гора, — докладывал директору горпромкомбината инициативный Котик, смачно целуя кончики своих пальцев. — Какой букет будет, какой аромат! Объеденье! Зарежем молодого барашка на шашлык и сядем дегустировать острые припра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ещанной дегустации директор Б. А. Тарабучкин так и не дождался. Руководитель цеха острых приправ, получив двенадцать тысяч на представительство, исчез вместе со своими заместителями. Пятерых дельцов отыскали на южнобережном курорте, где они после трудов неправедных собрались как следует отдохнуть. Вместе с ними придется теперь держать ответ и директору комбината, и главбуху. Поделом. Разве можно завзятых мошенников подпускать к материальным ценностям, к деньгам, к документам и надеяться, что они помогут вытянуть пл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ет, конечно, показаться, что куда безопаснее вступить в контакты с официальной организацией, щедро предлагающей свою помощь. Ну, как тут сказать? Одним словом, всякое бы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некоторых пор на центральную усадьбу заволжского совхоза «Юзинский» зачастили представители механического за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да, работаете вы, друзья, по старинке, — укоризненно говорили они совхозным руководителям. — Давно пришло время поставить ваше молочнотоварное производство на индустриальную основу. Вы нам только дайте знать, мы все сдела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наконец для всеобщего обозрения был составлен такой документ} «Мы, нижеподписавшиеся, Юзинский завод в лице директора В. Д. Максименкова, именуемого в дальнейшем «исполнитель» и совхоз «Юзинский» в лице директора А, И. Венгерова, именуемого в дальнейшем «заказчик», заключили настоящий договор о нижеследующ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оче говоря, «исполнитель» брался смонтировать оборудование на фермах, выполнять работу по техническому обслуживанию доильных установок, производить -необходимый ремонт. Со своей стороны, «заказчик» обязался предоставлять по требованию «исполнителя» рабочих и транспорт, а также исправно оплачивать все предъявляемые сч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о долгожданное время, когда монтажные работы были окончены. На фермах не могли нарадоваться: хорошо работалось, хорошо доилось! Увы, радость была недолговечной. Как-то вечером в час доения внезапно, прекратилась подача энергии. Совхозный электрик обнаружил, что сгорел магнитный пускатель вакуум-насоса. Он поставил новый и включил рубильник. И в тот же миг раздался отчаянный рев животных. Электрик тут же отключил энергию, но было уже поз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вхоз прибыла комиссия. Она установила, что предприятие смонтировало оборудование скверно, не позаботилось о надежной изоляции металлических трубопроводов, к которым прикасались живот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роходит время, и завод вновь предлагает совхозу свои услу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перь уж сделаем все, как надо. Смонтируем заново, проверим и перепроверим. Обижаться не будете. Вот увид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вляется еще один договор, заключенный между новым директором завода Г. Л. Пастушенковым и прежним директором совхоза А. И. Венгеровым. Одна сторона — «исполнитель» — обязалась провести на ферме все необходимые работы. Другая сторона — «заказчик» — полностью и своевременно их оплати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пустя три месяца совхозный тракторист, перевозя солому, сбил волокушей опору, порвал провода. Й вновь окрестные места огласил рев пораженных током живот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вхозе появилась еще одна комиссия. Специалисты нашли, что завод и на этот раз подкачал. Если бы работы были выполнены добросовестно, то даже повреждение опоры не могло бы привести к беде. Однако была и вина совхоза: все же непосредственной причиной ЧП явилась нерасторопность тракториста. Убытки пришлось поделить поров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 неизвестно, был ли заключен третий договор между заводом и совхозом «Юзинский». Скорее всего нет. Потому что завод целый год употреблял свою энергию на писание жалоб и подачу проте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чему мы должны платить деньги? Ведь мы работали, помог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тив стремления одних прийти на помощь другим возражать, конечно, не приходится. Все это гуманно и в высшей степени благородно. Но принимать помощь, как мы только что убедились, нужно осторожно и осмотрительно. Потому что иной раз среди радетелей-благодетелей обнаруживаются вот такие услужливые Котики с коловоротом, которые сулят нам всякие блага, пироги да бублики. А получаем мы в лучшем случае лишь дырку от бублика в сопровождении мифических острых прип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СЕДЛО ДЛЯ САВРАС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очка Ряба снесла яичко. Не какое-нибудь там золотое, а самое обыкновенное, простое. Чем и наделала всем хлопот. Удалось установить, что птицеферму охраняла Жучка, яйца от курочки Рябы и ее подружек собирала бабка, а дедка возил их куда-то сдавать под расписку. Затем разные дяди и тети проводили какую-то полезную работу по учету и контролю, а сам продукт вполне официальными каналами товаропроводящей сети спускался все ниже, пока не попал к внучке-продавщице, а та выдавала яйца всем желающим по рубль тридцать за десять шт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рговля шла бойко и, казалось бы, не предвещала никаких приключений. Но вот на оживленный плацдарм у прилавка выдвинулась бабушка с лукошком. Это была совсем не та бабушка, о которой говорилось вначале, а другая. Другая бабушка придирчиво осмотрела отсчитанный ей десяток и на трех яйцах заметила трещ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данный товар обратно не принимается, — упредила внучка-продавщ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а-покупательница высказалась в том смысле, что акт купли-продажи нельзя в данном случае считать состоявшимся, поскольку яйца еще лежат против, дене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ообще грешно продавать такой битый товар как высший с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то здесь при чем? — вспыхнула внучка-продавщица. — Я человек маленький. У меня начальства во сколь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 доложите своему начальству, что порченый продукт граждане не беру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это доложить? Начальство само знает, что да как, я ему не указ. Что оно говорит, то я делаю, что дает, то и прод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ведующая секцией, к которой направила свои стопы бабушка-покупательница, объяснила, что продавщица, в сущности, права, она может торговать лишь только тем, что ей дают. А как же ина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есть у вас время, подождите директора. Только и он вряд ли поможет. Что в магазин присылают, то магазин и продает. Адрес вышестоящей организации вывешен на доске рядом с обязательствами коллектива на текущий квартал. Хотите — пишите, хотите — жалуй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скажите, разве это старушечье дело — писать, жаловаться, ходить по инстанциям? Тут молодые ноги нужны, здоровое сердце. Ведь сколько ступенек надо отшагать, чтобы до самой курочки Рябы добраться. А виновного все равно не найдешь. В иных канцеляриях и конторах трудятся, с позволения сказать, такие работнички, которые, умиляясь сознанием собственной малости, норовят спрятаться за широкой начальственной спиной да еще и укрыть в этом безопасном заспинном пространстве всю свою инертность, нерасторопность и безответств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мотрение, назревшей заспинной проблемы попробуем продолжить уже не в птичьем, а в рыбном аспекте. Однажды летом некоторые саратовские колхозники, шедшие поутру на работу, явились свидетелями редкого, научно не объяснимого чуда. Близлежащие поля и огороды были усеяны рыбной молодью. Откуда же взялись здесь окуньки, судачки, уклейки, верховки, язи, красноперки? Прилетели по воздуху, приползли по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приплыли по оросительным каналам и вместе с водою попали на поля. Вода сошла, а рыба оста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уже который год головная насосная станция № 1 перекачивает из водохранилища сотни и сотни тысяч рыбешек и мальков И все это время «Нижневолжскрыбвод» бьет тревогу: насосная станция работает безо всяких рыбозащитных соору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ы-то здесь при чем? — защищаются руководители Саратовского облводхоза. — В этих делах мы люди маленькие. Какой нам сдали объект, на таком и работа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ведь вы губите ры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пусть отвечает тот, кто все это строил. Головную насосную станцию Саратовского оросительного канала строил Главсредволговодстр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 нас какой теперь спрос? — удивляются сотрудники этой организации. — Строительство насосной станции закончено более десятка лет назад. Объект принят государственной комиссией и тогда же сдан на баланс облводхоза. Они там губят рыбу, а мы отвеч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а где же рыбозащитные сооружения? Строители объясняют, что проект оросите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нала разработал институт «Гипроводстрой». Этим лроектом рыбозащитные сооружения не предусмотр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а полях вокруг Саратовского водохранилища появляются целехонькие окуньки и уклейки, то в зоне Генераловской оросительной системы видны оторванные зсвосты, отрубленные рыбьи голо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е дело правое, — -утверждают в Волгоградском облводхозе. — Насосная станция № 3 оборудована системой рыбозащиты. И знать ничего не знаем, и ведать ничего не ведаем...</w:t>
      </w:r>
    </w:p>
    <w:p>
      <w:pPr>
        <w:pStyle w:val="Normal"/>
        <w:ind w:firstLine="284"/>
        <w:jc w:val="both"/>
        <w:rPr/>
      </w:pPr>
      <w:r>
        <w:rPr>
          <w:rFonts w:cs="Times New Roman" w:ascii="Times New Roman" w:hAnsi="Times New Roman"/>
          <w:sz w:val="22"/>
          <w:szCs w:val="22"/>
        </w:rPr>
        <w:t xml:space="preserve">Еще одно необъяснимое чудо природы? Нет, вполне объяснимое. Инспекторы «Цимлянскрыбвода» обнаружили, что защитные сооружения почему-то расположили </w:t>
      </w:r>
      <w:r>
        <w:rPr>
          <w:rFonts w:cs="Times New Roman" w:ascii="Times New Roman" w:hAnsi="Times New Roman"/>
          <w:i/>
          <w:iCs/>
          <w:sz w:val="22"/>
          <w:szCs w:val="22"/>
        </w:rPr>
        <w:t xml:space="preserve">не </w:t>
      </w:r>
      <w:r>
        <w:rPr>
          <w:rFonts w:cs="Times New Roman" w:ascii="Times New Roman" w:hAnsi="Times New Roman"/>
          <w:sz w:val="22"/>
          <w:szCs w:val="22"/>
        </w:rPr>
        <w:t>впереди, а сзади насосной станции. Сначала рыбу перемалывают в камерах, а потом уже пытаются ее убере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возникает вселенский спор: отчего так получилось, кто виноват? Но попробуй разберись, когда все .действующие, вернее, бездействующие лица пытаются укрыться за спинами друг у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не я и лошадь не моя!</w:t>
      </w:r>
    </w:p>
    <w:p>
      <w:pPr>
        <w:pStyle w:val="Normal"/>
        <w:ind w:firstLine="284"/>
        <w:jc w:val="both"/>
        <w:rPr/>
      </w:pPr>
      <w:r>
        <w:rPr>
          <w:rFonts w:cs="Times New Roman" w:ascii="Times New Roman" w:hAnsi="Times New Roman"/>
          <w:sz w:val="22"/>
          <w:szCs w:val="22"/>
        </w:rPr>
        <w:t>Вот теперь о лошадках. Можно, пожалуй, исследовать факты всеобщей безответственности и с точки зрения .лошадиной этики. Окинем ретроспективным взглядом историю вопроса. Лет эдак сорок назад железный конь решительно двинулся на смену крестьянской лошадке. По дорогам, обгоняя друга друга, побежали полуторки и трехтонки, вытесняя за обочины перепуганных упряжных, вьючных и верховых. Так начиналась грустная безлошадная эра. Могучая техника последующих поколений — все эти «МАЗы», «КРАЗы», «КамАЗы» вместе с легкокрылыми «Волгами» и «Жигулями», казалось бы, довершили свое дело: честно отработавших свой долгий и трудный век лошадок торжественно проводили на пенс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шей Савраске, оказывается, не усиделось на заслуженном отдыхе. Сдав свое пенсионное удостоверение, она двинулась на смену железному коню. И вот лошадка опять побежала, правда, не по стрелоподобной автостраде, а по всяким стежкам-дорожкам, каких в глубинке еще немало. И возит наша Савраска в сельмаг бидон молока с фермы, вязанку дровишек из лесу в школу, обед трактористам на полевой стан. Совсем не нужно тратить сто мускулистых механических лошадиных сил там, где можно обойтись одной-единственной Савраскиной. К тому же не нужно ей ни асфальтовых дорог, ни горючего, ни всяких дефицитных запчастей: узлов, коробок, задних мостов, всяких там шестере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кое-что Савраске все-таки ну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ю округу исходил, а простого хомута нигде не нашел, — пишет нам колхозный конюх из Новосибирской области Иван Матвееич Тихонов. — Да и седельце у коняги пообносилось. Где вз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ять, выясняется, неоткуда. Хомутов и седел в хозмаге не держат. Зато предлагают подпруги тесьмянные, супони сыромятные, г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дают нам с базы, тем и торгуем! На базах пожимают плеч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с снабжает областная контора «Росглавкоопторга». С них и спр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организация снабженческая, — объясняют работники конторы. — Седел и хомутов сами не делаем, а заказываем в производственном кожгалантерейном объединении «Сибирь». Вот оно-то все мо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 да не все может, — сетует генеральный директор объединения В. Канцевич. — Что тут сделаешь, если не дают сырья в нужном количе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перестаньте выпускать неходовые шлеи, чересседельники, вожжи. А делайте дефиц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неральный директор совета не приним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ырье, которым нас снабжают, можно пустить лишь на мягкие шорные изделия. Для седел же нужны полки ленчика, для хомутов — хомутовые кле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ру уже утверждать, что пошить хомут для Савраски ничуть не легче, чем построить отсутствующие рыбозащитные сооружения на Саратовском оросительном канале! Эти треклятые хомутовые клещи изготавливает единственный в стране Семибратовский завод волокнистых плит. А полки ленчика, будь они неладны, делаются на Мантуровском фанерном комбин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нечно, продукции даем недостаточно, — охотно соглашаются руководители двух предприятий. — Но мыто тут при чем? Во-первых, виноваты те, во-вторых, эти, в-третьих, совсем дру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о осложняется тем, что у предприятий разные хозяева. Комбинат принадлежит Минлесбумпрому СССР, а завод входит в систему Минстроя СССР. Желая разрубить одним махом запутанный седельно-хомутовый узел, организации, представляющие интересы Савраски, пишут письма в оба министерства: выручайте, дорогие товарищи, наших лошадок. Изыщите возможность увеличить выпуск хомутовых клещей и полок ленч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ы не заставили себя ж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Минстроя отписали весьма коротко в том смысле, что увеличить поставки клещей хомутовых никак невозможно. И вообще сделать ничего нельзя без соответствующей реконструкции Семибратовского за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лесбумпром ответил более простра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нейшее увеличение выпуска полок ленчика невозможно из-за отсутствия специального оборудования и недостатка рабоч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чтобы ни у кого на этот счет не оставалось беспочвенных надежд, последовало дальнейшее пояс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ки ленчика на Мантуровском фанерном комбинате изготавливаются по примитивной технологии с преобладанием ручного труда при общем недостатке рабочей силы».</w:t>
      </w:r>
    </w:p>
    <w:p>
      <w:pPr>
        <w:pStyle w:val="Normal"/>
        <w:ind w:firstLine="284"/>
        <w:jc w:val="both"/>
        <w:rPr/>
      </w:pPr>
      <w:r>
        <w:rPr>
          <w:rFonts w:cs="Times New Roman" w:ascii="Times New Roman" w:hAnsi="Times New Roman"/>
          <w:sz w:val="22"/>
          <w:szCs w:val="22"/>
        </w:rPr>
        <w:t>Тпр-р-ру, Савраска, осади малость. Уж если ответственные министерские товарищи пытаются оправдаться примитивностью технологии да преобладанием ручного труда, тут уже действительно надо давать от ворот поворот. Не Савраске, разумеется, а таким вот начальничкам. Видно, не по силенкам им работать творчески, ответственно, продуктивно. Куда проще спрятаться за чью-то широкую спину, где и пребывать в безмятежно-сонном состоянии. Тепло, уютно, и свежий ветерок не дует. И думать, главное, ни о чем не надо, на все есть оправ</w:t>
      </w:r>
      <w:r>
        <w:rPr>
          <w:rFonts w:cs="Times New Roman" w:ascii="Times New Roman" w:hAnsi="Times New Roman"/>
          <w:bCs/>
          <w:sz w:val="22"/>
          <w:szCs w:val="22"/>
        </w:rPr>
        <w:t xml:space="preserve">дание, на все есть готовый ответ. Как у той </w:t>
      </w:r>
      <w:r>
        <w:rPr>
          <w:rFonts w:cs="Times New Roman" w:ascii="Times New Roman" w:hAnsi="Times New Roman"/>
          <w:sz w:val="22"/>
          <w:szCs w:val="22"/>
        </w:rPr>
        <w:t>внучки-продавщиц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bCs/>
          <w:sz w:val="22"/>
          <w:szCs w:val="22"/>
        </w:rPr>
        <w:t xml:space="preserve">Что </w:t>
      </w:r>
      <w:r>
        <w:rPr>
          <w:rFonts w:cs="Times New Roman" w:ascii="Times New Roman" w:hAnsi="Times New Roman"/>
          <w:sz w:val="22"/>
          <w:szCs w:val="22"/>
        </w:rPr>
        <w:t>мне говорят, то я и дел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уда пошлют, туда и и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bCs/>
          <w:sz w:val="22"/>
          <w:szCs w:val="22"/>
        </w:rPr>
        <w:t xml:space="preserve">Чем </w:t>
      </w:r>
      <w:r>
        <w:rPr>
          <w:rFonts w:cs="Times New Roman" w:ascii="Times New Roman" w:hAnsi="Times New Roman"/>
          <w:sz w:val="22"/>
          <w:szCs w:val="22"/>
        </w:rPr>
        <w:t xml:space="preserve">велят, </w:t>
      </w:r>
      <w:r>
        <w:rPr>
          <w:rFonts w:cs="Times New Roman" w:ascii="Times New Roman" w:hAnsi="Times New Roman"/>
          <w:bCs/>
          <w:sz w:val="22"/>
          <w:szCs w:val="22"/>
        </w:rPr>
        <w:t xml:space="preserve">тем </w:t>
      </w:r>
      <w:r>
        <w:rPr>
          <w:rFonts w:cs="Times New Roman" w:ascii="Times New Roman" w:hAnsi="Times New Roman"/>
          <w:sz w:val="22"/>
          <w:szCs w:val="22"/>
        </w:rPr>
        <w:t>и торг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ГАРАНТИЯ БЕЗ ГАРАНТИ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Лаборант Ю. Васильев, собираясь утром </w:t>
      </w:r>
      <w:r>
        <w:rPr>
          <w:rFonts w:cs="Times New Roman" w:ascii="Times New Roman" w:hAnsi="Times New Roman"/>
          <w:bCs/>
          <w:sz w:val="22"/>
          <w:szCs w:val="22"/>
        </w:rPr>
        <w:t xml:space="preserve">в </w:t>
      </w:r>
      <w:r>
        <w:rPr>
          <w:rFonts w:cs="Times New Roman" w:ascii="Times New Roman" w:hAnsi="Times New Roman"/>
          <w:sz w:val="22"/>
          <w:szCs w:val="22"/>
        </w:rPr>
        <w:t>свой институт, вдруг увидел, что за помутневшими стеклами окна уже закружились белые м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 стало холодать, а зимнего пальто у меня нету, — молвил он с тоскою и потянулся к вешалке за тонким плащом из синте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 тот же день, проходя мимо фабрики ремонта и пошива одежды, он увидел рекламный щит: «Срок изготовления зимних пальто — 2 недели. Качество гарантиру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о спас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 Васильев переступил порог фабричного ателье, и все дальнейшее живо напомнило ему волшебную сказку. Прекрасная девушка, улыбаясь вполне натурально, подвела его к стенду с образцами материала. Тут же возник закройщик, который с усердием джинна, вырвавшегося из бутылки, принялся вымерять его вдоль и попер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но, что если б шубу изготовили за обещанный рекламой срок, то об этом стоило бы писать в воскресной передовой, а не в воскресном фельетоне. Однако спустя две недели штука сукна, откуда надо было взять материал, еще томилась на складе. Через месяц отрез наконец дотащился до закройного цеха. Через два мастер, почему-то потерявший изначальную расторопность, взялся за ножницы. А несчастный клиент всю зиму бегал вокруг фабрики и не испытывал особых неудобств, ему было жарко и в легком пла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пять месяцев работа над шубой была в основном завершена. Однако во время примерки клиент и руководящий аппарат ателье решительно разошлись во мнениях. Руководящий аппарат считал, что обнова отвечает мировым стандартам, клиент считал, что шуба пригодна лишь для экипировки огородного пугала.</w:t>
      </w:r>
    </w:p>
    <w:p>
      <w:pPr>
        <w:pStyle w:val="Normal"/>
        <w:ind w:firstLine="284"/>
        <w:jc w:val="both"/>
        <w:rPr/>
      </w:pPr>
      <w:r>
        <w:rPr>
          <w:rFonts w:cs="Times New Roman" w:ascii="Times New Roman" w:hAnsi="Times New Roman"/>
          <w:sz w:val="22"/>
          <w:szCs w:val="22"/>
        </w:rPr>
        <w:t>Пришлось обращаться к третейскому суду, роль которого по собственной инициативе взяло на себя областное управление бытового обслуживания населения. Истина вскоре была найдена, пострадавший получил ответ: «При осмотре изделия на вашей фигуре установлено,, что его размер соответствует вашему размеру — 52, но вместе с тем вскрыты некоторые конструкторские и технологические недоработки: правый рукав пришит от женского манто, на спине не предусмотренный фасоном вырез 7 см х 9 см, воротник отсутствует. Для устранения недостатков в пошиве шубы вам предложено сдать ее в ател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 дворе, между прочим, уже весна. Когда же будут устранены «некоторые конструкторские и технологические недостатки»? В июне, в августе? А ведь давал» гарантию, что шуба будет готова за две недели! И клиент верил...</w:t>
      </w:r>
    </w:p>
    <w:p>
      <w:pPr>
        <w:pStyle w:val="Normal"/>
        <w:ind w:firstLine="284"/>
        <w:jc w:val="both"/>
        <w:rPr/>
      </w:pPr>
      <w:r>
        <w:rPr>
          <w:rFonts w:cs="Times New Roman" w:ascii="Times New Roman" w:hAnsi="Times New Roman"/>
          <w:sz w:val="22"/>
          <w:szCs w:val="22"/>
        </w:rPr>
        <w:t>Нельзя, оказывается, верить всерьез и многим другим объявлениям, которые о чем-то информируют, что то предлагают, сулят выгоды, соблазняют комфортом, дают гарантии или, наоборот, от чего-то предостерег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 подъезде нашего дома появляется объявление: «Тов. жильцы! С 13 по 16 сего месяца тепло будет отключ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 жильцы» принимают соответствующие меры. Женщины досрочно купают чистых детей, затевают внеочередную стирку. Мужчины проверяют всякие электрообогревательные агрегаты. Словом, дом во всеоружии готовится встретить несчастливое тринадцатое число. Однако тринадцатого горячая вода подается весь день и батареи греют. И семнадцатого, и двадцатого, и двадцать пятого. И вдруг двадцать шес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тигнутые врасплох квартиросъемщики спешат в домоуправление, а там претензий не приним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лжны же вы сами иметь соображение! Объявление висит да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там указывались совсем другие чи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 с того! Или вы думаете, что мы должны расклеивать объявления каждый день, разводить писан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езжий юрисконсульт А. Татулов никогда, наверное, не поддался бы на удочку рукописного объявления. Он явился жертвой красочной афиши, вывешенной в вестибюле гостиницы «Россия». Афиша приглашала на большой концерт с участием молодой, но уже довольно известной певицы. Юрисконсульт давно мечтал послушать восходящую звезду. Он тут же помчался в театральную кассу и успел взять два последних билета. Сосед по номеру, которого А. Татулов собирался взять на концерт, в тот вечер был занят, и один билет оказался лишним. Едва в подъезде театра Татулов вынул этот билет, как на него набросилась бушующая толпа.</w:t>
      </w:r>
    </w:p>
    <w:p>
      <w:pPr>
        <w:pStyle w:val="Normal"/>
        <w:ind w:firstLine="284"/>
        <w:jc w:val="both"/>
        <w:rPr/>
      </w:pPr>
      <w:r>
        <w:rPr>
          <w:rFonts w:cs="Times New Roman" w:ascii="Times New Roman" w:hAnsi="Times New Roman"/>
          <w:sz w:val="22"/>
          <w:szCs w:val="22"/>
        </w:rPr>
        <w:t>«Я решил уступить билет очень красивой девушке, которая в отличие от других не орала, не пыталась вырвать у меня билет, а со скромным выражением лица молча тянула ко мне свою изящную ручку. Внешний вид ее, однако, оказался обманчивым, она тут же перепродала мой билет по спекулятивной цене бойкому старичку, который и стал моим соседом на время всего представления, — рассказывает юрисконсульт А. Татулов и уточняет: — Смею заверить, что никаких знакомств с этой ловкой девицей заводить я не хотел, а привожу этот факт лишь для того, чтобы показать, какой был ажиотаж вокруг предстоящего выступления этой пев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оломная девица, действительно, в письме А. Татулова больше не появляется. Но не появляется на сцене и знаменитая певица, ради которой публика и ломилась на концерт. Вместо нее почему-то выступал внеплановый жонглер, который, как пишет дважды обманутый юрисконсульт, «из восьми подброшенных вверх предметов сумел поймать только четы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 моим бойким старичком соседом кинулись искать администратора, но никого не нашли, — заканчивает свое письмо А. Татулов. — Конечно, певица могла простудиться или что-нибудь еще, но об этом же надо было объявить заранее, хотя бы за час до начала, тогда бы я да и многие другие успели получить свои деньги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такое на нашем зрелищном фронте случается не. так уж редко. Вместо водевиля вас могут угостить трагедией, вы идете смотреть кино «Доживем до понедельника», а вам безо всякого предупреждения прокрутят «Убийство на улице Да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ющий наш сюжет не будет столь развлекательным, как предыдущий. В один холодный день гражданин Рыков Василий Васильевич приехал на станцию, чтобы помыть свой «Запорожец». Была очередь, а он чувствовал себя прескверно: только позавчера вышел из больницы. Размышляя над тем, стоять или не стоять, он обратил внимание на объявление, в котором было сказано, что инвалиды и участники Великой Отечественной войны обслуживаются вне очереди. В обычное время Василий Васильевич никогда не кичился своими заслугами,, но тут, когда стоять было просто невмоготу, он вынул удостовер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и, разреш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еще один недобиток к нам явился! — вскипел молодой наглец в импортном горнолыжном костю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тоишь, ничего с тобой не случится, — обращаясь на «ты» к пожилому человеку, заявил другой молодой хам, одетый так же сенсационно. — В очереди даже невеста-именинница стоит, хотя у нее дома стол накры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теран почувствовал себя оплеванным, оскорбленным. Не за себя, за всех своих товарищей-фронтовиков. Да слышали ли эти типы, что была война, что многие погибли в бою, многие потеряли свое здоровье. И только благодаря им, убитым и «недобитым», они могут щеголять в модных костюмах и разъезжать в собственных автомобилях! Наверное, слышали. Но что им до всего этого! Свой интерес превыше всего. Пропустить ветерана — значит задержаться у мойки лишних десять минут. С какой ста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устим! — повторили молодые люди, преграждая фронтовику дорогу. — Только после н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теран обращается к стоящей рядом девушке-диспетче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мешайтесь, пожалуй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однимая головы, девушка бросает в от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дите, я занята, у меня свои дела, я ведь не танц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танцуете, это правда. Но над самой вашей головой висит объявление, что вете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этого объявления не писала. Пусть тот, кто его вывесил, и устанавливает очере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теран находит начальника смены, мужчину лет тридцати, объясняет ситуацию. Начальник смены гов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порядке исключения могу на вашем чеке написать мойщику пару с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те, но основанием для внеочередного обслуживания является не пара слов на чеке в порядке исключения, а удостоверение инвалида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ю, у вас есть право. Но двое граждан возраж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уществует, однако, закон. Нравится он кому-нибудь или не нравится, но его надо испол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ичего удивительного в том, что в большой очереди оказались два хулиганствующих мещанина с клопиным интеллектом. Поражает другое — позиция должностных лиц, превративших строгие правила,- которыми они обязаны руководствоваться, в фикцию, в насмеш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же, ветерана обслужили вне очереди. Но настояли на этом не диспетчер, не начальник смены, настояла сама очередь. И другие рассказанные здесь истории, по всей вероятности, закончатся вполне благополучно. Шуба к зиме наверняка обретет своего владельца. Зрители смогут увидеть любимую актрису в каком-нибудь другом концерте. Жильцы большого дома, где внезапно отключили тепло, как-то все же перебились, никто, слава богу, не простудился, не замерз. Ну, а как все-таки быть с теми, кто не держит слова, расточает пустые обещания, вывешивает правила, заведомо зная, что исполняться они не будут, и дает гарантии, не имеющие, как выясняется, под собою реальной поч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ЛОЖНЫЙ ВЫЗОВ</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но подмечено, что не каждый спор рождает истину. В споре, который возник в отделе главного технолога, истина, мучительно рождавшаяся в борьбе мнений, так и не родилась.</w:t>
      </w:r>
    </w:p>
    <w:p>
      <w:pPr>
        <w:pStyle w:val="Normal"/>
        <w:ind w:firstLine="284"/>
        <w:jc w:val="both"/>
        <w:rPr/>
      </w:pPr>
      <w:r>
        <w:rPr>
          <w:rFonts w:cs="Times New Roman" w:ascii="Times New Roman" w:hAnsi="Times New Roman"/>
          <w:sz w:val="22"/>
          <w:szCs w:val="22"/>
        </w:rPr>
        <w:t xml:space="preserve">В подобных случаях идут к руководству, и оно </w:t>
      </w:r>
      <w:r>
        <w:rPr>
          <w:rFonts w:cs="Times New Roman" w:ascii="Times New Roman" w:hAnsi="Times New Roman"/>
          <w:bCs/>
          <w:sz w:val="22"/>
          <w:szCs w:val="22"/>
        </w:rPr>
        <w:t>реша</w:t>
      </w:r>
      <w:r>
        <w:rPr>
          <w:rFonts w:cs="Times New Roman" w:ascii="Times New Roman" w:hAnsi="Times New Roman"/>
          <w:sz w:val="22"/>
          <w:szCs w:val="22"/>
        </w:rPr>
        <w:t>ет, кто прав. Однако предмет данного спора не имел привязки к квартальному плану отдела, лежал вне сферы деловых интересов производственного объединения,, никак не состыковывался с профилем отрасли. И руководство здесь было ни при 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это часто бывает, люди поцапались из-за пустяка. Едва сотрудники пришли на службу и уселись по местам, Мария Петровна, мечтавшая похудеть, затеяла разговор о яблочной диете. Виктор Иванович, который взялся было мастерить цепь из канцелярских скрепок, заинтересовался темой и отложил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развитие растений влияет солнечная радиация, — подбросил он дровишек в костер разгорающейся беседы. — Кстати, вы слышали, что вечернее солнце стимулирует рост деревьев больше, нежели утрен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орь Васильевич засмеялся, потом вполне серьезно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рун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тим в скобках: подобные обсуждения ведутся, либо когда все дела поделаны, либо, что более вероятно, когда за них еще не бр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плика Игоря Васильевича вызвала и одобрение, и протесты. Спор перекинулся на другие столы, четко размежевав отдел на два противоборствующих лагеря. Мария Петровна, ставшая ярой поклонницей вечернего светила, вдруг сделала чрезвычайное сооб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Москве по левой стороне улицы Горького деревья выше, чем на правой. Знаете почему? Левую сторону освещают лучи заходящего солн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довод потряс ее противников, как удар в солнечное сплетение. Но вот Игорь Васильевич, пробыв в нокдауне примерно до счета «восемь», вновь поднял перча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есть ли у вас официальные данные? — пошел он ,в наступление. — Укажите источ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чников под рукой не оказ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но послать запрос в Москву, — сообразила Мария Петровна. — И обязаны дать от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солидное столичное учреждение получает коллективное письмо с Урала от любознательных технологов. И вот инспектор Саушкин, в дальнейших документах именуемый «исполнителем», мчится в библиоте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дня он лихорадочно листает справочники, статотчеты, отрывные календари. На четвертый день поиск данных продолжается. На пя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хорошо бы послать спорщикам пару теплых и откровенных слов. Уж если вам там, друзья, делать нечего, так подбрасывайте вопросики полегче. И вообще, берите-ка отпуск да приступайте к измерениям деревьев сами. А заодно впрок пересчитайте зубцы на кремлевской стене, фонари на проспекте Вернадского, — вдруг у вас затеется новый сп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такое технологам не напишешь. Их запрос имеет входящий номер, учетную карточку, взят на контроль. Что делать? В пору самому исполнителю запасаться метром и лазать по деревь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рой нашего следующего микросюжета А. Д. Бармин, пчеловод-любитель, живет в областном центре. Он тоже заядлый спорщик. Только выявляет истину он не с сослуживцами, а со своими сельскими родственниками. Много лет назад он обратился к ним с весьма заманчивым предлож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вы позволите поставить ульи у вас в огороде, то я в знак уважения подарю одну пчелосем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али ли родственники, что они не пчел пускают в огород, а коз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стояли погожие дни, работящие пчелки, весело жужжа, летали по огороду, собирали нектар. Но вот подул северный ветер, выпал первый сне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дственники говорят, что пчелы погибли от мороза, — владелец не объяснил, как за ними ухаживать зимой. А. Д. Бармин утверждает, что родственники по злобе уничтожили ул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сылайте следователя-криминалиста, совершено наглое душегуб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ователь выехал на место, но никакого уголовного преступления не увид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вы не поладите миром, обращайтесь в суд, на чью сторону отнести убы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щаться в суд пчеловод не пожелал. Хлопотно! Писать заявление, выставлять свидетелей, еще чего доброго приглашать адвоката!.. Куда проще поискать какого-нибудь дядю-исполнителя, который возьмет на себя все заботы. И ищет. И находит! И вот уже пересчитывают пчел работники райисполкома, прокуратура двух инстанций, областная и центральная пресса... Впрочем, пчеловод-любитель может разослать письма еще в десять организаций. И все десять будут ввергнуты в водоворот пчелиного или иного другого сп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ственные московские товарищи еще пересчитывали пчел, когда их бросили на другой объект, более значительный и объемный: в тот критический момент новенькие «Жигули» ускользали из рук их почти что законного владельца Г. А. Сергеева. Внезапно подошла очередь в магазине, а деньги у него были собраны еще не полностью. Не хватало кругленькой суммы, выражающейся семеркой с тремя нулями. Куда бежать: к родным, к знакомым, в кассу взаимопомощи, в профсоюз? И тут товарищ вспомнил, что кое-какие деньги лежат у него на книжке вот уже без малого тридцать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рыльях надежды Г. А. Сергеев устремляется в сберкассу по месту своего прежнего жительства. Сотрудница ищет его документы и, увы, не нахо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точно помните, что имели дело с нашей сберкасс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едставьте себе, нет. Помню, что касса была на этой ул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таком случае мне придется запросить соседние сберкассы. Зайдите зав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смеетесь! Завтра я покупаю автомоб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же день четыре организации получают вопль о помощи и немедленно включаются в поиски вклада. Звонят телефоны, летят телеграммы, опережая их с резвостью горноспасателей, мчатся ретивые исполнители. Дело усложняется тем, что за те годы, пока вклад лежал без движения, поселок попеременно входил в состав трех районов и двух областей. Теперь две области и три района изо всех сил стараются спасти «Жигули» для Г. А. Сергеева. Вклад отыскивается и выдается в рекордные для финорганов сроки. Но увы, «Жигули» не становятся ближе: на балансе вкладчика-ветерана значатся 1 рубль 13 копе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ли, что у вас накоплена не очень значительная сумм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огадывался, но полагал, что наросли проценты... Посмеявшись, отпустили Г. А. Сергеева с ми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ральским технологам отправили обстоятельный ответ насчет флоры московской улицы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пчелиного конфликта, просили прокуратуру области еще раз изучить дело на предмет вторичного и третичного поиска уголовной перспекти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что поделаешь? Против ложного вызова средств пока не найдено. Вот и приходится руководителям и исполнителям в который раз лазать по деревьям, искать невесть куда задевавшихся пчел и участвовать в торговых сделках, имеющих конечной целью приобрести «Жигули» за 1 рубль 13 копе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2"/>
          <w:szCs w:val="32"/>
        </w:rPr>
      </w:pPr>
      <w:r>
        <w:rPr>
          <w:rFonts w:cs="Times New Roman" w:ascii="Times New Roman" w:hAnsi="Times New Roman"/>
          <w:b/>
          <w:bCs/>
          <w:sz w:val="32"/>
          <w:szCs w:val="32"/>
        </w:rPr>
        <w:t>Путешествие за пощечино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03650"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03650" cy="41325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БРИЛЛИАНТОВОЕ ПОЛЕН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ьше с коробейников спрос был совсем не тот. Среди промышлявших в розницу сплошь и рядом попадались совершенно неподготовленные и беспечные люди. Некрасов показал нам одного такого продавца, который непонятно каким путем попал в торговую сеть. Вместо того, чтоб заботиться о выполнении плана, он волочился за хорошенькими покупательницами и бесплатно раздавал товар направо и налево. До позднего вечера он нарушал правила торговли, но все ему сходило с рук;</w:t>
      </w:r>
    </w:p>
    <w:p>
      <w:pPr>
        <w:pStyle w:val="Normal"/>
        <w:ind w:firstLine="284"/>
        <w:jc w:val="both"/>
        <w:rPr/>
      </w:pPr>
      <w:r>
        <w:rPr>
          <w:rFonts w:cs="Times New Roman" w:ascii="Times New Roman" w:hAnsi="Times New Roman"/>
          <w:sz w:val="22"/>
          <w:szCs w:val="22"/>
        </w:rPr>
        <w:t>Знает только ночь глубокая, как поладили о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ременный коробейник — лицо материально ответственное. Гусарские замашки его не украшают, он не должен позволять себе легкомысленных поступков перед . лицом жестокой финансовой дисциплины и общественных ревиз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совсем недавно коробейник М. Л. Богуславский торговал от дорожного ОРСа у Киевского вокзала в Москве. Он настойчиво продвигал в массы разноцветные кофточки, шерстяные платки и пуховые чепчики, без особых напоминаний давал сдачу, вообще старался торговать вежливо, скандалов не любил. И вдруг его как ветром сдуло. Пропал человек.</w:t>
      </w:r>
    </w:p>
    <w:p>
      <w:pPr>
        <w:pStyle w:val="Normal"/>
        <w:ind w:firstLine="284"/>
        <w:jc w:val="both"/>
        <w:rPr/>
      </w:pPr>
      <w:r>
        <w:rPr>
          <w:rFonts w:cs="Times New Roman" w:ascii="Times New Roman" w:hAnsi="Times New Roman"/>
          <w:sz w:val="22"/>
          <w:szCs w:val="22"/>
        </w:rPr>
        <w:t>Но в одном месте он пропал, а в другом нашелся. Коробейник Богуславский и следователь Николай Михайлович Коньков встретились в служебной обстановке, познакомились и приступили к делу. Поначалу коробейник немало удивлялся, почему он сидит перед следователем, а не в президиуме торжественного собрания торговых работников. Ведь его кротость достойна упоминания в книгах «Жития святых». Как и большинство апостолов, он ведет глубоко осмысленную, нравственную и вместе с тем крайне скромную жизнь. Он вынужден содержать жену-домохозяйку, воспитывать дочь-невесту, оплачивать коммунальные услуги: электричество, газ, водопровод... А следователь Николай Михайлович достоверно знал, что платить за электричество Богуславскому было не так уж накладно. Он мог бы построить себе небольшую электростанцию да еще внести за газ на много лет вперед. Средства у него были, и немалые. Коробейник сбывал продукцию, которую выпускали жулики в разных подпольных артелях, и получал большой процент. Но коробейник долго не признавался, хитрил, увили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какой я не апостол! — воскликнул М. Л. Богуславский, когда понял, что отрицать вину уже невозможно. — Я мот и бонвиван. Я обходил за вечер пять ресторанов, всюду пил и гулял, прикуривал сторублевками от свечей, заказывал музыку, пел и танцевал. Потом брал три такси. В первом ехал сам, во втором вез шляпу, в третьем — трость. Играл на бегах, прожигал жизнь с различными красавицами, сорил деньгами, спускал в карты по пять тысяч за н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транное дело, игрок и кутила не знал, в каком количестве и в какую сторону бегают лошади на ипподроме и не мог припомнить название хотя бы одного московского ресторана. Нет, он не был бонвиваном. Он просто хотел показать следователю, что у него за душой нет и ломаного гро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е имел ни малейшего представления о М. Л. Богуславском, когда мне позвонил следователь Коньк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чешь посмотреть, как добываются бриллианты? Я подумал, что меня приглашают в Якутию, поэтому спрос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с собою брать? Меховые унты, фуфайку на гагачьем пуху, кур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ери карандаш и блокнот. Клады лежат совсем рядом, в Рабфаковском переул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еду на метро до станции «Бауманская», где меня ожидает Николай Михайлович. Еще через десять минут мы стучимся в какой-то неказистый деревянный домишко, проходим внутрь и попадаем в хоромы. Светлые комнаты, паркетные полы, дорогая мебель, на стенах картины, на этажерках хрусталь. И среди всего этого замаскированного великолепия сидят жена-домохозяйка и дочь-нев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в-в... Ах, эти проклятые зубы! — заголосила вдруг жена, хватаясь за щеку. — Ну скажите, откуда в этом доме могут быть брилли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лове «бриллианты» дочь-невеста ожив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й, а я никогда их не видела. Какие они бывают? Голубые? Розовые? Вот бы посмотр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Михайлович подошел к телевизору и неожиданно обратился ко 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оему, в нем должны быть помехи. Скажи, ты что-нибудь понимаешь в телевизионных антен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тветил, что как-то устанавливал комнатную проводку, и следователь решил, что этого вполне достато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дется нам слазить на крышу, — сказал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иставной лестнице мы забрались наверх и стали разглядывать антенну. Она была самой обычной, а Николаю Михайловичу показалось, что один брусок, прибитый к основанию, вроде бы лиш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ай-ка отдерем его, — предложил Коньков. Николай Михайлович взялся за брусок, я стал ему помог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ска оторва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лько бы отдал за эту деревяшку? — спросил меня Коньков, рассматривая в руке кусок необструганной сосновой доски, позеленевшей от сырости. — Больше пятака,- наверно, не дал бы? А вот другой коробейник выложил бы за нее милли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пустились с крыши, вошли в дом, сели за стол, Николай Михайлович расколол брусок пополам. Из него, гулко стуча по столу, высыпались десять прозрачных камешков. Жена-домохозяйка закричала совсем дико, — очевидно, дал себя знать больной зуб. А у дочери-невесты любопытство внезапно пропало. Она вспомнила, что где-то уже видела бриллианты, и это совсем неинтерес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с бриллианты заинтересовали всерьез. Я брал камешки один за другим и вымерял их каратомером, а Николай Михайлович писал протоко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что я говорил, — сказал он, когда документ был составлен. — Бриллиантов-то оказалось почти на миллион! В обыкновенный чурбак мсье Богуславский умудрился упрятать ценностей во много раз больше, чем мадам Петухова в свои двенадцать стул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были довольны своей поездкой в Рабфаковский переулок, а бывший владелец бриллиантовой антенны сильно огорч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левизор работал хорошо. Как вам пришло в голову проверять антенну? — убивался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коробейник утер обильные слезы, то начал клясться, что ничего больше у него нет. Николай Михайлович ему не поверил. И правильно сделал. Вскоре еще одно полено с драгоценной начинкой обнаружилось во дворе среди д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разорен! — в ужасе воскликнул Богуславский. — Вот теперь у меня действительно не осталось ни копей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иколай Михайлович опять не поверил. Он не поленился, съездил к теще своего подопечного и там в сарае обнаружил еще одну деревяшку, представляющую интерес для Государственного ба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меня больше ничего нет, — ледяным голосом сообщил коробей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от раз следователь Коньков ему поверил и сел писать обвинительное заключ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М. Л. Богуславский мог бы избежать всех этих неприятностей. Он должен был прийти сам и принести все свои бриллиантовые поленья. Но он не пришел. На следствии ему бы стоило сразу во всем признаться и не заставлять занятых людей карабкаться по крышам и перекладывать поленья в разных сар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коробейник и теперь не признавался, юлил, утверждал, что-де бриллиантов никогда не видывал и знать о них ничего не з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же положил бриллианты в ваши полен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лжно быть, моя бабушка. Была она женщина неграмотная, некультурная. Когда я был еще совсем маленьким, то, помню, она хвалилась, что спрятала ценности в антен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бабушка М. Л. Богуславского умерла давно, за много лет до изобретения телевидения и, понятно, не может нести никакой ответственности за бриллиантовые увлечения своего вороватого вну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СОЛНЦЕ, ВОЗДУХ И БЕД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ортный сезон в разгаре. На самой кромке южных морских рубежей Советского Союза плотными рядами лежат отдыхающие. Они греются на песке и загорают. На вершину Ай-Петри восходят все новые и новые толпы покорителей малых высот. В рекордных количествах потребляется кумыс в здравницах Башкирии. Погрязли в лечебных ваннах отдыхающие в Цхалтубо и в Моллак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отдыхают, набираются сил и возвращаются к делам бодрыми и окрепшими. А на смену им устремляются новые отряды отпускников. Они летят на реактивных «Ту» и «Илах», мчатся в скорых поездах, петляют по шоссе в автобусах, чтобы хлебнуть кислых вод или окунуться с головою в мировой оке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ожалению, нельзя утверждать, что вопросы летней оздоровительной кампании решены у нас окончательно и бесповоротно. Есть причины и обстоятельства, которые омрачают курортный сезон. Одни едут на юг, чтобы поправиться, а возвращаются назад облезлыми и исхудавшими, как мартовские коты. Другие берут с собою денег в запас, чтобы полакомиться фруктами и накупить самшитовых сувениров для соседей и сослуживцев, а на поверку выясняется, что этим добрякам приходится уступать случайным лицам за полцены свои брюки, чемодан или электробритву «Н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наступлением бархатного сезона загудели, заиграли провода. Из Сочи в Магадан, из Сухуми в Саратов, из Феодосии в Муром, обгоняя друг друга, полетели телеграммы: «Молнируйте тридцать», «Переправьте с Виктором Васильевичем двадцать пять», «Займите для меня полсотни у Елены Ивановны». В Москву поступила „даже стихотворная депеша: «Нету денег, сел на мель. Шлите сорок в Коктеб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овы же причины столь многочисленных летних банкротств? Почему некоторые лица в конце отпуска только и делают, что с протянутой рукой бегают по санаторным палатам в поисках десятки? Неожиданно вздорожали курсовки? Взвинчены до крайности цены на лежаки и шезлонги? Или теперь надо приплачивать за пользование южным солнцем, морским воздухом или шрибрежной галь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айте для уразумения вопроса познакомимся с историей отдыха Николая Черепанова, мастера из Архангельска, определим, с какого времени он начал терять в весе и когда наконец отпуск стал для него сущей каторгой.</w:t>
      </w:r>
    </w:p>
    <w:p>
      <w:pPr>
        <w:pStyle w:val="Normal"/>
        <w:ind w:firstLine="284"/>
        <w:jc w:val="both"/>
        <w:rPr/>
      </w:pPr>
      <w:r>
        <w:rPr>
          <w:rFonts w:cs="Times New Roman" w:ascii="Times New Roman" w:hAnsi="Times New Roman"/>
          <w:sz w:val="22"/>
          <w:szCs w:val="22"/>
        </w:rPr>
        <w:t>Итак, комсомолец Николай Черепанов приобрел туристскую путевку для поездки по маршруту Ереван — Баку и отбыл в отпуск. Товарищи ждут от него красочных открыток с видами виноградных плантаций и нефтяных вышек. Но вдруг в заводской комитет комсомола приходит депеша из Ленинграда: «Высылайте денег. Приобретаю столы, стулья. Никол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он закупает мебель в Ленинграде, когда; ему давно уже пора быть в Закавказье? — удивляются члены комсомольского комит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ом приходит еще одна телеграмма: «Шлите деньги, я без средств. Череп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скоре и мы в редакции принимаем сигнал бедствия. Бедняга на последние деньги приобрел почтовой бумаги и подробно пишет нам о своих злоключ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ая редакция! 30 июня я уехал на юг, так как твердо решил хоть один раз отдохнуть по-человечески. Ехал я в первом вагоне и от нечего делать стал играть в шахматы и обыграл многих пассажиров. С радости я выпил и, естественно, будучи при деньгах и выпивши, оказался добреньким. Ко мне подсел студент и предложил сыграть на деньги; если я проиграю, плачу три рубля. Я проиграл 18 рублей. Меня взял азарт, и все пропало. Я купил у студента водки 0,5 литра, и мы вместе выпили. Пьяный есть пьяный. Оторвался от жены — и вот результат. Приехав на ст. Ленинград, где мне надо было делать пересадку, я пошел купить 0,5 л водки и закуски. Купил, и опять студенты составили мне компанию. А после я еще послал их за бутылкой, дав день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нейшие приключения туриста Черепанова развертываются в студенческом общежитии, куда его пригласили переночевать новые знакомые. Ехали на такси. По пути архангельский мастер купил водку, ликер и закуску. После выпивки гость сел за шахматную доску, чтобы отыграться, но проиграл сорок рублей.</w:t>
      </w:r>
    </w:p>
    <w:p>
      <w:pPr>
        <w:pStyle w:val="Normal"/>
        <w:ind w:firstLine="284"/>
        <w:jc w:val="both"/>
        <w:rPr/>
      </w:pPr>
      <w:r>
        <w:rPr>
          <w:rFonts w:cs="Times New Roman" w:ascii="Times New Roman" w:hAnsi="Times New Roman"/>
          <w:sz w:val="22"/>
          <w:szCs w:val="22"/>
        </w:rPr>
        <w:t xml:space="preserve">«Потом меня стали уговаривать сыграть в очко. Я никогда не играл раньше в карты, но согласился. К шести часам утра проиграл еще 87 рублей. А общая моя растрата за два дня составила около 160 рублей. Вечером, осматривая город Ленинград на такси, я выпил 200 г. апельсинового ликера, чтобы, как говорят, голову поправить. Решили мы с шофером проехать до Петродворца. Шофер оказался хорошим. Но у памятника Екатерины </w:t>
      </w:r>
      <w:r>
        <w:rPr>
          <w:rFonts w:cs="Times New Roman" w:ascii="Times New Roman" w:hAnsi="Times New Roman"/>
          <w:sz w:val="22"/>
          <w:szCs w:val="22"/>
          <w:lang w:val="en-US"/>
        </w:rPr>
        <w:t>II</w:t>
      </w:r>
      <w:r>
        <w:rPr>
          <w:rFonts w:cs="Times New Roman" w:ascii="Times New Roman" w:hAnsi="Times New Roman"/>
          <w:sz w:val="22"/>
          <w:szCs w:val="22"/>
        </w:rPr>
        <w:t>, где мы остановились, я запел песню «Дороги, дороги» под впечатлением увиденного красавца города. И тут меня арестовал милиционер. Я извинился перед ним, но он снял меня с машины и увел в вытрезви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богоугодного заведения обладателя туристской путевки по Закавказью выпустили излишне рано, когда хмель в голове еще не прошел. Он поехал на станцию Лисий Нос, где стал искать какого-то знакомого. Знакомого не нашел, но его остановили хулиганы и отобрали портсиг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приехав в Ленинград, я отправился на почту узнать, нет ли мне перевода. Перевода не было, но так как я ехал в такси, то пришлось отдать в залог паспорт. Делать было нечего, и я ездил на такси, смотрел город. Одному шоферу оставил фотоаппарат в залог за наезд 1 р. 60 коп., другому часы — за наезд 1 р. 42 коп. и пиджак за наезд 70 коп. Номера такси я за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мне хотелось страшно, уже трое суток ничего не ел и две ночи не спал, еле ходил. Отчаявшись, решил в 22.00 посетить ресторан, так как все другое было уже закрыто. Поел там на 13 р. 44 коп. (с выпивкой, конечно). А, думаю, конец так конец. Все равно никакой надежды. Ездил на почтамт раз тридцать, подал четыре телеграммы, два письма по авиа, два телефонных разговора, а денег нет. Поэтому в ресторане пришлось оставить в залог заявление, в котором я указал перечень съеденных мною блюд и их стоимость, а также номер паспорта. Из ресторана спешил на поезд, чтобы уехать домой зайцем, но по дороге забрали меня пять дружинников, так как я нечаянно толкнул пару, перед которой, конечно, извинился. Один дружинник стал нагло врать, что я приставал к двум сорокапятилетним женщинам. Какая чушь! У меня жена двадцати лет, сын — 3,5 месяца. Я не выдержал и прямо на глазах милиции три раза подряд ударил в лицо дружинника. Меня схватили и изб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ий день нашего бедолагу били еще раз. Били больно и, как считает потерпевший, необоснованно.. Он зашел в ресторан, взял выпить и закусить. Но тут заиграл оркестр, и гость Ленинграда пошел танце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огда вернулся к столику, то обнаружил, что всю еду и выпивку уже убрали. И хотя Николай не съел и половины, администрация настаивала, чтобы он уплатил сполна. А когда выяснилось, что у него вообще нет ни копейки, официант и заведующий залом пришли в ярость и дали волю кула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у меня ничего нет, — заключает отпускник. — Пришел перевод на 25 рублей, а паспорта нет. Чтобы выкупить паспорт, нужно 68 коп., а чтобы получить деньги, нужен паспорт. Что делать? Прошу редакцию срочно помочь мне и наказать лиц, которые отравили мне весь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корреспондент пытался было разыскать Николая Черепанова в Ленинграде. Но где там! Одни говорят, что он все же получил перевод и теперь коротает остаток отпуска за перцовой водкой в студенческом общежитии. Другие, напротив, утверждают, что перевода ему так и не выдали, и теперь он идет берегом Ладожского озера, держа путь к студеному Белому мор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ы, не одному только Николаю Черепанову запой помешал достичь цветущих субтропиков. В районе сорок четвертой параллели из скорого поезда носильщики выволокли бездыханный труп упившегося заготовителя из Борисоглебска и успешно гальванизировали его в полевых условиях с помощью холодной воды и нашатырного спирта. Некий художник-маринист в пьяном виде сделал неудачную пересадку и вместо Симферополя очутился в городе Элисте — столице Калмыцкой автономной республики. А багаж его непонятно почему уехал еще дальше — в Нижний Тагил. Нам пишут, что в привокзальном ресторане Ростова-на-Дону отъезжающий отмечал свой отпуск с провожающим. В результате провожающий уехал, а отъезжающий, размахивая плацкартой, гнался за составом якобы до самого Батайска, где окончательно протрезвел.</w:t>
      </w:r>
    </w:p>
    <w:p>
      <w:pPr>
        <w:pStyle w:val="Normal"/>
        <w:ind w:firstLine="284"/>
        <w:jc w:val="both"/>
        <w:rPr/>
      </w:pPr>
      <w:r>
        <w:rPr>
          <w:rFonts w:cs="Times New Roman" w:ascii="Times New Roman" w:hAnsi="Times New Roman"/>
          <w:sz w:val="22"/>
          <w:szCs w:val="22"/>
        </w:rPr>
        <w:t>Гражданину Сударникову в отличие от всех перечисленных выше лиц удалось счастливо миновать все водо-чно-коньячные мели и добраться до санатория «Золотой колос». Гражданин Сударников даже успел измерить температуру (которая, кстати оказалась нормальной), взвеситься на весах и принять одну сероводородную ванну. Но к вечеру упился, вымазал физиономию сметаной, выпрыгнул со второго этажа на танцплощадку, откуда тайком проник в стоматологический кабинет и принялся бесцельно запускать бор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на заре его водят подметать асфальт Приморского бульвара. Конечно, всякий труд полезен и заслуживает уважения. Но не слишком ли высока себестоимость каждого взмаха этой метлы? Человек отдал за путевку 100 рублей, 70 доплатил за него профсоюз, в 30 стала дорога и 28 истрачено на проводы. А для чего? Можно было эти пятнадцать суток мести улицы в родной Перми, никуда не выезж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пока все отдыхающие спокойно загорают, пьют кефир, поглощают витамины, прибавляют в весе и фотографируются на память у вечнозеленых лавров, отдельные личности, кооперируясь, «соображают на троих», сбрасываются вдвоем на пол-литра, молнируют «шлите тридцать», пропивают и эту тридцатку, а потом дерутся, теряют документы, вываливаются в придорожные рвы и канавы из окон идущих поездов, ложатся в больницы со сломанными ключицами, наказываются в административном, профсоюзном и уголовном порядке, платят по исполнительным листам и тонут во всех известных нам водое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этих весельчаков встречаются не только запьянцовские пьяницы. Попадаются среди них в общем-то и неплохие молодые люди. Тот же Николай Черепанов числится на заводе активистом и общественником. В своем родном городе он не оскверняет вечерний пейзаж отвратительным пьяным пением и не закладывает пиджаки у водителей таксомоторов. Но вот беда: в дни отпуска просыпается в нем этакий загулявший купчик с Макарьевской ярм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Желаю!.. Плачу за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парень не мыслит отпуска без попойки, а степень веселья ставит в прямую зависимость от количества распечатанных буты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МАДАМ ДЮПОН ИЗ МАРЬИНОЙ РОЩ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Сто тысяч зрителей собрались На стадионе в надежде увидеть острую борьбу и ошиблись. Игра только началась, а вратарь зарубежной профессиональной команды уже вынул из сетки три сухих мяча. Гости уступали москвичам и в технике, и в быстроте, и в выносливости. Это было ясно каждому, и только Римма, Валя, Галя и Розита готовы были биться об заклад, что «заграничные» играют куда лучше наш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два прозвучал финальный свисток, как подружки устремились к раздевалкам. Оттеснив стайку любопытных мальчишек, Римма, Валя, Галя и Розита в восторге хлопали в ладоши, подбрасывали вверх береты и исступленно крич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ват! Брависс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иметь в виду разгромный счет, с которым закончилась игра, то бурные восторги невесть откуда взявшихся девиц показались иностранцам довольно неуместными. Гости прибавили шагу. Девицы тоже. От опеки Риммы нелегко было освободиться даже опытным форвардам. Она владела секретами десяти проверенных способов знакомства на улице. Приблизившись к капитану, Римма дала ему такую явную подножку, за которую самый либеральный судья карает штрафным уд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ардон, месье, — как ни в чем не бывало улыбнулась Римма. Она великодушно протянула руку едва устоявшему на ногах капитану. Знакомство состоя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 футболистами мы три дня очень мило проводили время, — не без удовольствия вспоминает Римма. — Совместно питались в ресторане, танцевали... Трое объяснились , мне в любви, двум другим я понравилась, а шестой обещал выслать туфли в знак вер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а есть ли у этих шестерых дома жены, де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 кого вы меня принимаете? — возмущается Римма. — Воспитанная девушка не должна интересоваться такими интимными подробност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спитанной девушке полагается хотя бы узнать, как зовут ее поклонников, а Римма различает их лишь по порядковым номерам, какими были помечены их спины во время иг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ля короткого знакомства этого вполне достаточно, — убеждает нас Римма. — Ведь футболисты так скоро уехали. А мне стал оказывать знаки внимания личный лакей посла из государства, в котором сохраняется конституционная монархия. Но он страдал диабетом и предпочитал питаться в диетических столовых, а не в ресторанах. Мы расстались. К тому времени я уже познакомилась с коммерсантами. В Москве они приценялись к мех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знание десяти способов знакомства на улице приносит Римме и ее подругам ощутимые результаты. Вечерами они появляются у подъезда гостиницы «Метрополь». Только Римма теперь уже не Римма, а Мюра-дель. Это имя ей кажется более благозвучным, модным. Да и фамилия ее теперь не Шкорми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адам Дюпон, — представляется она при знаком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ерами Римма меняет не только имя. Меняется она и сама. Римма живет в Марьиной роще, а мысли мадам Дюпон витают где-то в Париже. Римма разговаривает на русском, а в речи мадам Дюпон господствует смешенье языков французского с нижегородским. Мадам смягчает шипящие и делает ударение в словах на последнем слоге. Если хотите сделать ей приятное, то прикиньтесь, что принимаете ее за иностранку. И Галина теперь не Галина, а Джери. Римма — поклонница всего французского, а Галина — всего английского. Что же касается Валентины и Розиты, то им одинаково нравится и то и друг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бот у подружек много, В «Метрополе»» ужинает студенческая делегация. В «Савое» остановились туристы. На стадионе иностранцы собираются играть в теннис. Нужно еще съездить во Внуково: туда прилетел экипаж заграничной авиакомпании. Размалеванные, точно зебры, носятся веселые подружки по городу в поисках иностранцев. Но на иностранцах не ставят этикеток, как на заграничных кофтах, поэтому обнаружить их среди прохожих не так-то про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какой-то шутник целый вечер морочил подружкам головы, выдавая себя за пуэрториканца и объясняясь на пальцах, а на прощанье оставил автограф на чистом русском языке: «Фифы! Привет вам из Синих Липягов. Приезжайте к нам дразнить гусей. Сивк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дружки не воспользовались любезным приглашением Сивкина. Они по-прежнему стучатся в номера гостиниц, звонят по телефону, преследуют на тротуарах незнакомых людей. Лишь бы найти настоящего, стопроцентного иностранца, приехавшего из западных ст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тут плохого? — изумляется Розита. — Теперь так много говорят о расширении культурных связей.</w:t>
      </w:r>
    </w:p>
    <w:p>
      <w:pPr>
        <w:pStyle w:val="Normal"/>
        <w:ind w:firstLine="284"/>
        <w:jc w:val="both"/>
        <w:rPr/>
      </w:pPr>
      <w:r>
        <w:rPr>
          <w:rFonts w:cs="Times New Roman" w:ascii="Times New Roman" w:hAnsi="Times New Roman"/>
          <w:sz w:val="22"/>
          <w:szCs w:val="22"/>
        </w:rPr>
        <w:t xml:space="preserve">Но связи Розиты, Джерй и Мюрадёль </w:t>
      </w:r>
      <w:r>
        <w:rPr>
          <w:rFonts w:cs="Times New Roman" w:ascii="Times New Roman" w:hAnsi="Times New Roman"/>
          <w:smallCaps/>
          <w:sz w:val="22"/>
          <w:szCs w:val="22"/>
        </w:rPr>
        <w:t xml:space="preserve">йи </w:t>
      </w:r>
      <w:r>
        <w:rPr>
          <w:rFonts w:cs="Times New Roman" w:ascii="Times New Roman" w:hAnsi="Times New Roman"/>
          <w:sz w:val="22"/>
          <w:szCs w:val="22"/>
        </w:rPr>
        <w:t>в коей мере нельзя назвать культурными. Какая же тут, извините, культура, когда подружки в конечном счете мечтают набиться попутчицами в ресторан или выпросить тряпку с иностранной этике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бы добиться заветной цели, каждому знакомому нужно понравиться, угодить, в беседе поддакнуть, в суждении согласиться. Господину, скажем, не приглянулось московское метро. Он полагает, что дилижанс был более удобным, романтичным средством передвижения. Подружки теперь тоже за дилижанс, тоже против мет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пустых праздных девиц своих собственных убеждений в голове нет. Да и откуда им взяться, когда вся жизнь проходит за ресторанным столиком, когда туфли на шпильке являются пределом мечтаний и целью в жизни. Но нельзя же пережевывать отбивную молча. И подруги, как попугаи, повторяют все, что услышат от своих случайных знаком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иод своей футбольной горячки Римма безутешно огорчалась, что южным людям с непривычки очень трудно играть в средних широтах. Потом она стала давать всем советы, как лучше выбивать ковры и натирать пол. Это было в период ее увлечения лакеем, страдавшим диабетом. Лиха беда начало. Теперь же устами Риммы, Вали, Галины и Розиты начали говорить заезжие богатые туристы, коммерсанты, католические по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далеко не все иностранцы желают иметь дело с Риммой, Галиной, Валентиной и Розитой. Те, кто приезжает к нам с открытой душой и честным сердцем, а таких подавляющее большинство, находят более правдивые, более объективные источники информации о советской молоде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Римма настигла на улице туристов. Туристы в кино — и Римма следом, туристы на Ленинские горы — и она туда же. Туристы в ресторан — и она уже сидит среди них за столом, вооружившись лож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ристы приехали к нам посмотреть наши заводы, шахты, школы. Эти люди у себя на родине слышали много хорошего о нашей Москве и теперь хотели все увидеть своими глазами. А Римма, не попав в тон, принялась доказывать, что в Москве смотреть-то вовсе не на ч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в Париже... — многозначительно начала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один из туристов незаметно положил во втор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ммы целую банку горчицы. Римма закашлялась, лицо ее покрылось багровыми пят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равда ли, вкусно? Это почки по-французски, — объяснил озорник, подмигивая товарищ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французски? — Римме стало даже неловко за свое невежество. И хотя у нее из глаз ручьем текли слезы, она опустошила всю тарел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бесподобно! Вот ведь как остро умеют готовить на Западе! — воскликнула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ристы хохотали целых пятнадцать минут, после чего пожелали немедленно избавиться от общества Рим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риезжают к нам господа и менее разборчивые в знакомствах. В Париже и Нью-Йорке есть ночные заведения, где богатые бездельники могут уподобляться павианам. А в нашей стране подобные увеселения отменены раз и навсегда еще много лет тому назад. В Москве господа скучают. Почему же немного не порезвиться в обществе легкомысленных девиц, а заодно и не послушать последние базарные сплет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стомели сидят в советском ресторане, едят советский хлеб, пьют советские вина и в угоду своим кавалерам поливают грязью все советское. А эти кавалеры — буржуазные журналисты — совмещают приятное с полезным. В полупьяном лепете четырех спивающихся подружек они черпают материалы и кропают статейки для своих «солидных» и «объективных» газ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подружки могут не только рассказать, но и «изобразить». Если вовремя не остановить Валентину Камешкевич, то она, на удивление заморским гостям, выпьет четыреста граммов водки, съест четыре салата и три шашлыка. При этом Валентина хнычет и брюзжит. Она надеется, что господа не только заплатят по счету, но и дадут еще пятнадцать рублей на маникю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господа платят по счету и дают на маникюр. Еще бы, такой превосходный материал о жизни типичной молодой москви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алентина Камешкевич уже далеко не молодая и тем более далеко не типичная. Много лет назад она бросила школу, связалась с воровской шайкой. Вместе с шайкой села на скамью подсудимых и за воровство была осуждена на семь лет лишения свободы. Ее освободили досрочно: думали, что она осознала свою ошибку и теперь будет честно жить и трудиться. Но Валентина и не думала идти работать. Да и зачем Валентине работать, когда ее кормят, поят и одевают джентльмены из «благородных» сем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лентина, эта женщина без определенных занятий, уже достаточно твердо определила свое отношение к труду и обществу. Ее подружки моложе. Но им тоже хочется кушать по три шашлыка за чужой счет и получать на маникюр. Римме, Галине и Розите уже тем не менее по двадцать два года. Пора бы им задуматься, по какому пути идти, кем быть. Быть ли Риммой Шкормиковой или мадам Дюпон, называться ли Галиной Порокиной или так и остаться Джери. Ведь одно начисто исключает друг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спитательница детского сада Галина Порокина вечером в надежде получить в подарок сумочку рыдает в жилетку иностранца: ей у нас, оказывается, все так надо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зита Шкофман в ресторане поддакивает ей, а назавтра пишет сочинение о молодом герое нашей эпохи и позволяет себе цитировать слова Маяковского: «Коммунизм — это молодость мира, и его возводить молодым!» Розита — студентка четвертого курса педагогического института. Чему же она собирается учить детей, когда окончит ву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зита отвечает, не задумывая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не настолько глупа, чтобы передавать своим ученикам то, чем делюсь с друзьями. В школе я буду преподавать согласно програм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она себе на уме. В институте Шкофман помалкивает о своих ночных вояжах: могут случиться неприятности. А своим сомнительным друзьям не говорит, что вот уже четырнадцать лет она учится на народные деньги, что государство хочет сделать из нее человека, дать специальность. Скажешь такое, а понравится ли? Так можно остаться и без уго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емление к праздности, к танцевально-ресторанной жизни может привести к самым неожиданным осложнениям. У четырех спивающихся подружек эта болезнь дала наихудшие результаты, превратила в нравственных и духовных ур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тый час я беседую со старшиной этой праздной корпорации растленных девиц Риммой Шкормиковой — медицинской сестрой клинической больницы, я ее пытаюсь пристыдить, напомнить о достоинстве советского человека, наконец, о женской гордости. А она хоть бы смутилась, покрасн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уж и вам уже успели насплетничать особы, которых я неосторожно познакомила со своими друзьями, — вздыхает Римма. — Это от зависти. Вы не представляете, как завидуют фирменным девоч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Фирме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осподи, да неужели вы не знаете? — Римма берется нас просветить. — Фирменная девочка — это та, которая хорошо одета, прекрасно танцует, умеет выпить, на которую обращают внимание иностранцы. Словом, самая лучш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самые лучшие — это совсем другие. Те, до которых мадам Дюпон и ее компании так же далеко, как заграничной зажигалке с порнографическим рисунком до советского искусственного спутника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5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ЛЮБОВЬ С ПЕРВОГО ВЗГЛЯД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хник-строитель Тамара С. приехала из Киева на берега Невы, чтобы повидаться со своими родственниками, и остановилась в гостинице «Ленинградская». Не успела она поставить свой чемодан, как к ней постучал мужчина и спросил, нет ли у нее чем открыть коробку сард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чего такого у Тамары не нашлось, но знакомство состоялось. Соискатель консервного ножа был хотя и не молод, но все еще импозантен: высокий, седой, кареглазый, пышные бакенбарды на загорелом л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ндрэ, — представился сосед. — Подполковник. Между прочим, интендант. Служу по линии импортных товаров. Здесь в командировке. Получаю контейнеры с японскими зонтиками. Бывают также женские брючные костюмы, туфли на платфор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какая интересная у вас работа! — воскликнула Тамара.</w:t>
      </w:r>
    </w:p>
    <w:p>
      <w:pPr>
        <w:pStyle w:val="Normal"/>
        <w:ind w:firstLine="284"/>
        <w:jc w:val="both"/>
        <w:rPr/>
      </w:pPr>
      <w:r>
        <w:rPr>
          <w:rFonts w:cs="Times New Roman" w:ascii="Times New Roman" w:hAnsi="Times New Roman"/>
          <w:sz w:val="22"/>
          <w:szCs w:val="22"/>
        </w:rPr>
        <w:t>Работа действительно интересная. Тут двух мнений быть не может. Но личная жизнь складывается крайне неудачно. Недавно похоронил отца. Не успели усохнуть цветы на дорогой могиле, как жена и сын погибли в страшной авиационной катастрофе. В Москве, на Арбате, есть трехкомнатная квартира, есть деньги, положение в обществе, почет. А вот счастья нет. Конечно, если б встретилась девушка, которая могла стать настоящей подруг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верите в любовь с первого взгляда? — спросил в упор интендант Андрэ.</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ара зарде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ером в номер опять постучался торговый начальник. Для продолжения разговора он прихватил с собою бутылку коньяка, три яблока и плитку шоколада «Басни Крылова». Утром спустились в ресторан пить кофе. После завтрака интендант пошел заниматься своими контейнерами, а Тамара отправилась к родственни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дня Андрэ приглашал Тамару в рестораны и через горничных посылал ей цветы. На четвертый она сказала, что собралась домой, в Киев. Несчастный в отчаянии упал на кол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же я без тебя? Ты моя вечерняя звезда, последнее утешение в близкой ста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ъярившись, Андрэ вскочил на ноги, вырвал билет из рук возлюбленной и разорвал его в клоч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медленно едем ко мне в Москву, — сказал он. — Сейчас идем на телеграф. Там должен быть пере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вода на телеграфе не оказалось, зато была телеграмма: «Командировка продлена. Высылаем 370 рублей. Продолжайте грузить контейнеры с плащами, паль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ньги придут, очевидно, завтра, — грустно сказал Андрэ. — На что же нам пока жить? У тебя ничего не найд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ара достала из сумки 70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Мало, — вздохнул интендант, пряча деньги в свое портмоне. — Скажи, что тебе подарили родствен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ара показала два отреза кримплена песочного ц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ве это товар! — засмеялся жених. — Я тебе пять таких кусков со своего склада отпущу — закача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ими словами Андрэ взял материал, отправился в ресторан «Астория», где и продал его официанткам. К вечеру подполковник довольно выгодно реализовал Тамарино пальто, платье. Потом пошли в ход мохеровый Шарф, парик и даже ночная голубая сороч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хватит теперь на билет, — сказал торговый начальник. — Сегодня «Красной стрелой» отправляемся в столицу. А деньги мои не пропадут, получу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скве Андрэ почему-то не пригласил Тамару в свою трехкомнатную квартиру. Остановились на Ярославском вокзале, сдали вещи в камеру хранения и отправились на такси осматривать достопримечательности. Приехали на Новодевичье кладбище, и Андрэ, как почитатель муз и талантов, возложил пышный венок на могилу известного певца, чем окончательно покорил Тамару. Затем направились в Успенский собор. У входа подполковник снял с руки возлюбленной три золотых перстня и положил себе в карм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ы разве не знаешь, звездочка, что по православному обычаю заходить в божий храм в золоте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ославных обычаев Тамара не знала. Правда, она хотела спросить милого, почему он может заходить в церковь с золотом, а она нет. Но Андрэ уже помчался к алтарю разыскивать священника. Вернулся с приятными новостями: отец Виталий согласился их обвенчать в любое удобное для молодых время. В приподнятом настроении вернулись на тот же Ярославский вокзал, зашли в ресторан, выпили шампанского за близкое бракосочетание, за семейное счастье. Когда подали мороженое с песочным пирожным, Андрэ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ожди меня здесь, моя вечерняя звездочка, мне надо отметиться у коменданта станции. Я скоро вернусь, и мы поедем ко мне на Арбат баюшки-б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 неусыпным взором официанта Тамара просидела за ресторанным столиком три часа. Увы, военный интендант так и не вернулся к своей вечерней звездочке, и даже не прислал ординарца заплатить по сч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городе Ярославле подполковника Андрэ уже ждала другая Тамара, тренер по фигурному катанию. С ним она познакомилась в гостинице «Ярославль»», куда забежала поболтать с приятельницей — дежурной по этажу. И надо же такому случиться, как раз в эту минуту к столику подошел он и, протянув Тамаре ключи,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ередайте, пожалуйста, дежурной, а я пойду погуля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мала ли тогда Тамара, что она держит в руках ключи от своего сча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оче говоря, гулять они пошли вместе. Через полчаса Тамара уже знала, что ее спутник заместитель начальника управления военной торговли по импортным товарам, недавно перенес страшную трагедию — смерть отца, гибель жены и сы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верите в любовь с первого взгляда? — неожиданно воскликнул Андрэ. — Вот если бы вы, Тамара, смогли стать моей подругой на всю жизнь, моей вечерней звездой, последним утешением в близкой ста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отчего же не стать, если просит такой видный работник военной торгов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вые семейные расходы и покупку импортных вещей для невесты потребовались деньги. Андрэ ждал перевода, поэтому молодые, взявшись за руки, пошли на телеграф. Перевода, не было, зато была телеграмма, что выслано 340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делать нам, вечерняя звездочка, как перебиться пару дней? — огорченно воскликнул интендан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осподи, о чем речь? Да есть у меня сбережения. И Тамара отдала своему возлюбленному сначала 700 рублей, потом еще 300. Обрадованный жених вспомнил, что ему надо срочно получать какие-то необычайные сапоги-скороходы из Голландии и на том исчез, не сказав Тамаре прощальное «п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ндант Андрэ объявился в свердловской гостинице «Большой Урал», где принялся ухаживать одновременно за тремя молодыми дамами — диспетчером-плановиком из Челябинской области Маргаритой, библиотекаршей из Красноуральска Верой и за Татьяной, товароведом местного торга. У Риты неотразимый жених взял без отдачи 350 рублей, у Веры — 420, у Тани — 20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шего героя влекут новые дали. Появившись в Орле, он делает предложение работнице детского сада Лиде и берет у нее 190 рублей, которых ему хватило как раз для того, чтобы добраться до города Запорожья и купить арбуз. Арбуз оказался большим и для его транспортировки потребовалась сетка. Андрэ попросил покараулить арбуз покупательницу Нину. Сетка была куплена, и дальнейший разговор был перенесен в номер гостиницы «Интурист», где остановился счастливый обладатель арбуза. Арбуз, однако, есть не стали, а сели пить коньяк.</w:t>
      </w:r>
    </w:p>
    <w:p>
      <w:pPr>
        <w:pStyle w:val="Normal"/>
        <w:ind w:firstLine="284"/>
        <w:jc w:val="both"/>
        <w:rPr/>
      </w:pPr>
      <w:r>
        <w:rPr>
          <w:rFonts w:cs="Times New Roman" w:ascii="Times New Roman" w:hAnsi="Times New Roman"/>
          <w:sz w:val="22"/>
          <w:szCs w:val="22"/>
        </w:rPr>
        <w:t>Нина рассказала, что отдыхала в Ялте, заехала в Запорожье навестить знакомого, а теперь летит домой, в Пермь, где она работает оператором на заводе. Андрэ сообщил о себе то, что известно нашим читателям и что было не известно Н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ты меня не полюбишь, то небо упадет на землю! — воскликнул интендант. — О Нинок, моя вечерняя звезда, последнее утешение в скорой ста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илый, милый! — прошептала Нина и села писать письмо родител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ие мои мамочка и папочка! Не знаю даже, как вам написать. Дело в том, что я познакомилась с одним человеком и мы, по всей вероятности, будем вместе. Вам он понравится — в этом я уверена. Он замечательный человек, и я буду с ним счаст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интендант взял ручку и до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ажаемые мои Валентина Ильинична и Игнатий Тимофеевич! Простите за маленькую приписку к письму Вашей дочери, но очень хочется пожелать Вам обоим самых счастливых дней. Мы с Ниночкой тоже счастливы. Заедем в Пермь на несколько дней, и Вы узнаете все подроб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утро влюбленные отправились на телеграф за деньгами, которые должны прийти интенданту. Денег не было, но пришла телеграмма (ее, как обычно, давал сам Андрэ с соседнего почтового отде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у меня, как назло, потерялся контейнер с дорогим грузом. Нужна крупная сумма. Очень крупная. — В глазах у несчастного блеснули сле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огорчайся, дорогой, у меня есть кое-что в кошельке, — сказала Нина, отдавая жениху 170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пасибо, но этого мало. Дай телеграмму родителям, чтоб срочно помог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сот восемьдесят рублей, которые назавтра выслала Нинина мама, перекочевали в карман интенданта Андрэ. Между тем перевод все не приход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нет ли у тебя поблизости каких-нибудь знаком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азалось, что в Киеве живет по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здорово, — обрадовался интендант. — Мне сообщили, что контейнер затерялся именно 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иеве Нина отправилась к подруге и заняла все, что у той было, 36 рублей. Андрэ покривился. Тогда Нина отдала ему 95 рублей, отложенных на дорогу, да вдобавок два золотых кольца с рубинами, цепь с кулоном, серь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перь, пожалуй, достаточно. Ты поезжай к подруге, а я побегу выручать контейнер. Встретимся в полдень на главпочтам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ы, эта встреча не состоялась, ни в полдень, ни в полночь. Нина бросилась искать своего возлюбленного. Вместе с нею в поиски того же интенданта включились Аня из Кировограда, Майя из Ленинграда, Валентина из Саратова, Наташа из Тулы и еще одна Наташа из Ставроп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любвеобильный Андрэ теперь уже никуда убежать не сможет. Он надежно укрывается в следственном изоляторе от гнева сверхдоверчивых и легкомысленных кредиторш, которые требуют теперь не столько моральной, сколько материальной сатисфакции. Вот что пишет в своем заявлении Вера из Красноуральска: «Он мне очень понравился. Но я не связываю мою любовь к нему с теми деньгами и вещами, которые он забрал у меня жульническим пут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работниками следствия я навестил проходимца по его последнему, на этот раз безбрачному адресу и взял интервью для печа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раст: под пятьдесят. Трудовой стаж — без году неделя. Всю жизнь прожил под нужими именами: Андриасов, Панфилов, Каратаяиц... А «девичья» фамилия, которая давно забылась: Тер-Сааков Станислав Степанович. Когда-то в далекой молодости дезертировал из армии, судился за воровство. Имел еще две судимости: присвоил колхозные деньги на Львовщине, спекулировал в Баку. Затем подался в брачные аферисты. За обман многих женщин был осужден в Калининграде. Вышел на свободу, взглянул в зеркало, остался собою доволен и снова стал останавливать женщин на вокзалах, в гостиниц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ы моя вечерняя звезда, последнее утешение в близкой старости. Если скажешь «нет», то небо упадет на зем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мотрю на этого опустившегося мужчину с дряблым, испитым лицом и невольно думаю о том, что больше всех он обокрал себя. Жизнь прожита, а у него ни дома, ни семьи, ни образования, ни специальности. Ничего у него нет своего, даже фамилии, которые он носил, выкрадены из чужих паспор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КРА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настным ноябрьским днем, когда валил мокрый липкий снег и на улицах стыли лужи, в камеру хранения Ленинградского вокзала столицы вбежал респектабельный, модно одетый человек. Молодой человек не был пассажиром только что подошедшего к перрону поезда дальнего следования. Он примчался на такси и попросил поскорее принять чемод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оформляли квитанцию, владелец ничем не примечательного коричневого чемодана нервно переминался с ноги на ногу и поглядывал на часы. Чувствовалось, что он тороп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неделю коричневый чемодан, который оставил незнакомец, получил уже другой молодой человек, такой же респектабельный и такой же модный. Чемодан был не очень тяжелый, женщина-кладовщица легко извлекла его из верхней ячейки. Тем не менее молодой человек, пройдя несколько шагов, поставил свою ношу на пол, отдышался и осторожно огляделся по сторонам. Убедившись, что окружающие не проявляют никакого интереса ни к нему, ни к чемодану, молодой человек вытер платком пот со лба и двинулся к вых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лиент камеры хранения заблуждался. Рядом оказались люди, которые не прочь были познакомиться и с ним самим, и с его багажом. -У них имелись основания полагать, что в коричневом чемодане не совсем обычная покл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го человека задержали и попросили открыть чемодан. Сначала на свет явились заграничные нейлоновые сорочки, галстуки, носки, джемперы, белье — все иностранного производства. А под этим иноземным тряпьем лежали четыреста сорок золотых монет, золотые слитки, пачки иностранной валюты, которые по спекулятивным ценам были перекуплены за два с половиной миллиона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й человек, как видно, был не особенно беден, потому что позволил себе с невозмутимой улыбкой отказаться от этих милли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модан мой, вещи мои, а золото и деньги в первый раз вижу. Очевидно, подложили мне в чемод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й человек намекнул, что в камерах хранения иногда орудуют жулики. Но жулики потому и называются жуликами, что изымают ценности из чемоданов, а не подбрасывают их т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владельца чемодана допрашивал следователь. Три дня задержанный недоуменно пожимал плечами, деликатно отказываясь от двух с половиной миллионов. На четвертый он, наконец,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анк мой лопнул. Все, что лежит в чемодане, м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бъясните, где вы достали доллары, фунты стерлингов, золото в монетах и слитках, — предложил следов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сть к стяжательству открылась у Яна Рокотова сызмальства. Когда у мальчика появился первый пятак, ему очень захотелось увидеть рядом с ним второй, третий, четвертый... Другие дети, получая от родителей мелочь, тратили их на конфеты, на кино, на мороженое. А Ян, затаив дыхание от восторга, бросал медяки в прорезь кошки-копилки. Глиняная кошка оказалась на редкость прожорливым животным. Не моргнув своим керамическим глазом, она проглатывала деньги Яна, которые предназначались на школьные завтраки, на тетрадки, на трамвай. Потом Ян стал спекулировать марками, значками, книжками, фотопленкой. Он беззастенчиво надувал своих товарищей, клянчил у них двугривенные в долг и не отдавал. На улице, в школе, дома он только думал, как бы пятак обратить в гривенник, а гривенник в полтин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то Ян услышал фразу: «Деньги не пахнут». Фраза запала в пам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ньги не пахнут, — любил повторять Я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етьем классе Ян собрал уже сто пятьдесят рублей. Оканчивая десятый, он имел в тайнике полторы тысячи. Ян бесконечно пересчитывал эти деньги, гладил их, ласкал.</w:t>
      </w:r>
    </w:p>
    <w:p>
      <w:pPr>
        <w:pStyle w:val="Normal"/>
        <w:ind w:firstLine="284"/>
        <w:jc w:val="both"/>
        <w:rPr/>
      </w:pPr>
      <w:r>
        <w:rPr>
          <w:rFonts w:cs="Times New Roman" w:ascii="Times New Roman" w:hAnsi="Times New Roman"/>
          <w:sz w:val="22"/>
          <w:szCs w:val="22"/>
        </w:rPr>
        <w:t>Владелец полутора тысяч шагнул из-под свода школьного зала в жизнь духовно нищим, убогим человеком. Шелест денег заслонил от него шум большой жизни. Она пронеслась где-то в стороне от Яна. А Ян делал деньги. Ему по-прежнему казалось, что за деньги можно купить все. Учиться он не стал. Зачем учиться в вузе пять лет, когда можно купить из-под полы университетский нагрудный знак и в обществе знакомых девиц представляться то юристом, то физиком? Теперь он уже не спекулировал почтовыми марками и значками. Он скупал у иностранцев тряпки и втридорога продавал их стиляг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вместе со своим дружком младшим научным сотрудником одного из научно-исследовательских институтов Иустином Лагуном он купил первую пачку долларов. Валюта была продана другому спекулянту с большой выгодой, а деньги компаньоны поделили попо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ел год. Ян Рокотов — мелкий спекулянт марками, фотобумагой, иностранным тряпьем перестал существовать. Вместо него появился крупный скупщик валюты — «Ян Кос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н Косой уже не бегал по гостиницам за иностранцами и не выклянчивал у них доллары. Это делали за него другие» Они скупали валюту в номерах «люкс», в подъездах домов, на темных перекрестках. Поздно ночью Ян брал такси и объезжал свою клиентуру, собирая выручку. Среди подручных Яна Косого мы находим героев наших старых фельетонов: Юрия Захарова, Арнольда Еременко, Прокофьева, Фридлянда, Павлова. Это были отпетые бездельники, освободившие себя от бремени труда и мечтавшие всю жизнь просидеть в ресторанах в обществе пустых, продажных дев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енно крупным скупщиком валюты был молодой лоботряс Владислав Файбишенко. Мне приходилось беседовать с ним, когда его задержали дружинники за то, что он приставал к иностранцам. Файбишенко сидел, небрежно развалясь на стуле, и оскорблял дружинников. Они, конечно, не знали, что перед ними махровый валютчик. Но они ему сказ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тупай работать. Прекрати крутиться вокруг иноземцев. Это к добру не приве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йбишенко не пожелал тогда послушать комсомольцев. Теперь он послушает, что ему скажет прокур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н Косой, разумеется, не собирался солить и копить валюту, золотые монеты, золото, которые скупал среди своих агентов-стиляг. Ни монеты, ни иностранные дензнаки у него не залеживались. Были другие стервятники ночных подворотен, которые оптом, не глядя, брали у него золото и валюту. Некий Аддель Биккулов купил у Яна ценности на полмиллиона рублей. Затем какие-то темные личности свели его с грязными, неопрятными стариками Шипером, Дубасинским, Ефимовским. Эти якобы прозябающие в бедности старики на самом деле занимались перепродажей золота с нэпманских врем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их руки проходили несметные богатства! Но Ян Косой понимал, что Шипер, Дубасинский, Ефимовский выступают лишь посредниками между ним и еще какими-то более крупными валютчиками. Ян Косой начал искать эти «первые руки». Он не мирился с тем, что у стариков оседают «комиссионные» деньги, которые могли бы попасть к н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кривая ночная дорожка привела его в большую квартиру на улице Чернышевского. Здесь жила сотрудница Дома народного творчества выпускница ГИТИСа Надежда Эдлис и ее супруг Сергей Попов, в прошлом музыкант, ныне личность без определенных занятий. И хотя супруги скупали золотые монеты на сотни тысяч рублей, все-таки не они были «первыми руками». Когда Ян Косой приносил на улицу Чернышевского очередную добычу, он иногда заставал там каких-то смуглых, энергичных людей. При его появлении хозяйка срочно распихивала своих гостей в ванную, в кухню. Пока там шел торг, Ян сидел в гостиной. А чтобы заглушить запальчивые, азартные голоса, бывший музыкант Попов садился за рояль и играл Шоп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только Ян Косой хотел войти в контакт с таинственными незнакомцами, которые при его появлении выпроваживались с глаз долой. Сами незнакомцы также пытались вступить в прямые отношения с Яном, чтобы устранить посредничество хозяев большой квартиры. Незаметно брошенная на пол бумажка с телефоном Яна Косого замечена и подобрана. И вот уже покупатели Надежды Эдлис становятся покупателями Яна Рокотова. Это Яков, Илья и Шалва Паписмедовы, жители Тбилиси. В прошлом они на тысячи рублей спекулировали фруктами и вином, но потом сообразили, что прибыльнее спекулировать на сотни тысяч золотом. Трудно было понять, когда спят эти люди. Они улетали из Москвы в Тбилиси, нагруженные золотом, вечерним рейсом, а утренним возвращались назад с чемоданом денег. Но Паписмедовы были тоже перекупщиками. А «первые руки» были там, в Тбилиси и Баку. «Первые руки» крали у государства деньги и стремились обратить их в золото. От них золото уходило туда, откуда оно появилось, — в землю, в тайники.</w:t>
      </w:r>
    </w:p>
    <w:p>
      <w:pPr>
        <w:pStyle w:val="Normal"/>
        <w:ind w:firstLine="284"/>
        <w:jc w:val="both"/>
        <w:rPr/>
      </w:pPr>
      <w:r>
        <w:rPr>
          <w:rFonts w:cs="Times New Roman" w:ascii="Times New Roman" w:hAnsi="Times New Roman"/>
          <w:sz w:val="22"/>
          <w:szCs w:val="22"/>
        </w:rPr>
        <w:t>Преступники действовали хитро, изощренно, осторожно. В заранее обусловленный день они слетались в Вильнюс, в Москву, в Ленинград, в Тбилиси и вечером за столиком ресторана незаметно обменивались сверт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дцать — сорок тысяч рублей — таков был «заработок» Яна Косого в наиболее удачные дни. Я беседовал с Рокотовым в следственном изоляторе еще до суда, спросил у него, какую он ставил цель в своей жизни, чего добивался, о чем мечт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меть много денег, — не задумываясь ответил он. — Построить дачи, одну в Крыму, другую под Москвой, накупить автомашин и вооб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ообще? — спросил я, видя, что собеседник умолк на полуслове. — Гулять по ресторанам, пьянство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н Косой фырк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 всю жизнь я не выкурил ни одной сигареты, не выпил ни рюмки спиртного. Правда, каждый день я обедал в «Арагви». Сациви, харчо, шашлык по-карски, бутылка боржоми — вот мое мен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н человек непьющий, — подтвердил следов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нашем деле, где счет идет на тысячи, надо иметь трезвую голову, — неожиданно разоткровенничался Ян Косой. — Иначе прогоришь. Возьмите моих «бегунков» — скупщиков валюты. Утюг, Совнархоз, Буонарроти (Ян называл их по кличкам), шустрые, проворные, с языком, но промотали по ресторанам весь оборотный капитал, спились, а могли бы создать св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звая голова, о, как она нужна была Яну! Когда он увидел, что может обойтись без услуг Шипера, Дубасин-ского и Ефимовского, то решил попросту говоря их ограбить, как это называется на воровском языке, «прокрутить динамо». Сергей Попов нарядился иностранцем, приклеил усы и, объясняясь с помощью «переводчика» Яна Косого, всучил им в темном переулке свинцовые кругляшки вместо золотых английских фунтов стерлингов и царских деся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н Рокотов — неуч, тупица, усвоивший лишь одну истину: если деньги пустить в преступный оборот, они дадут прибыль. В молодости Ян Косой держал в руках книги Пушкина и Толстого, Золя и Бальзака. Держал, но, конечно же, не читал. Он узнал, что есть люди, которые проводят время за пустым, бесполезным, с его точки зрения, занятием — за чтением. И на хорошую книгу денег не пожалеют. И Ян Косой на Кузнецком мосту начал спекулировать подписными изданиями, редкими книгами. Знает Ян не только известных писателей, ему известны имена выдающихся ученых, композиторов. У памятника Чайковскому он скупал доллары у стиляг по кличкам Штатник, Граф, Будьздоровчик. Возле памятника Тимирязеву иностранцы продавали ему золотые мон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дислав Файбишенко чуть ли не каждый день виделся с Яном Рокот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собою представляет ваш младший коллега? — спрашивает у Яна Косого следователь. — Каковы его интересы, взгляды на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наю, — отвечает Рокотов. — Мы никогда не говорили на отвлеченные 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леченными темами он считает все то, что не относилось к валютным сделкам. А что стоит одно только их первое знаком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улице Горького ко мне подошла Ляля и предложила купить десять рубашек иностранного производства. Я согласился. Она обещала принести товар к телефону-автомату на площади Пушк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такая Ля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ам сказать! Молодая особа, очень любит, чтоб ее угощали выпивкой и закуской. Так вот, я пришел к телефону-автомату, но вместо Ляли появился возбужденный молодой человек. Это и был Файбишенко. «Вы ждете Лялю? — спросил он. — Она не придет. Эта особа пыталась провести меня за нос. Я ее познакомил с коммерсантом, который хотел немножко поразвлечься в женском обществе, а она между делом превысила свои полномочия, стала покупать у него рубашки, которые он обещал уступить мне. Так что рубашки вы купите у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н Косой купил рубашки у Файбишенко. И с той поры покупал у Файбишенко все подряд: доллары и импозантные помочи, техасские брюки и фунты стерлингов. На «отвлеченные» темы они не говорили. Всюду вели сугубо деловой разговор, выторговывая лишний рубль на долларе и полтинник на шведской кр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ивительно пестра преступная цепочка... Страсть к наживе объединила в одну шайку едва умеющего расписываться Якова Паписмедова и Иустина Лагуна, написавшего, но не успевшего еще защитить кандидатскую диссертацию. Теперь Лагун гов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молодой ученый, считаю для себя просто неприличным сидеть на одной скамье с Рокот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почему же неприличным! И хотя Лагун совершил намного меньше валютных сделок, чем его закадычный друг, законное место Лагуна даже не сзади Яна Косого, а рядом с ним. Ведь именно Лагун в свое время разъяснил мелкому жулику Рокотову, что выгоднее спекулировать не обносками с иностранцев, а валютой. Правда, потом Лагун отошел в сторону. Нет, конечно, он не одумался, он просто решил, что каштаны из огня лучше и безопаснее таскать чужими руками. Лагун все время бегал за Рокотовым и клянчил деньги. На взятку, чтобы устроить жену Лагуна, выпускницу хореографического училища, в театр. На выпивки и развлечения, без чего не мыслил своего существования несостоявшийся кандидат наук. И Рокотов давал деньги. Но не бескорыстно. «Ученый» исполнял при Рокотове целый ряд обязанностей: рассыльного, лакея, камердинера, сутен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они, начавшие свою жизнь бездельниками, тунеядцами, лоботрясами, стали валютчиками, махровыми спекулян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что показал на следствии Роко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дность обуяла меня, и я не знал этому предела. Чем больше у меня накапливалось денег, тем больше развивалась алчность и жадность. Я передумал всю свою нехорошую жизнь. Она прошла бесследно, я не принес никакой пользы ни себе, ни людям. У меня не было спокойных дней, я носился всюду и делал деньги. Я глубоко раскаиваюсь в содеянном и рассчитываю на гуманность нашего правосуд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то поздно пташечка зап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иговору Верховного Суда РСФСР Рокотов и Файбишенко были расстреляны. Остальные преступники приговорены к различным срокам наказ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ЖУРАВЛЕВ ПРОТИВ ЖУРАВЛЕВ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ен Семенович Журавлев трудился в Головном информационно-вычислительном центре (ГИВЦ) строительного министерства, и трудился, судя по всему, творчески и вдохновенно. Поскольку жесткие законы фельетонного жанра требуют прочной документальной основы, сошлемся на служебную характеристику нашего героя, подписанную директором ГИВЦ А. В. Кареглазовым, секретарем партийного бюро И. М. Шубейкиным и председателем местного комитета В. Г. Мелешкиной: «С. С. Журавлев является квалифицированным специалистом в области электроники... В настоящее время выполняет комплексную наладку ЭВМ «Минск-32» для ее передачи в эксплуатацию в вычислительный центр Главиванстроя... Успешно закончил курсы повышения квалификации по специальности «Каналы «ЕС-1022». Выполняет работу профгрупорга отдела, активно участвует в общественно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лось нам краешком глаза заглянуть и в трудовую книжку Семена Семеновича, а в ней красуется тридцать три благодарности и ни одного замечания! Не трудовая книжка — золото! Хоть на выставку посыл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мудрено, что при таких данных С. С. Журавлев был вскоре назначен руководителем группы, где также проявил себя с самой лестной стороны. Ну что, казалось, можно было еще пожелать преуспевающему научному работнику? Благосклонности руководства? Ее не занимать. Материальных поощрений? Куда уж больше. Почета? Он бы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же счастливые дни заведующего группой были омрачены одним нелепым обстоятельством. Дело в том, - что за порогом вычислительного центра существовал еще один гражданин Журавлев и — что было совсем уж курьезно — тоже Семен Семенович. Первый с утра и до вечера проводил автономную и комплексную проверку сложных устройств, а второй постоянно отирался возле прилавка гастронома № 15, что на Ломоносовском проспекте. Далеко ли тут до ошибки, поди разберись, кто есть кто, если по паспортам они полные тезки! Чтобы нам не запутаться самим и не запутать читателей, мы будем одного из них называть Журавлевым-Вычислительным, а другого — Журавлевым-Гастроном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поры до времени жизнь обоих Семенов Семеновичей вращалась по собственным орбитам, не имея никаких точек соприкосновения. Да и откуда им взяться, этим точкам! Журавлеву-Вычислительному присуждается денежная премия за успехи в соревновании отделов, а Журавлев-Гастрономный в тот же час берется помогать продавцам перетаскивать по самой низшей тариф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тке ящики с водкой и коробки с пивом. Первый сидит в президиуме торжественного заседания, подводящего итоги работы за квартал, а второй в закутке под лестницей трясущимися руками откупоривает четверти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посмотрите на себя, молодой человек, в каком вы срамном виде! — качают головой покупательницы. — Чем последнее пропивать, лучше бы себе рубашку куп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от прикладывается к горлышку и со вздохом облегчения гов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чем мне рубашка, милые мадамы! Я человек не мелочный... Здоровье для меня всего дороже. Как же вдруг с похмелья и глазки не попр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ходя из требований документальной прозы, мы долго, но, увы, безуспешно пытались приобщить к фельетону служебную характеристику и второго нашего героя. Но где ее раздобыть, если винные отделы никаких письменных отзывов о своей клиентуре не выдают, нет у них на этот случай ни печатей, ни полномочий. Пришлось нам довольствоваться справкой из районного психоневрологического диспансера, содержащей определенные сведения о заинтересовавшем нас лице: «Журавлев С. С. алкоголем злоупотребляет около пяти лет. Похмельный синдром — четыре года. От наблюдения и лечения уклоняется. Диагноз: хронический алкоголизм 2-й ст.».</w:t>
      </w:r>
    </w:p>
    <w:p>
      <w:pPr>
        <w:pStyle w:val="Normal"/>
        <w:ind w:firstLine="284"/>
        <w:jc w:val="both"/>
        <w:rPr/>
      </w:pPr>
      <w:r>
        <w:rPr>
          <w:rFonts w:cs="Times New Roman" w:ascii="Times New Roman" w:hAnsi="Times New Roman"/>
          <w:sz w:val="22"/>
          <w:szCs w:val="22"/>
        </w:rPr>
        <w:t>И вот в один прекрасный день, которому суждено стать ключевым в нашем повествовании, Журавлев-Вычислительный взял отгул, чтобы культурно провести время и отдохнуть. А Журавлев-Гастрономный с одиннадцати утра занялся своим обычным делом: вышел на тропку, ведущую к продмагу № 15 на Ломоносовском проспекте. Вскоре встретил приятеля Ваську, который предложил «сообразить» на бутылку, что и было исполн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нейшая одиссея Журавлева-Гастрономного развертывалась в рассуждении как бы чего добавить. Сначала ему не везло, но потом его окликнул другой приятель, Са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й, Семенчик, мысли-то есть? Бери у меня баул с пустой посудой и волчьим наметом в магазин. Одна нога там, другая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конец, у самого гастронома его остановил третий приятель, Борь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ря торопишься, Семен Семенович. С часу Дни всегда переры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я тут все ходы знаю, сколько ящиков перетаскал на своей сп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ими словами он проник в незапертое складское помещение, схватил три бутылки «Пшеничной», передал их в садике приятелю Борьке и, дождавшись открытия магазина, уже в официальном порядке пошел сдавать порожнюю посу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авлева-Гастрономного задержали тут же возле . гастронома, повели в мили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не возникало никаких сомнений о дальнейшей судьбе похищенной со склада продукции, сошлемся на документ, подписанный директором магазина № 15 Б. Г. Кукориным: «Выдан инспектору 76-го отделения милиции т. Рыжову В. С. в том, что он сдал в магазин три бутылки водки в целости и сохра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ьба же самого похитителя сложилась не так благополучно. Его судила выездная сессия Гагаринского районного суда. Судила по месту жительства: в красном уголке жэ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едь это руководитель группы из ГИВЦа! — воскликнул кто-то из публики в зале, разглядывая за барьером отчуждения молодого человека с испитым сонным ли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ой там руководитель! — возразил другой голос. — Это наш жилец, горький пропойца. Покою от него нет. Шум, гвалт, пьяные песни, матерщ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все были правы. Здесь, на жесткой дубовой скамье, пересеклись жизненные орбиты обоих Семенов Семеновичей: Журавлев-Гастрономный отправил в тяжелый нокаут Журавлева-Вычислите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ыслимо ли такое? Как специалист с высшим образованием, научный работник, мог докатиться до такого печального состояния? Каким образом ему удавалось так долго выступать в двух лицах, почему в большом коллективе ни о чем не догадыв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ясняется, что догадывались. Более того, знали. Да как не знать, когда все странные метаморфозы С. С. Журавлева происходили на глазах у сослуживцев. Сегодня руководитель группы получал премию, как победитель в соревновании. Назавтра появлялся в отделе пьяным. Через день вовсе не приходил на работу. А спустя Два дня ему выносилась благодарность в приказе за перевыполнение пл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й же великолепной производственной характеристике, которую мы цитировали вначале, есть и такие слова: «Администрация, партийная и профсоюзная орга- низации не принимали мер по увольнению или понижению в должности т. Журавлева С. С, учитывая его положительную производственную деятельность и чистосердечные раская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ья П. В. Шахорский, с удивлением зачитавший ..эти строки, восклик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те, а сколько раз по мнению «треугольника» ГИВЦа можно брать на веру чистосердечные раскаяния алкоголика, докатившегося до краж? Десять раз, пятнадцать, двадцать п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большее удивление в зале судебного заседания вызвало появление крайне возбужденной гражданки, на ходу вытаскивающей из папки кипу разноцветных бумаг. Из ее некультурных выкриков можно было догадаться, что, по ее мнению, тут творится беззаконие: талантливого специалиста пытаются лишить свободы за невинные шутки, совершенные к тому же в состоянии веселого опьянения в потешный час. Затем гражданка попыталась прорваться к судейскому столу, желая то ли произнести более связную речь, то ли освободить подсудимого с помощью грубой си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зал судебного заседания не имеет ничего общего с манежем цирка, гражданке было предложено прекратить паясничать, объяснить, кто она такая и что все это означает. Неизвестная на переговоры не пошла. Оттолкнув народного судью, она хотела скрыться, но была задержана публикой. Оказалось, что это... председатель местного комитета ГИВЦа В. Г. Мелешкина, которой руководство учреждения поручило выступить на суде в качестве... общественного защитника. Надлежаще оформленных полномочий у нее не оказалось, и слова ей не дали. Тогда она взяла его сама. В результате прямо в зале судебного заседания был составлен следующий любопытный докум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нижеподписавшиеся, народный судья Шахорский П. В., народные заседатели Волкова 3. К-, Кокорев И. П., секретарь судебного заседания Кабирова 3. С, составили настоящий акт о том, что в ходе проведения выездной сессии гражданка Мелешкина Виктория Григорьевна грубо нарушала порядок: наносила оскорбления составу суда, на замечания не реагировала, кричала, шумела, провоцировала находящихся в зале граждан на недостойное поведение... В результате хулиганских действий Мелешкиной В. Г. заседание было прервано, пришлось приглашать представителей мил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 следующий день уже другой судья, рассмотрев дело о нарушении порядка в общественном месте, вынес решение о наказании В. Г. Мелешкиной, дав ей пятнадцать с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ам и председатель местного комитета, вот вам и представитель «треугольника»» ГИВЦа, решительно вставшего на защиту уголовного преступ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пасти С. С. Журавлева всякого рода, ходатаям так и не удалось: в соответствии с приговором народного суда ему в течение шести месяцев придется отбывать наказание в исправительно-трудовой колонии общего режима, где его, ко всему прочему, будут принудительно лечить от алкоголиз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ем надеяться, что время, предоставленное Семену Семеновичу для воздержания и размышлений, пойдет ему на пользу. Но может статься, что через полгода начнется новый раунд отчаянной схватки Журавлева против Журавлева. И победа, как это нетрудно догадаться, окажется на стороне того, чью сторону на этот раз будет держать «треугольник» ГИВЦа: Журавлева-Вычис-лительного или Журавлева-Гастроном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САПОЖНАЯ ЛАП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агистральной улице случилось происшествие: пропала буква «А». Еще вчера, выкрашенная в голубой цвет, она красовалась у водосточной трубы дома семь дробь девять. Теперь же на этом месте зияла пуст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ное явление имело, однако, свое продолжение. Через день так же таинственно исчезла буква «Б». Прямо как в той детской зага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и «Б» сидели на трубе, «А» упала, «Б», пропала, Что осталось на тру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рубе, а точнее, чуть правее трубы, в данном случае остались буквы «Р», «3», «И», «В», «Ы» и еще одна «А», образуя собою диковинное сочетание, лишенное всякого смы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ечкой алфавита больше всех был огорчен заведующий магазином «Абразивы» Б. В. Игоренко. Совсем недавно художники-декораторы разработали современный интерьер, по-новому решили внешнее оформ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временем угроза во всей своей неотвратимости нависла над очередной буквой, и сторож дедушка Алексей Данилович получил ответственное задание отправиться в дозор. Он перешел на другую сторону улицы, смешался с толпою и оттуда стал пристально наблюдать за поведением оставшихся бук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ерация началась неудачно. Букву «Р» Алексей Данилович, мягко говоря, проворонил: автокран, притормозив у светофора, закрыл ему перспективу. Пока сторож охал и чесал затылок, в распахнутом окне третьего этажа как раз над вывеской показалась рука, вооруженная каким-то предметом, напоминающим «сапожную лапу», поддела букву «А» и тут же скрылась со своей добы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лоумышленника настичь не удалось. Окно выходило не в квартиру, а на лестничную клетку. Сторож Алексей Данилович обшарил подвал, осмотрел подъезд, поднялся на чердак и здесь обнаружил пропавшие буквы. Но в каком виде! «А» и «Б» были скручены трубкой, «Р» сломана пополам, а вторая «А» расплющена в лепеш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 не прояснялся, он, наоборот, запутывался. Зачем же надо было похищать буквы с вывески магазина, если им в оторванном виде не нашлось никакого применения? Как объяснить это беспричинное, варварское глумление над чужим трудом? Какое удовольствие доставило оно обладателю «сапожной лапы»?</w:t>
      </w:r>
    </w:p>
    <w:p>
      <w:pPr>
        <w:pStyle w:val="Normal"/>
        <w:ind w:firstLine="284"/>
        <w:jc w:val="both"/>
        <w:rPr/>
      </w:pPr>
      <w:r>
        <w:rPr>
          <w:rFonts w:cs="Times New Roman" w:ascii="Times New Roman" w:hAnsi="Times New Roman"/>
          <w:sz w:val="22"/>
          <w:szCs w:val="22"/>
        </w:rPr>
        <w:t>Вот, собственно, какими чрезвычайными обстоятельствами объяснялось появление редакционного фельетониста на Магистральной улице. Раньше ему не доводилось бывать в этом новом микрорайоне нового города, и теперь он с интересом оглядывался вокруг. Он видел легкие ансамбли жилых домов, прекрасную школу, клуб, который мог бы украсить собою и центр города, универсам, кинотеатр, подземные переходы. Вдоль тротуаров подлилась молодая тополиная аллея. Сквозь арки домов виднелись дворы со спортивными площадками и уютными детскими игротеками. Сколько же пришлось трудиться архитекторам, строителям, озеленителям, водителям асфальтовых катков и моечных машин, прокладчикам подземных коммуникаций, художникам, электрикам, связистам, чтобы принести людям радость, хорошее настроение, создать максимум удоб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наблюдательный взгляд мог обнаружить, что рядом с большим миром красоты, в котором жила Магистральная улица, существовал еще один мирок — маленький и затхлый. В толпе нарядно одетых людей, влюбленных в свой город и в свой район, вертелась некая неустановленная личность с «сапожной лапой» вместо рук, оставляя за собою пакостные следы. У троллейбусной остановки она пинком ноги опрокинула урну, откуда на тротуар высыпались окурки, обрывки бумаги... Потом личность пролезла в троллейбус, а когда вышла, то кожаная обивка сиденья оказалась распоротой. И кто знает, сколько пассажиров разорвут теперь свои одежды о ржавое жало вылезшей пруж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подобные типы пакостят не только на Магистральной улице. Отпечатки их грязных лап можно заметить во многих других мес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тили ли вы внимание, сколько встречается исковерканных телефонов-автоматов? У одного аппарата вдребезги разбит диск той же самой «сапожной лапой», от другого отломан рычаг, у третьего с «мясом» вырвана трубка. А ведь автоматом пользуются не только тогда, когда хотят от нечего делать поболтать с приятелем или с подруж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лночь у инженера И. М. Балакина случился сердечный приступ. Телефона в квартире нет, но автомат рядом, под самым окном. Его жена, накинув пальто, выбежала на улицу, но аппарат был разбит. Помчалась к будке у гастронома, там увидела оборванный шнур. Короче говоря, лишь через час ей удалось связаться с «неотложкой». Примчавшийся врач сказал, что еще бы пятнадцать минут, и никакая помощь уже не потребовалась...</w:t>
      </w:r>
    </w:p>
    <w:p>
      <w:pPr>
        <w:pStyle w:val="Normal"/>
        <w:ind w:firstLine="284"/>
        <w:jc w:val="both"/>
        <w:rPr/>
      </w:pPr>
      <w:r>
        <w:rPr>
          <w:rFonts w:cs="Times New Roman" w:ascii="Times New Roman" w:hAnsi="Times New Roman"/>
          <w:sz w:val="22"/>
          <w:szCs w:val="22"/>
        </w:rPr>
        <w:t>Но, быть может, срезают трубки и отковыривают буквы с реклам злые маленькие мальчики, которые не понимают, что такое хорошо и что такое плохо, и видят в своих мерзких Поступках лишь озорную игру, веселую забаву? Что ж, при отсутствии надлежащего воспитания дурные наклонности могут проявиться рано. В двенадцать такой вот Ванечка или Петенька убивают из рогатки котенка, в пятнадцать охотятся за телефонными трубками, в девятнадцать лоботрясы разбивают чугунные скамейки в парке, а в двадцать п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ошлую пятницу бухгалтер М. В. Кубина отпросилась после обеда с работы, поскольку ждала техника из телеателье. Когда уже начало темнеть, раздался звонок. Полагая, что явился мастер, Мария Владимировна открыла дверь. На пороге возникли два молодых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какие они были осунувшиеся, обрюзгшие! — восклицает бухгалтер Куб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амаша, одолжи стакан, тут надо с ребятами малость опохмелиться, — молвил один из гостей. — Не бойся, разопьем бутылку и вернем стакан. Ей-богу, вернем, честное слов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акан они мне и в самом деле потом принесли, — продолжает рассказывать нам Мария Владимировна. — Но во что они превратили наш подъезд. Взломали почтовые ящики, достали оттуда газеты: на подоконнике им не на что было положить закуску. На лестничном марше разбили лампу, должно быть, в темноте они чувствовали себя уютнее. Забили мусоропровод какой-то дрянью. Набросали в лифт пустых бутылок, консервных банок. Разрисовали стены непотребными картинками... И это не единственный случай, когда в наш подъезд невесть откуда сбегаются какие-то компании, обмывают получку, победу любимого хоккейного клуба, празднуют чей-то день рождения, масленицу... Что это за на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стати, все эти осквернители нашего быта остаются невидимыми, неопознанными до тех самых пор, пока их стараются не замечать и, проходя мимо, стыдливо отводить глаза. Но когда же на поимку «сапожной лапы» снаряжается не подслеповатый семидесятипятилетний дед Алексей Данилович, а люди молодые, мобильные, то все тайное тут же становится явным.</w:t>
      </w:r>
    </w:p>
    <w:p>
      <w:pPr>
        <w:pStyle w:val="Normal"/>
        <w:ind w:firstLine="284"/>
        <w:jc w:val="both"/>
        <w:rPr/>
      </w:pPr>
      <w:r>
        <w:rPr>
          <w:rFonts w:cs="Times New Roman" w:ascii="Times New Roman" w:hAnsi="Times New Roman"/>
          <w:sz w:val="22"/>
          <w:szCs w:val="22"/>
        </w:rPr>
        <w:t>Некто Василий Харлампиев, двадцати семи лет от роду, зубной техни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ник в зимний сад Дворца культуры и стал рвать цветы. Когда появились комсомольцы, Харлампиев пытался схорониться за бочкой с пальмой. Его поймали и отвели куда сле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рогая редакция! Заступитесь, пожалуйста, — вопиет Харлампиев. — Мне шьют дело. А за что? Я хотел вручить этот букет цветов девушке Клаве, на которой, возможно, женюсь в скором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енциальный жених теперь даже готов на компроми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надо, то я готов вручить букет девушке Клаве не от своего лица, а от имени коллектива оранжер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фер самосвала П. В. Кузнецов сам искать заступничества у редакции не стал, поручив все хлопоты своим дружкам А. Р. Сенгалевичу и П. Н. Маркуше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сослуживец под Новый год отправился в баню, — сообщают дружки. — И где, вы думаете, он очутился? Не в Ленинграде, как это случилось с героем весьма забавной кинокомедии. А на скамье подсудимых. Да, да. Он пришел в баню с войлочной шапкой и с березовым веником, а вовсе не с ножом или кастетом. Неужели теперь посещение мыльной или парной приравнивается к уголовному преступлению? Но ответьте, пожалуйста, какое противозаконное деяние можно учинить в обыкновенной б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ризнаться, не брались ответить на этот вопрос, пока не поговорили с несколькими гражданами, имевшими удовольствие мылиться и париться параллельно с гражданином Кузнец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идно из их пояснений, он действительно появился у касс без финского ножа и кастета. Под мышкой Кузнецов сжимал веник, а в его саквояже, помимо мыла и мочалки, имелась еще четвертинка. Некоторые предпочитают выпить на здоровье после омовения телес, а наш любитель пара пожелал выкушать до... В общем, когда он вполз в парную, то растолкал очередь и велел немедленно освободить самую верхнюю ступеньку, хотя все моющиеся, согласно правилам внутреннего распорядка, вывешенного в предбаннике, имеют равные права на лежаки,, на пар и на прочие банные удовольствия. Не найдя понимания, Кузнецов принялся поливать публику кипятком, а потом выплеснул на раскаленные камни целую шайку воды, отчего, как значится в приговоре народного суда, «произошел резкий выброс пара и гражданам были причинены телесные повреждения в виде ожо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йдите й положение Кузнецова, заступитесь, сделайте милость, — просят дружки. — Неужто ему придется отбывать с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чему бы ему, собственно, не отбывать срок? Мы решительно против изменения приговора в сторону смягчения. И вообще, пользуясь представившимся случаем, хотим попросить народных судей и заседателей не давать никаких поблажек тем, кто пакостит людям, кто не умеет вести себя на улице, в троллейбусе, в клубе или даже в б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их красивых городах и поселках должны жить красивые люди. А если «сапожная лапа» своим возмутительным поведением пытается бросить вызов общепринятым правилам.и порядкам, пусть пеняет на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ой же тут еще может быть вы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ДВА ПРИГОВОР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ач И. Н. Хуциридзе трудился в лаборатории питательных сред, а в свободное время всецело отдавался делу, на первый взгляд благородному и бескорыстному. Он бегал из института в институт, заглядывал в комнаты приемных комиссий, останавливал на лестницах экзаменат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наш Вася написал сочинение? А сколько получил по физике Серг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гей и Василий вовсе не приходились ему сыновьями или хотя бы племянниками. Это были совсем посторонние люди, с которыми врач Хуциридзе свел знакомство в прошлую пятницу. И вот ради этих посторонних людей он не жалел сил и энергии. Он протягивал руку помощи провалившимся на экзаменах, ободрял нерешительных, уламывал строгих деканов и несговорчивых рект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Илларион Николаевич оставлял свои московские заботы и выезжал на юг. Здесь он знакомился с разными папашами и в непринужденной беседе легко подбирался к волнующей его те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ажите, а почему не учится ваш Л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де там моему Лене учиться? Он и школу-то едва окончил. Кто же его примет в инсти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от прим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доказать папаше-скептику свою правоту, Илларион Николаевич привозил шалопая Леню в Москву и вел в инсти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мите мальчика. Он способный! Мальчика приним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рная просветительская деятельность нашего героя оборвалась неожиданно. Оказалось, что борец за идею всеобщего высшего образования попечительствовал над абитуриентами далеко не бескорыстно. За каждого митрофанушку, устроенного им в вуз, Хуциридзе сдирал с родителей по семь-восемь тысяч. Большую часть этой суммы брал себе, а меньшую передавал членам приемных комиссий, с которыми работал в полном контакте. Но бесчестные люди сидели далеко не во всех приемных комиссиях. Это обстоятельство заставило Иллариона Николаевича сколотить халтурную подставную бригаду. В этой бригаде были молодые и не очень молодые, толстые и тонкие, высокие и низкие, брюнеты и шатены. Используя внешнее сходство с абитуриентами, толстые по чужим экзаменационным листкам сдавали химию, шатены писали диктовки, а не очень молодые читали хрестоматийные тексты на иностранных языках. Как-то подставная бригада была переброшена воздухом в Ленинград, где выдержала приемные экзамены за одиннадцать оболтусов. Высокие и тонкие в поте лица решали задачки за червонец, а врач Хуциридзе положил в карман еще десятки тыся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илу всех этих чрезвычайных обстоятельств суд осудил предводителя банды мошенников и взяточников к пятнадцати го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случилось несколько лет назад, и последние сведения о И. Н. Хуциридзе поступали из города Калуги, где он под наблюдением охраны таскал мешки, кантовал ящики, катал по наклонным плоскостям всякую бочкота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вспомнили об этом человеке недавно, когда в одной ведомственной газете, выходящей в Грузии, прочли заметку весьма необычного содерж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изошло редкое событие в практике исправительно-трудовых учреждений. Заключенный Илларион Николаевич Хуциридзе успешно защитил диссертацию 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искание ученой степени кандидата медицинских на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еженедельном приложении к газете мы обнаружили большой очерк, который назывался «Два приговора». Он был сопровожден поясным портретом нашего старого знакомого. Волнующее повествование заканчивалось послесловием: «Читатель! Заглавие этого очерка «Два приговора» задумано не случайно. Герой очерка Илларион Хуциридзе дважды предстал перед судом. Сначала перед судом уголовным, потом перед судом научным. Первый забыт, а второй незабываемый. Редакция присоединяется ко всем поздравлениям, которые поступили в адрес диссерта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 впечатлением прочитанного мы обзваниваем несколько научных учреждений и везде задаем один и тот же вопр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слышали, чтоб заключенному когда-нибудь присваивалась ученая степ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слышали и никогда не услышим! — восклицают собеседники. — Такого не бывает. Шу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рзаемые всякими сомнениями, веря и не веря газетным публикациям, мы садимся в южный экспресс. Приехав в Тбилиси, первым делом отправляемся в исправительно-трудовую коло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леднее время Илларион Николаевич, избалованный вниманием корреспондентов, держится уверенно, с достоин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иссертацию замышлял еще до ареста, — охотно дает он нам интервью. — Не прерывал занятий даже во время суда. Когда потом меня переводили с места на место, за мной шли четыре милиционера и каждый из них нес по два мешка книг.</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огда же вы остепен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щита состоялась месяц назад, — с гордостью говорит Илларион Николаевич и дарит нам на память авторефер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рываем брошюру, на первой странице читаем: «Работа выполнена на кафедре организации здравоохранения (ректор института Б. Г. Церадзе) и в отделе истории медицины (директор НИИ А. Я. Тактикашв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вращаемся в город, встречаемся с ректором Б. Г. Церад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идно из автореферата, работа готовилась у вас. Вам было известно, что соискатель находится в заключ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ыло известно, — отвечает ректор. — Но мы имели документ от начальника коло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ктор показывает отношение на его имя: «Администрация исправительно-трудовой колонии просит вашего ходатайства перед издательством об издании труда врача Хуциридзе И. Н. «Развитие и становление отечественной научной фармакологии», а также разрешить ему сдать кандидатские экзамены в вверенном вам институ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вы разреш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На основании этого официального докум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кажется ли вам, что документ, мягко говоря, несерьезен. А если к вам завтра обратятся с просьбой об издании научных трудов футбольная команда, детский сад, шашлычная № 19? Ведь администрация колонии просит то, чего не имеет права прос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ете, а кандидатские экзамены он сдал весьма прилично, — замечает ректор. — Вот, например, по философии диссертанту достались трудные вопросы: теория отражения, переход количества в каче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но все это как-то. Профессора едут в колонию, экзаменуют преступника по такому предм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фессора никуда не ездили, — объясняет ректор Церадзе. — Соискатель являлся на экзамены сюда, в инсти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ющий визит мы наносим директору научно-исследовательского института А. Я- Тактикашв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попала к нам эта диссертация? — повторяет вопрос директор. — Ко мне пришел профессор Хуцирид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те, вы, наверное, оговорились. Хуциридзе никакой не профессор. Он только еще защитил диссертацию кандид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 мне приходил не сын, а отец. Профессор Хуциридзе — маститый ученый. Он заведует кафедрой в институте, где вы только что были и где его сын сдавал кандидатские экзамены. Профессор просил меня довести до конца диссертацию и выделить научного руководителя. А вот того, что сын находится в заключении, не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знали, что ваш подопечный еще отбывает срок наказания за преступление? — спрашивали мы у научного руководителя работы доктора наук Г. Н. Кокашв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начала не знал. Он открылся мне уже в Ба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Ба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 Баку. Вы разве не слышали, что диссертация защищалась 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едем опять в колонию, и нам показывают письмо, которое прислал ректор института Б. Г. Церад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кторат и научный совет института просят вас разрешить врачу И. Н. Хуциридзе отправить диссертацию в Баку для последующей публичной защиты и в связи с этим разрешить ему выезд в Баку на два-три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мы разрешили ему выезд в Баку на три дня, — рассказывает начальник колонии М. Г. Васадзе. — Сначала думали послать с ним конвоира, но потом решили, что, он не сбежи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о можно ли разрешать заключенному ездить в другую республику по личным надобност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с очень просил ученый совет. Войдите в наше положение, отказать ученым было не с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зуется заколдованный круг. Органы порядка просят институт издать труды заключенного и принять у него кандидатский минимум. А институт просит органы порядка разрешить публичную защиту. Кто же в этой истории является инициатором, толкач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мы уже понимаем, что в Тбилиси нам не удастся завершить разбор дела. Собираем чемоданы, уезжаем в Баку. Прямо с вокзала идем в институт, куда была направлена диссертация Хуциридзе. Кладем перед ректором Г. В. Гасановым газеты со статьей «Два приговора». Ректор пробегает текст и меняется в л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он заключенный! Да не может б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 Его отпустили из колонии на три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на три дня? — удивляется ректор. — Хуциридзе неделями торчал у нас в институ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стро связываемся с гостиницами и узнаем, что Хуциридзе, не имея никаких документов, трижды останавливался в «Южной» и четырежды в «Интуристе», пробыв таким образом в Баку сорок один день.</w:t>
      </w:r>
    </w:p>
    <w:p>
      <w:pPr>
        <w:pStyle w:val="Normal"/>
        <w:ind w:firstLine="284"/>
        <w:jc w:val="both"/>
        <w:rPr/>
      </w:pPr>
      <w:r>
        <w:rPr>
          <w:rFonts w:cs="Times New Roman" w:ascii="Times New Roman" w:hAnsi="Times New Roman"/>
          <w:sz w:val="22"/>
          <w:szCs w:val="22"/>
        </w:rPr>
        <w:t>Теперь наступает очередь удивляться нам. Мы листаем личное дело соискателя Хуциридзе и обнаруживаем чистейшей воды липу. Ни в анкете, ни в автобиографии диссертант ни одним словом не обмолвился, что он отбывает наказание по приговору суда. А вот характеристика, подписанная главным врачом районной больницы, никакого отношения к колонии не имеющей. Главный врач Б. К. Перадзе лжесвидетельствует, будто Хуциридзе трудится именно в этой больнице. В характеристике написано: «Врач И. Н. Хуциридзе проявил себя отзывчивым и вдумчивым товарищем, пользующимся большим авторитетом среди больных, а также населения. В общественной жизни района принимает активное участие. Является председателем комитета Красного Креста и агитатором по распространению научно-популярных зн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мотрим письмо ректора Б. Г. Цирадзе своему бакинскому коллеге, читаем отзывы институтов и кафедр, заключения научных руководителей и нигде не находим даже намека на то, кем же является соискатель на самом д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защиты диссертации Хуциридзе, как это водится, устроил шикарный банкет в ресторане гостиницы «Интурист» на сто двадцать кувертов. Члены ученого совета, профессора, доценты поднимали заздравные кубки за здоровье и успехи нового ученого. С ответным словом выступил виновник торжества, он обратился к участникам застолья со словами благодарности, называя их «мои дорогие коллеги». Хотя его настоящие коллеги были, конечно, не здесь, в банкетном зале «Интуриста», а там, за караульными башнями. Под утро, когда в ресторане начали тушить свечи, хозяин пиршеского стола уплатил подсчету 2876 рублей 57 копеек, отвалил официантам на чай 150 целковых и отбыл досиживать свой срок на бесплатных арестантских харч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А разве оступившемуся человеку закрыты дороги в науку? Разве он никогда не должен стать ученым? — спросил в беседе с нами один ответственный товарищ из Тбилиси. </w:t>
      </w:r>
    </w:p>
    <w:p>
      <w:pPr>
        <w:pStyle w:val="Normal"/>
        <w:ind w:firstLine="284"/>
        <w:jc w:val="both"/>
        <w:rPr/>
      </w:pPr>
      <w:r>
        <w:rPr>
          <w:rFonts w:cs="Times New Roman" w:ascii="Times New Roman" w:hAnsi="Times New Roman"/>
          <w:sz w:val="22"/>
          <w:szCs w:val="22"/>
        </w:rPr>
        <w:t>Нет, почему же. Наш закон не мстит, но он требует к себе беспрекословного уважения. Мы не видим ничего плохого в том, если И. Н. Хуциридзе когда-нибудь и в самом деле станет кандидатом наук. Но пока мы вовсе не торопимся присоединиться к поздравлениям диссертанта, как это сделал автор очерка «Два приго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тому что нельзя допустить, чтобы исправительно-трудовые учреждения превращались в филиалы аспирантур, чтобы заключенные разъезжали по стране, снимали банкетные залы ресторанов и чтобы вступал в силу второй, научный приговор, пока еще не искуплен до конца первый, уголовны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 xml:space="preserve">НЕ В СВОЕЙ </w:t>
      </w:r>
      <w:r>
        <w:rPr>
          <w:rFonts w:cs="Times New Roman" w:ascii="Times New Roman" w:hAnsi="Times New Roman"/>
          <w:b/>
          <w:bCs/>
          <w:sz w:val="22"/>
          <w:szCs w:val="22"/>
        </w:rPr>
        <w:t>«ВОЛГ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ыкновенном состоянии штукатур десятого ремстройтреста Василий Коровников удовлетворялся ездой в трамваях и троллейбусах, активно платил за проезд, вел себя в салоне взаимно вежливо и скромно. Но стоило ему употребить сто пятьдесят в сопровождении кружки пива, как троллейбусно-трамвайные скорости удовлетворить его уже не могли. Орудуя отвертками и отмычками, штукатур Коровников забирался в чужие автомобили, оставленные во дворах, и на бешеной скорости гонялся по Москве и ее окрестностям до тех пор, пока из головы не выветривался хм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арте полуночный гуляка залез в машину на Смоленском бульваре, а хмель у него прошел, когда он подъезжал к подмосковной станции Лось. Апрельской ночью он подобрал «Волгу» на Комсомольском проспекте, а под утро очутился в Сокольниках. Спустя две ночи похитил «Москвич» на Ленинских горах, а отрезвел на Старо-Каширском шос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Коровников не имел обыкновения возвращать машины на прежнее место. Он в общем-то понимал, что встреча с законным владельцем похищенных им самодвижущихся средств не сулит ему ничего приятного. Отрезвев, он бросал «Волги» и «Москвичи» где попало: в лесу, в парках, на загородных шоссе, на пустырях, посреди улиц. При этом штукатур Коровников был споко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илиция у нас на что? — рассуждал он. — Она обязана найти хозяина, пригнать ему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ителю пьяных скоростей удалось похитить еще четыре машины, прежде чем районная прокуратура заинтересовалась его ночными вояжами. Но пока дело возбуждалось и велось, хмельной удалец продолжал разъезжать на краденой машине самым наглым образом. Угнав инвалидный «Запорожец», он ездил на нем пять ночей кряду. А потом пятеро суток водолазы обшаривали дно Зузы, пытаясь обнаружить следы исчезнувшей под водой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иного результата и ожидать было нельзя. Пьянки с автопродолжениями редко не заканчиваются трагедией. На днях у станции метро «Аэропорт» повстречались два дружка-собутыльника шофер третьей автобазы Александр Турганов и гравер дорхимзавода Геннадий Любовиков. Александр, чтобы не ходить на работу, заглянул в поликлинику, незаметно от медсестры натер сукном термометр до высшей отметки и получил бюллетень. Геннадий по случаю удачно продал подержанную электробритву «Нева». Ну, чем не повод отметить такую приятную встречу? Пропустить по рюмке, второй, треть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начала шофер с гравером распили в сквере бутылку портвейна. Показалось мало. Тут же, вступив в кооперацию с незнакомым дворником, сообразили на троих. Зашли в подъезд к лифтерше Любе, выпили вермута. Потом пили водку у дяди гравера и у двоюродного брата шоф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ва часа ночи очнувшийся в подъезде гравер ощутил потребность повидаться с девушкой Полиной. Дружки вышли в переулок и заметили чью-то «Волгу». Вскрыли дверцу. За руль сел Турганов, дал газ. Через полчаса угнанная «Волга» остановилась у дома в Средне-Тишинском переул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ы думаете, поступила девица Полина, которую пьяные гуляки подняли с постели в третьем часу ночи? Возмутилась? Выгнала незваных кавалеров, надавала пощеч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ичего подобного! Продавщица молочного магазина Полина с удовольствием приняла приглашение прокат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чему бы нам и в самом деле не погул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среди ночи они мчатся в украденной машине на другой конец города, в Бирюлево, распивать разгонную бутылку у пенсионера дяди Пе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шофер и гравер как истинные джентльмены провожали девицу Полину из Бирюлева к Тишинскому рынку. В той же украденной машине. В пятом часу но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ять на пьяной скорости заезжали на тротуары и выделывали немыслимые кренделя. «Пьяную» машину орудовцы пытались остановить. Куда там! Веселящиеся молодчики удирают во всю пр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рее! Скорее! — задорно кричит Полина. — Видите: нас догоняют!</w:t>
      </w:r>
    </w:p>
    <w:p>
      <w:pPr>
        <w:pStyle w:val="Normal"/>
        <w:ind w:firstLine="284"/>
        <w:jc w:val="both"/>
        <w:rPr/>
      </w:pPr>
      <w:r>
        <w:rPr>
          <w:rFonts w:cs="Times New Roman" w:ascii="Times New Roman" w:hAnsi="Times New Roman"/>
          <w:sz w:val="22"/>
          <w:szCs w:val="22"/>
        </w:rPr>
        <w:t>И снова «Волга» мчится вперед, не обращая внимания на светофоры, на дорожные знаки. Делает запрещенный поворот и врезается в борт грузовика, идущего в аэропорт с важным и срочным грузом. Из разбитой «Волги» выползает Турганов. Попутчица Полина без сознания. Любовиков мер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й катастрофе погибли еще двое. Двое людей, выполнявших свой долг. Шофер грузовика, молодой парень, отец только что родившегося ребенка, и пожилая женщина, мать большой семьи, проработавшая на производстве тридцать пять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ите, как это все просто получается: проданная электробритва, бутылка водки, озорная поездка с девицей Полиной на похищенной машине... И вот результат: три человеческих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похождения пьяных балбе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Хохлачев, грузчик, от гостиницы «Турист» угнал грузовик с картофелем, врезался в маршрутный автоб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димир Чередник, молодой человек без определенных занятий, угнал такси, посадил четырех дружков и повез их к девчонкам из фабричного общежития. На Бутырской улице сшиб старика и даже не остановился, чтобы оказать помощь человеку, лежащему на асфальте в луже крови.</w:t>
      </w:r>
    </w:p>
    <w:p>
      <w:pPr>
        <w:pStyle w:val="Normal"/>
        <w:ind w:firstLine="284"/>
        <w:jc w:val="both"/>
        <w:rPr/>
      </w:pPr>
      <w:r>
        <w:rPr>
          <w:rFonts w:cs="Times New Roman" w:ascii="Times New Roman" w:hAnsi="Times New Roman"/>
          <w:sz w:val="22"/>
          <w:szCs w:val="22"/>
        </w:rPr>
        <w:t>Александр Пилюзин, ученик шофера, овладев чужим «Москвичей», на Бережковской набережной сбил парапет и упал в Москва-реку.</w:t>
      </w:r>
    </w:p>
    <w:p>
      <w:pPr>
        <w:pStyle w:val="Normal"/>
        <w:ind w:firstLine="284"/>
        <w:jc w:val="both"/>
        <w:rPr/>
      </w:pPr>
      <w:r>
        <w:rPr>
          <w:rFonts w:cs="Times New Roman" w:ascii="Times New Roman" w:hAnsi="Times New Roman"/>
          <w:sz w:val="22"/>
          <w:szCs w:val="22"/>
        </w:rPr>
        <w:t>Эдуард Сержантов, меховщик, на оставленной без присмотра «Волге» ездил купаться на Химкинское водохранилище. Возвращаясь, не заметил ремонтного ограждения, разбил машину, сам очутился в больн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ву даешься нашему либерализму, ничем не оправданной доброте. Оказывается, расходы, связанные с лечением «героев» придорожных кюветов, добровольно принимает на себя государство. А с какой стати? Пусть лечат поломанные ключицы и свернутые шеи за свой счет. И совсем уже непонятно, почему им исправно оплачивают бюллетени за все время «болезни». Известны случаи, когда «пострадавшим» угонщикам машин выдавали льготные соцстраховские путевки, чтобы они могли на грязевых и кисловодных курортах поправить свое пошатнувшееся здоровье. Оправиться, так сказать, от пережитых потряс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эти лица заслуживают не сострадания, а строгого наказания. Однако их охотно отдают на поруки дружкам-приятелям, пытаются вразумить душевными беседами о том, что брать чужое некрасиво. А по-другому поступить с ними трудно. Оказывается, существует такое юридическое понятие, как «угон автотранспортных средств без цели хи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едь угон автотранспортных средств и есть уже хищение. А разве человек, который без спроса берет чужую вещь, не похититель, не вор? В общем, странная придумана формулировочка, удачная лазейка. Ведь если какого-нибудь Валеру, угнавшего «Волгу» из Москвы, задержат в Тбилиси, он охотно объяснит, что взял ее просто для того, чтобы совершить приятное путешествие. А красть насовсем и не собирался во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ите верьте, хотите нет. С таким же успехом человек, который влез в чужую квартиру и уволок шубу, может в милиции объяснить, что взял ее просто поносить. А потом собирался ее бросить под кустом на улице, чтоб она в дальнейшем вернулась к своему хозяину. Словом, украл «без цели хищения».</w:t>
      </w:r>
    </w:p>
    <w:p>
      <w:pPr>
        <w:pStyle w:val="Normal"/>
        <w:ind w:firstLine="284"/>
        <w:jc w:val="both"/>
        <w:rPr/>
      </w:pPr>
      <w:r>
        <w:rPr>
          <w:rFonts w:cs="Times New Roman" w:ascii="Times New Roman" w:hAnsi="Times New Roman"/>
          <w:sz w:val="22"/>
          <w:szCs w:val="22"/>
        </w:rPr>
        <w:t>Разумеется, за трагические последствия этого угона «без цели хищения» наказание увелич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разве угон машины да еще в пьяном виде — это невинная шалость? Давно пора называть вещи своими именами. Ну, например, автобандитиз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ЛЕСЕН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 написан в соавторстве с Б. С. Протопоп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етьем часу ночи, когда начали тушить свет в ресторанах, Александр, как обычно, появился в коктейль-хол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ебята здесь? — спросил он у швейцара, кидая ему на руки макинто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есь, здесь, — ответил тот, услужливо распахивая дв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й человек поправил перед зеркалом прическу и прошел в зал, раскланиваясь направо и налево. За стойкой на высоких вертящихся табуретах сидели его друзья. Альберт, худощавый юноша с бледным лицом, сосредоточенно тянул через соломинку ледяной коктейль «шерри-бренди». Анатолий, подняв к хорам взлохмаченную голову, неистово аплодировал певице и под смех публики кричал дирижеру оркес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казываю «Гоп со смыком», плачу за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плечистый блондин, по-видимому, уже не слышал ни музыки, ни аплодисментов. Он положил голову на стойку, и галстук его купался в липкой винной сме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ще четыре бокала! — распорядился Александр, подсаживаясь к друзь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коктейль-холла молодые люди вышли последними. На улице уже светало, но дружки не думали прощ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хватим девчонок, и ко мне на дачу, — бормотал Андрей, подходя к своей маш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уселись, и «Победа» помчалась по пустынным улицам Москвы. Она остановилась у красной дачи, расположенной неподалеку от Звенигородского шос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еди и джентльмены, прошу в мой коттедж, — пригласил Анд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держивая друг друга и спотыкаясь, «леди и джентльмены» поднялись по ступенькам. Пьянка на даче продолжалась до у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нь уже клонился к вечеру, когда дружки проснулись. Залитая вином скатерть валялась в углу, пол был усеян осколками битой посуды, стулья опрокину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веселились славно. Ну, а что дальше? — спросил Андрей, обводя компанию мутным взором. Он вывернул свои карманы. — Пусто. От сотни, которую позавчера дал отец, осталось пятнадцать ц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ые люди задум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этот раз я, кажется, смогу вас выручить, — нарушил молчание Альберт. — Вчера днем заходил к одной знакомой. Взял кольцо на память. Она об этом, разумеется, не з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повеселели. На выручку приятели отправились пить пи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елая, беззаботная жизнь продолжалась. Вскоре появился Пятый собутыльник. Его привел Альберт. Это был Николай — тоже молодой человек, внешне очень скромный и воспита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шу любить и жаловать, — представил Альберт. — Хороший мал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ьберт таскал Николая за собою в рестораны, на вечеринки, и тот быстро вошел во вкус ново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ы не замечаешь, что все время пьешь на наши деньги? — спросил его однажды Андрей, расплачиваясь в рестор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бы рад принять участие в общих расходах, но у меня нет денег. Мама дает мне только на об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денег! — захохотал Александр. — Пора называть вещи своими именами. А ты знаешь, на что пил вчера? На кольцо, украденное Альбертом у знакомой. Только что мы пропили деньги, которые Андрей вытащил из кошелька своего от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побледнел и вскочил со сту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деюсь, ты не побежишь доносить, что пропивал краденое? — угрожающе спросил Анато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остался. Еле внятно он дал обещание завтра же что-нибудь добыть. Действительно, на следующий день он принес завернутый в бумагу маленький золотой крестик. И крест был проп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ульная жизнь требовала денег каждый день. Однажды, когда Анатолий занимался в лаборатории, подошел Алексан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жны деньги, — шепнул он. — У Андрея снова брать неудобно: он и так уже распродал всю домашнюю библиоте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атолий посмотрел вокруг и, заметив, что лаборантка повернулась спиной, показал пальцем на микроскоп. Александр мгновенно понял приятеля. И вдруг оба испугались. Одно дело — красть у родителей и знакомых, которые никуда не пойдут жаловаться, и совсем другое — стащить казенную вещь. Но выпить было не на что. Кому же брать? Они бросили жребий. Монета упала на «орла». Обливаясь холодным потом, Анатолий схватил микроскоп и положил в своей чемодан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 кража влекла за собой другую. Дружки стали подумывать о каком-то крупном «деле», которое дало бы им сразу много денег. Николаю, который был уже полностью в руках шайки, поручили достать оружие и найти квартиру, которую можно было бы ограбить. Выбор пал на два «объекта»: один из них квартира, другой — касса института, расположенного в пригороде Москвы. Вот когда особенно пригодилась машина влиятельного папаши Андр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ановка была только за оружием. Без него идти на грабеж не решались. Но Николай, давший слово украсть пистолет, трусил. Он чувствовал себя между двух огней и не знал, что делать. Тогда «товарищи» завели Николая в лес и, приставив нож к горлу, взяли обещание, что оружие будет доставл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звестно, чем бы кончилось дело, если бы не помешало одно обстоятельство; о некоторых проделках компании узнал знакомый Андрея Эдуард. А что если он расскажет о них кому-нибудь? Или, что еще хуже, сообщит, куда следует? Не будет ли это той нитью, за которой потянется весь клуб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два месяца в пустынной местности, за несколько километров от Москвы, был обнаружен труп юноши. Это был Эдуард. А вскоре бандиты сели на скамью подсудимых. Андрей и Александр получили по двадцать лет исправительно-трудовых лагерей. Альберт — пятнадцать. Анатолий — десять. Николая сочли возможным к суду не привле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в печальный финал этой ис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етский суд сурово, по заслугам наказал банди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ом можно было бы поставить точку. Но нам кажется, что названы не все винов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амом деле, почему могла возникнуть в здоровой среде советской молодежи такая гнилая плесень; люди без чести и совести, без цели в жизни, для которых деньги служили высшим мерилом счастья, а высокие человеческие идеалы — любовь, дружба, труд, честность — вызывали лишь улыбку? Откуда появились эти растленные типы? Что толкнуло молодых девятнадцатилетних людей, московских студентов, на преступный путь? Нищета, безработица, голод, дурной пример родителей? Ни то, ни другое, ни третье. Андрей — сын крупного ученого. Мать Александра — кандидат технических наук. Отец Альберта — полковник в отставке. Отец Анатолия — инжен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винительной речи на суде прокурор, цитируя высказывания замечательного советского педагога А. С. Макаренко, говорил о том, что в отношении родителей к своим детям должно соблюдаться чувство меры. Дети страдают от недостатка любви родителей, но портиться могут и от избытка любви — этого великого чувства. Разум должен быть регулятором семейного воспитания, иначе из лучших родительских побуждений получаются наихудшие результаты и аморальные последст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ума, этого регулятора семейного воспитания, не было в семьях осужденных. В этом отношении очень показательна семья Андрея.</w:t>
      </w:r>
    </w:p>
    <w:p>
      <w:pPr>
        <w:pStyle w:val="Normal"/>
        <w:ind w:firstLine="284"/>
        <w:jc w:val="both"/>
        <w:rPr/>
      </w:pPr>
      <w:r>
        <w:rPr>
          <w:rFonts w:cs="Times New Roman" w:ascii="Times New Roman" w:hAnsi="Times New Roman"/>
          <w:sz w:val="22"/>
          <w:szCs w:val="22"/>
        </w:rPr>
        <w:t>С детства Андрей ни в чем не знал отказа. Мама и папа выполняли любой его каприз. Мальчик привык: стоит ему что-нибудь захотеть, как все появляется, словно по мановению волшебного жезла. Заикнулся однажды об автомобиле, и вскоре у крыльца стоял новенький «Москвич». Отцовская «Победа» также была в его полном распоряжении. Андрей был законченным тунеядцем, а ослепленные любовью родители видели в нем только ласкового сына, гордились его отменными манерами и умением отлично держаться за столом. Когда юноша поступил в вуз, папа стал давать ему ежемесячно кучу денег на карманные расходы. На карманные расходы шла также его стипендия, а для отдыха и развлечений с друзьями и приятельницами была предоставлена загородная дача. Андрей жил широко, и вскоре этих денег ему перестало хватать. Тогда он стал брать деньги без ведома родителей. Домашние благодушно улыбались, обнаруживая «проказы» мальч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ило Андрею закашляться, как его немедленно сажали в самолет и отправляли на южный курорт. Не важно, если в это время шли экзамены: есть ли смысл ради них жертвовать лучшим курортным временем? Понятно, что у Андрея и мысли не возникало о том, что ему самому когда-нибудь придется зарабатывать свой трудовой хлеб. Всю жизнь он собирался проходить в сыновьях своего папы-академика со всеми вытекающими отсюда благ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и же избалованными бездельниками и слюнтяями росли и соседи Андрея по скамье подсудим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гром среди ясного неба обрушилось на эти семьи известие о том, что их выхоленные, «воспитанные» сынки на самом деле грабители и убий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 сын невиновен! Он не способен зарезать даже курицу! Это ужасная ошибка! — таковы были первые слова, с которыми родители обратились к следовате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наняли лучших адвокатов и стремились любыми путями смягчить участь своих детей. А мать Александра даже явилась к родителям убитого Эдуарда и предлагала им деньги за то, чтобы они постарались выгородить на суде ее сы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стые папки следствия, многочисленные документы, показания свидетелей обличают не только преступников. Атмосфера преклонения и угодничества, окружавшая юношей в семье, исполнение любых желаний, приучили их к мысли, что им все дозволено, Известно, что такими же взглядами была проникнута дореволюционная так называемая золотая молодежь: сынки богатых дворян, фабрикантов, купцов. Родители осужденных не дворяне, не фабриканты и не купцы. Это люди труда, которые не мыслят своей жизни без общественно полезной деятельности. Но уважение к труду и верность этим принципам они не сумели воспитать в детях, считая, что это придет само собою с годами, а пока, дескать, пусть погуляют и повеселятся. А ведь от праздности, от распущенности до преступления — один шаг.</w:t>
      </w:r>
    </w:p>
    <w:p>
      <w:pPr>
        <w:pStyle w:val="Normal"/>
        <w:ind w:firstLine="284"/>
        <w:jc w:val="both"/>
        <w:rPr/>
      </w:pPr>
      <w:r>
        <w:rPr>
          <w:rFonts w:cs="Times New Roman" w:ascii="Times New Roman" w:hAnsi="Times New Roman"/>
          <w:sz w:val="22"/>
          <w:szCs w:val="22"/>
        </w:rPr>
        <w:t>Если б разум, о котором говорил Макаренко, присутствовал в системе семейного воспитания юношей, то отец Андрея хотя бы раз потребовал отчета от сына, куда он тратит его деньги. А родители Альберта... Разве не обязаны они были поинтересоваться, где проводит ночи их сын, на какие деньги пьет? Александр прятал дома украденный микроскоп, сказав матери, что ему дали его из института для занятий. Но ведь она сама преподаватель вуза и знает, что такие приборы из лаборатории не вынос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же из этих фактов видно, как примитивно понимали родители свой долг воспитателей, считая «неудобным», «неделикатным» вмешиваться в личную жизнь детей, контролировать их поступки. А их сыновья уже давно вели двойную жизнь. Одна проходила у них на глазах, другая — в пивных и рестора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ившиеся молодчики все более и более теряли человеческий облик. Вот что говорили они сами о своих идеа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мы любили выпить, — показал на следствии Альберт, — и для этой цели посещали рестораны. Чтобы иметь деньги на пьянство, я украл коль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рас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ещал рестораны. На это я тратил деньги, которые давали родители, плюс стипендию, плюс деньги, которые я тайно брал у родителей, плюс деньги, которые я выручал от распродажи своей библиот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ей был арестован на курорте. Негодяй возмущался, что прервали его отдых. Его везли, чтобы отдать под суд за убийство человека, а он требовал, чтобы в дороге его кормили шоколадом. И недоумевал: «Почему, я ведь хочу купить за свои деньги!» Своими он считал деньги, вырученные от продажи пиджака убитого Эдуарда. А сидя в тюрьме, он просил, чтоб его угощали тортами, словно он присутствовал на именинах у своих родств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ередаваемая мерз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ступники наказаны по заслугам. Пусть же эта история послужит суровым предупреждением любителям легкой и беззаботной жизни, тем, кто намеревается всю жизнь прожить тунеядцем. И пусть об этом подумают чересчур любвеобильные родители, кто забывает, что в нашей стране каждый славен своим трудом и от труда каждого зависит его положение в обществе, его место в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w:t>
      </w:r>
      <w:r>
        <w:rPr>
          <w:rFonts w:cs="Times New Roman" w:ascii="Times New Roman" w:hAnsi="Times New Roman"/>
          <w:i/>
          <w:iCs/>
          <w:sz w:val="22"/>
          <w:szCs w:val="22"/>
          <w:lang w:val="en-US"/>
        </w:rPr>
        <w:t>S</w:t>
      </w:r>
      <w:r>
        <w:rPr>
          <w:rFonts w:cs="Times New Roman" w:ascii="Times New Roman" w:hAnsi="Times New Roman"/>
          <w:i/>
          <w:iCs/>
          <w:sz w:val="22"/>
          <w:szCs w:val="22"/>
        </w:rPr>
        <w:t>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УТЕШЕСТВИЕ ЗА ПОЩЕЧИНО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ть о том, что Света решила выходить замуж, заставила Наталью Николаевну пойти на самые крайние меры. Она заперла дочь в ванной, а Света вылезла через окно, оставив записку, начертанную губной помадой на салфетке: «Меня не ищите, за деньгами буду кого-нибудь присылать. Гуд бай, ко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талья Николаевна спешит на телеграф и дает депешу в Сочи: «Вася, срочно приезжай, Света выкинула новый фок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Андреевич прерывает свой отпуск на восьмой день и сломя голову мчится в Москву. На Внуковском аэродроме несчастный отец берет такси и отправляется по городу разыскивать Свету. Василий Андреевич Суховцев заглядывает в один ресторан, в другой, в третий — где и находит свою непутевую дочь в обществе пожилого пестро одетого человека. Одною рукой пестрый человек держит Свету за талию, другой подливает ей коньяк в рюм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ак вы смеете! — выходит из себя Василий Андреевич и чуть ли не с кулаками набрасывается на незнакомого дяд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го бить нельзя, — вступается Света. — Этот господин — иностранец. Он пользуется неприкосновен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вета, тебе не стыдно? — строго спрашивает от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вета пьяна, и разговаривать с нею сегодня не имеет смысла. Родители укладывают Свету в постель, а сами начинают обсуждать, что делать дальше. Но что тут придумаешь, когда девице уже восемнадцать, а в голове — пустота. Учиться она не хочет, работать тоже. Света считает, что создана для удовольствий, для развлечений. Еще в седьмом классе увлеклась не столько книжками,, сколько маникюром и педикюром. Заботилась не столько об отметках, сколько о прическах. И уверилась, что теперь обладает всеми качествами, необходимыми современной девушке: «Прекрасно танцую. Могу немного выпить. Приятная собеседница. Хохотушка. Душа компании!»</w:t>
      </w:r>
    </w:p>
    <w:p>
      <w:pPr>
        <w:pStyle w:val="Normal"/>
        <w:ind w:firstLine="284"/>
        <w:jc w:val="both"/>
        <w:rPr/>
      </w:pPr>
      <w:r>
        <w:rPr>
          <w:rFonts w:cs="Times New Roman" w:ascii="Times New Roman" w:hAnsi="Times New Roman"/>
          <w:sz w:val="22"/>
          <w:szCs w:val="22"/>
        </w:rPr>
        <w:t>Стоило Наталье Николаевне и Василию Андреевичу уйти в театр или в кино, как в дом сбегались какие-то взъерошенные слюнтяи, которые принимались хлестать водку и все время старались убавить свет в гостиной и на кухне. Как-то непрошеные гости побили посуду и сломали диван, и родители строго-настрого запретили дочери кого-либо приводить в дом. Света принялась развлекаться вне дома. Для нее это было даже интереснее. Однажды подвыпившую Свету привели домой дружинники и сказали Василию Андрееви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ша дочь может плохо кончить. Она болтается в подъездах гостиниц и заводит знакомство с иностран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па растерялся. Он покрасн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же тут такого? — удивилась Света. — Современной девушке вовсе не обязательно ждать, когда молодые люди сами обратят на нее вним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зор! — взрывается Василий Андреевич. — Как может наша девушка унизиться до беготни за инозем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папа, — вздохнула Света, — ты занятой человек и не знаешь, что наши парни такие унылые. С ними просто не о чем гово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как ты изъясняешься с туристами, когда изо всех иностранных языков знаешь только одно «гуд бай», да и то понимаешь эту фразу, как «наше вам с кист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понимаем друг друга с полуслова, — оскорбилась 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амом деле, с заморскими гостями Света объясняется превосходно. Где жестом, где мимикой. И многое узнает. Например, о том, что за границей хорошенькие девушки нигде не служат, а веселятся с вечера до у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пока Света, найденная в ресторане, спит, папа ходит по комнате и смолит сигарету за сигаретой, а мама сидит в углу и принимает лекар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с этим надо кончать.. Решительно и бесповоротно, — заявляет супруге Василий Андреевич. — Завтра же отправляем Свету к бабушке в деревню. И никаких ресторанов, никаких гулянок! Пусть начинает с того, с чего начинали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выясняется, что Света уже не имеет времени ехать к бабушке в деревн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осподин, которого вы вчера так напугали, является моим мужем, — сенсационно сообщает Света. — Но свадьбы пока не будет. Мы решили отпраздновать акт бракосочетания у него во двор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каком дворце? — ничего не понимает Василий Андре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 боже! — всхлипывает Наталья Николаевна. — Да разве можно выходить замуж за случайного человека! Ты хоть знаешь кто он, отк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нечно, знаю. К нему мы поедем через Париж. Он живет где-то возле Европы. Говорит, что богат. У меня будут фрейлины, гувернан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Андреевич уже ничего не слышит. С ним плохо, он падает без чувств. Приезжает «неотложка». Родственники и близкие дежурят у постели больного. Все, кроме Светы. Воспользовавшись суматохой, она удирает из дома в неизвестном направлении. Свету снова ищут по всему городу. И находят в номере у пестро одетого господина. С ней беседуют соседи, бывшие учителя, сослуживцы Василия Андреевича. Ее убеждают не делать глупостей. Ее призывают подумать о больном отце. А Света и слышать ничего не хоч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просто завидуют моему счастью. Ведь я еду за границу. Ура!</w:t>
      </w:r>
    </w:p>
    <w:p>
      <w:pPr>
        <w:pStyle w:val="Normal"/>
        <w:ind w:firstLine="284"/>
        <w:jc w:val="both"/>
        <w:rPr/>
      </w:pPr>
      <w:r>
        <w:rPr>
          <w:rFonts w:cs="Times New Roman" w:ascii="Times New Roman" w:hAnsi="Times New Roman"/>
          <w:sz w:val="22"/>
          <w:szCs w:val="22"/>
        </w:rPr>
        <w:t xml:space="preserve">Ей, оказывается, на все наплевать. Она хочет жить во дворце, иметь служанок, кататься на яхтах. И Светлана Суховцева, бывшая советская девушка, ставшая госпожой </w:t>
      </w:r>
      <w:r>
        <w:rPr>
          <w:rFonts w:cs="Times New Roman" w:ascii="Times New Roman" w:hAnsi="Times New Roman"/>
          <w:sz w:val="22"/>
          <w:szCs w:val="22"/>
          <w:lang w:val="en-US"/>
        </w:rPr>
        <w:t>X</w:t>
      </w:r>
      <w:r>
        <w:rPr>
          <w:rFonts w:cs="Times New Roman" w:ascii="Times New Roman" w:hAnsi="Times New Roman"/>
          <w:sz w:val="22"/>
          <w:szCs w:val="22"/>
        </w:rPr>
        <w:t>., отправилась за моря.</w:t>
      </w:r>
    </w:p>
    <w:p>
      <w:pPr>
        <w:pStyle w:val="Normal"/>
        <w:ind w:firstLine="284"/>
        <w:jc w:val="both"/>
        <w:rPr/>
      </w:pPr>
      <w:r>
        <w:rPr>
          <w:rFonts w:cs="Times New Roman" w:ascii="Times New Roman" w:hAnsi="Times New Roman"/>
          <w:sz w:val="22"/>
          <w:szCs w:val="22"/>
        </w:rPr>
        <w:t xml:space="preserve">...С тех пор прошло два с половиной года. Все уже стали забывать об этой пустой девице. И вот совсем недавно госпожа </w:t>
      </w:r>
      <w:r>
        <w:rPr>
          <w:rFonts w:cs="Times New Roman" w:ascii="Times New Roman" w:hAnsi="Times New Roman"/>
          <w:sz w:val="22"/>
          <w:szCs w:val="22"/>
          <w:lang w:val="en-US"/>
        </w:rPr>
        <w:t>X</w:t>
      </w:r>
      <w:r>
        <w:rPr>
          <w:rFonts w:cs="Times New Roman" w:ascii="Times New Roman" w:hAnsi="Times New Roman"/>
          <w:sz w:val="22"/>
          <w:szCs w:val="22"/>
        </w:rPr>
        <w:t>. появляется в Москве, бежит в отчий дом и прямо с порога падает на колен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Простите меня, папа и мама, примите назад. Я не хочу быть госпожой </w:t>
      </w:r>
      <w:r>
        <w:rPr>
          <w:rFonts w:cs="Times New Roman" w:ascii="Times New Roman" w:hAnsi="Times New Roman"/>
          <w:sz w:val="22"/>
          <w:szCs w:val="22"/>
          <w:lang w:val="en-US"/>
        </w:rPr>
        <w:t>X</w:t>
      </w:r>
      <w:r>
        <w:rPr>
          <w:rFonts w:cs="Times New Roman" w:ascii="Times New Roman" w:hAnsi="Times New Roman"/>
          <w:sz w:val="22"/>
          <w:szCs w:val="22"/>
        </w:rPr>
        <w:t>. Меня ввели в заблуждение. Оказывается, за границей все хуже, чем у н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где твой му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напоминайте мне об этом негодяе! Он самый настоящий тунеядец. Только пил да гулял. А старшая жена издевалась надо мной, как хотела. Она била меня по ще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ая еще старшая ж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даже не знаете. В этой стране — кто бы мог подумать — сохраняются феодально-байские пережи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жчина имеет право брать в дом несколько жен. А так как я была младшей женой, то должна была еще ухаживать и за старшей женой, и за средней. Он поместил меня в гар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пе хочется показать Свете на дверь, а маме жалко: все-таки д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го же ты сразу не приехала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приедешь! — рыдает теперь Света. — Хам! Он держал меня взаперти. Не позволял выходить на улицу. Я не видела людей. Когда к нему приходили гости, он прогонял меня на женскую половину. У мен» совсем не было денег. Я жила впроголодь. И еще он хотел, чтоб я молилась богу. Я ходила к священнику, а о» сказал: «Ступай назад и не позорь свой дом. В первый-раз слышу, чтоб женщина была недовольна своим господином». Мне некуда было больше обратиться. Там-каждый живет для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ы что тебе говорили! — кипятится Василий Андре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гда я была девчонкой, а теперь мне двадцать два. Я своими глазами увидела этот «рай». Все это пойдет мне на пользу.</w:t>
      </w:r>
    </w:p>
    <w:p>
      <w:pPr>
        <w:pStyle w:val="Normal"/>
        <w:ind w:firstLine="284"/>
        <w:jc w:val="both"/>
        <w:rPr/>
      </w:pPr>
      <w:r>
        <w:rPr>
          <w:rFonts w:cs="Times New Roman" w:ascii="Times New Roman" w:hAnsi="Times New Roman"/>
          <w:sz w:val="22"/>
          <w:szCs w:val="22"/>
        </w:rPr>
        <w:t xml:space="preserve">Некоторая польза от заграничного вояжа Светы все же усматривается. Усматривается хотя бы в том, что» старшая жена господина </w:t>
      </w:r>
      <w:r>
        <w:rPr>
          <w:rFonts w:cs="Times New Roman" w:ascii="Times New Roman" w:hAnsi="Times New Roman"/>
          <w:sz w:val="22"/>
          <w:szCs w:val="22"/>
          <w:lang w:val="en-US"/>
        </w:rPr>
        <w:t>X</w:t>
      </w:r>
      <w:r>
        <w:rPr>
          <w:rFonts w:cs="Times New Roman" w:ascii="Times New Roman" w:hAnsi="Times New Roman"/>
          <w:sz w:val="22"/>
          <w:szCs w:val="22"/>
        </w:rPr>
        <w:t>. восполнила некоторый пробел в трудовом воспитании Светы, обучила белоручку мыть посуду, стирать, подметать пол и чистить картошку. Но польза в общем-то пустяковая: мыть посуду можно научиться и дома на своей кух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у Светланы действительно большое горе. В той стране, которая находится «где-то возле Европы», Свет» родила двух сыновей. И муж дал им чужие имена и записал их подданными своего государ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я решила непременно возвращаться, даже если муж не отдаст мне детей, — плача, рассказывает Светлана Васильевна. — Зная его жадность к деньгам, я сказала ему, что хочу поехать в Москву, выучиться на зубного врача, а потом вернуться и зарабатывать для него деньги. Конечно, было бесполезно говорить ему, что » уезжаю навсегда, взывать к совести, которой у него нет. Он отпустил меня одн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Я писала мужу, просила отдать сыновей, — добавляет Светлана Васильевна. — Но он наотрез отказывается. Отвечает, что я, </w:t>
      </w:r>
      <w:r>
        <w:rPr>
          <w:rFonts w:cs="Times New Roman" w:ascii="Times New Roman" w:hAnsi="Times New Roman"/>
          <w:bCs/>
          <w:sz w:val="22"/>
          <w:szCs w:val="22"/>
        </w:rPr>
        <w:t xml:space="preserve">как </w:t>
      </w:r>
      <w:r>
        <w:rPr>
          <w:rFonts w:cs="Times New Roman" w:ascii="Times New Roman" w:hAnsi="Times New Roman"/>
          <w:sz w:val="22"/>
          <w:szCs w:val="22"/>
        </w:rPr>
        <w:t xml:space="preserve">младшая </w:t>
      </w:r>
      <w:r>
        <w:rPr>
          <w:rFonts w:cs="Times New Roman" w:ascii="Times New Roman" w:hAnsi="Times New Roman"/>
          <w:bCs/>
          <w:sz w:val="22"/>
          <w:szCs w:val="22"/>
        </w:rPr>
        <w:t xml:space="preserve">жена, его </w:t>
      </w:r>
      <w:r>
        <w:rPr>
          <w:rFonts w:cs="Times New Roman" w:ascii="Times New Roman" w:hAnsi="Times New Roman"/>
          <w:sz w:val="22"/>
          <w:szCs w:val="22"/>
        </w:rPr>
        <w:t>вполне устраиваю, и велит возвращаться в гарем. Посоветуйте, как быть?</w:t>
      </w:r>
    </w:p>
    <w:p>
      <w:pPr>
        <w:pStyle w:val="Normal"/>
        <w:ind w:firstLine="284"/>
        <w:jc w:val="both"/>
        <w:rPr/>
      </w:pPr>
      <w:r>
        <w:rPr>
          <w:rFonts w:cs="Times New Roman" w:ascii="Times New Roman" w:hAnsi="Times New Roman"/>
          <w:sz w:val="22"/>
          <w:szCs w:val="22"/>
        </w:rPr>
        <w:t xml:space="preserve">Что ей советовать? Ехать ли за тридевять земель в гарем господина </w:t>
      </w:r>
      <w:r>
        <w:rPr>
          <w:rFonts w:cs="Times New Roman" w:ascii="Times New Roman" w:hAnsi="Times New Roman"/>
          <w:sz w:val="22"/>
          <w:szCs w:val="22"/>
          <w:lang w:val="en-US"/>
        </w:rPr>
        <w:t>X</w:t>
      </w:r>
      <w:r>
        <w:rPr>
          <w:rFonts w:cs="Times New Roman" w:ascii="Times New Roman" w:hAnsi="Times New Roman"/>
          <w:sz w:val="22"/>
          <w:szCs w:val="22"/>
        </w:rPr>
        <w:t>. или навсегда отказаться от мысли увидеть своих детей? Нет, теперь наши советы ей не помогут. Хорошие советы давали ей раньше, но она их не слуш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сть же печальная история несостоявшейся госпожи </w:t>
      </w:r>
      <w:r>
        <w:rPr>
          <w:rFonts w:cs="Times New Roman" w:ascii="Times New Roman" w:hAnsi="Times New Roman"/>
          <w:sz w:val="22"/>
          <w:szCs w:val="22"/>
          <w:lang w:val="en-US"/>
        </w:rPr>
        <w:t>X</w:t>
      </w:r>
      <w:r>
        <w:rPr>
          <w:rFonts w:cs="Times New Roman" w:ascii="Times New Roman" w:hAnsi="Times New Roman"/>
          <w:sz w:val="22"/>
          <w:szCs w:val="22"/>
        </w:rPr>
        <w:t xml:space="preserve">. послужит хорошим уроком тем легкомысленным девицам, которые, подобно Светлане, считают себя созданными исключительно для развлечений, для праздника, которые одичали от безделья и, позабыв стыд, кидаются на импортные кофты и на залетных импортных жених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РЕМИ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ни говорите, а получать премии всегда приятно, тут двух мнений и быть не может. Нам легко понять радость тракториста Н. Черкасова, когда он узнал, что директор совхоза «Горский» К. Дубовалов распорядился выдать ему денежную премию. За образцовую подготовку техники к весенне-полевым работам. Дело не только в деньгах, не в них счастье. Важно, что выделили среди других, отметили, как передов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об этом-то и толковал всем встречным дружкам лауреат совхозной премии, совершая на лично отремонтированном тракторе своеобразный круг почета по сельским ули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 тебя причитается, — намекали дру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 этим дело не станет, — шумел тракторист, размахивая над головой премиальными средствами. — Аида со мной. Первая остановка — кафе напротив, далее вез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второй остановкой наш герой размахивал уже меньшими купюрами, перед треть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улять, так гул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было хорошо, весело, да вот беда: домой премированный с первого захода так и не попал, не был допущен супругой за поро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пять нализался! Иди туда, где п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сылки на уважительные причины трактористу не помогли. Торжественное обещание исправиться во внимание принято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ать нечего, и Н. Черкасов опять завел трактор. Оглушая ревом мотора окрестные дома с уже потухшими окнами, отправился по селу искать пристан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концов добрался до гаража, где расположился на ночлег прямо в кабине трактора. Выругал в сердцах супругу, испортившую ему праздничное настроение, и, выкурив успокоительную сигарету, погрузился в объятия Морф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Морфей держал его в своих объятиях совсем недолго. Тракторист проснулся от того, что стало припекать под фуфай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атюшки, горю! — догадался пробудившийся, выскочил из кабины, сбросил фуфайку и долго топтал ее ног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амя удалось сбить, и разгорячившийся тракторист почувствовал озноб. «Что-то стало холодать», — отметил про себя погорелец и тут же вспомнил, что у него в заначке под сиденьем лежат две бутылки крепленого вина. А нужно отметить, что герой дня не имел привычки пить «по-черному», он всегда нуждался в комп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у, люди! — закричал страждущ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ночный гараж безмолвствовал. Только в подсобном помещении подремывал у своего теплоагрегата машинист Г. Распоп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интересу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же, интересую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ли обмывать, вернее, уже домывать премию. За душевной беседой распили бутылочку, принялись за новую. И тут Распопову показалось, что из дверей гаража вроде бы потягивает дым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горит ли ч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устое, — успокоил хозяин стола. — Тут я папироской прожег фуфайку.</w:t>
      </w:r>
    </w:p>
    <w:p>
      <w:pPr>
        <w:pStyle w:val="Normal"/>
        <w:ind w:firstLine="284"/>
        <w:jc w:val="both"/>
        <w:rPr/>
      </w:pPr>
      <w:r>
        <w:rPr>
          <w:rFonts w:cs="Times New Roman" w:ascii="Times New Roman" w:hAnsi="Times New Roman"/>
          <w:sz w:val="22"/>
          <w:szCs w:val="22"/>
        </w:rPr>
        <w:t>Выпили еще «по сорок кап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п-чхи! — вдруг чихнул машин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хе, к-хе, — кашлянул тракторист. — Дым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лянули в двери. Трактор премированного горел голубым пламенем. Огонь перекинулся на соседний автомоб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делать? Черкасов, протрезвев, вспомнил, что все еще не отрегулированы отношения с женой, и поспешил домой вымаливать про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ремя работает не на меня. Чем позже явлюсь, тем будет хуже, — сказал он, исчез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инист Распопов попробовал потушить пожар комьями снега, убедился в тщетности и тоже пустился наутек. От греха подальше. Правда, по дороге он сообщил ночному сторожу Р. Деветьярову, по совместительству работавшему шофером совхозной пожарной машины, нов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орим, дядя! Хорошо бы, чтоб ты завел поскорее свой дранду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к заведешь, когда пожарная машина стоит в самом дальнем углу, уже охваченном пламенем!</w:t>
      </w:r>
    </w:p>
    <w:p>
      <w:pPr>
        <w:pStyle w:val="Normal"/>
        <w:ind w:firstLine="284"/>
        <w:jc w:val="both"/>
        <w:rPr/>
      </w:pPr>
      <w:r>
        <w:rPr>
          <w:rFonts w:cs="Times New Roman" w:ascii="Times New Roman" w:hAnsi="Times New Roman"/>
          <w:sz w:val="22"/>
          <w:szCs w:val="22"/>
        </w:rPr>
        <w:t>Пока бегали к телефону, будили сонных дежурных на коммутаторе, дозванивались до города, пожар бушевал со все большей силой. Словом, когда из города примчались пожарные, крыша гаража уже обрушилась. Спасать имущество оказалось очень сложно. По указанию директора совхоза в гараже была собрана вся совхозная техника. Трактора и автомобили стояли впритык друг к другу, не подъехать, не подо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как говорится, время подбить баб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рафу доходов, бесспорно, нужно отнести 20 рублей — сумму премии, полученной механизатором Н. Черкас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фа убытков будет выглядеть солиднее: 97 104 рубля — стоимость сгоревшего гаража, а также уничтоженных огнем 16 тракторов, 19 автомобилей и уже упомянутой пожарной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то будет пла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дцати рублей премиальных тракториста Черкасова для покрытия убытков явно недостаточно. Думается, для этих целей нужно привлечь личные средства не только самого виновного, но и руководителей совхоза, которые, с одной стороны, раздают премии недостойным,, а с другой — не соблюдают правил противопожарной без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ЗЛОДЕЙКА С НАКЛЕЙКО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 каким делам к вам только не пишут! — вздыхает Александра Васильевна Козлова и сочувственно добавляет: — На все же вы должны реагировать, где времени-то взять? Вот и меня не обессудьте, разрешите тоже обрат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обратиться в редакцию, специального разрешения не требуется, а письма действительно шлют нам самые разные. Как говорится, у кого что бол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Александры Васильевны, то у нее наболело вот что: плохое техническое состояние отдельных пешеходных мостов. «На этот вопрос в последнее время перестали обращать внимание, — сокрушается она. — А положение требует принятия самых строгих мер. Вы когда-нибудь ходили по мосту через реку Польной Вороне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знаться, не ходили. Так же, как и сама Александра Васильевна. Живет она от Польного Воронежа очень далеко, в Кустанае, а о том, что мост совсем никудышный, знает со слов товарищей сына. А вот Петр Иванович Козлов, торопясь на работу, имел неосторожность на этот мост ступить. «Он словно знал, что с такого моста без перил и поручней нетрудно упасть, — пишет А. В. Козлова, — поэтому на берегу реки снял с себя пиджак, ботинки и шляпу, пошел налег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дошел и до середины, поскользнулся, упал в 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же построил такой странный мост, где не за что ухватиться? — спрашивает Козлова. — Есть ли там ответственные за безопасность пешеходов? Разъяснений я нигде не нашла. Помогите же наказать виновных».</w:t>
      </w:r>
    </w:p>
    <w:p>
      <w:pPr>
        <w:pStyle w:val="Normal"/>
        <w:ind w:firstLine="284"/>
        <w:jc w:val="both"/>
        <w:rPr/>
      </w:pPr>
      <w:r>
        <w:rPr>
          <w:rFonts w:cs="Times New Roman" w:ascii="Times New Roman" w:hAnsi="Times New Roman"/>
          <w:sz w:val="22"/>
          <w:szCs w:val="22"/>
        </w:rPr>
        <w:t>Сделать это, однако, не так-то просто. Чтобы наказать виновных, нужно прежде всего их найти, а для этого требуется хотя бы знать, в каком примерно месте пытался пострадавший преодолеть водный рубеж, ведь мост на реке Польной Воронеж, должно быть, не один. Возникают и другие вопросы. Ну, например, зачем перед заходом на мост Петр Иванович надумал сбросить одежду и обувь, ведь не собирался же он явиться на службу неглиже! Как же мыслил он в конце концов соединиться со своей одеждой? Возвращаться назад и вновь идти по мосту уже в ботинках и шляп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мы пытаемся обнаружить логику в поступках Петра Ивановича, на редакционный стол ложатся еще письма, такие же тревожные и неотлож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кого что бол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вгению Евгеньевичу Остапенко из Свердловской области уже невтерпеж мириться с бездеятельностью ГАИ, милиции, прокуратуры. В небольшом заводском городе, где он живет, случилась тяжелая история. Его зять, Колпаков Юрий Матвеевич, прогуливаясь по улице, остановился у витрины районной газеты. Поскольку при моральной поддержке тестя он копил деньги на покупку «Москвича», то заинтересовался подборкой «Пешеход — дорога — автомобиль», помещенной на четвертой странице. Почерпнув полезную информацию, будущий автомобилист собрался было проследовать дальше, когда вдруг услышал за спиной нарастающий рев мотора: какой-то водитель «КамАЗа», нагруженного керамическими трубами, не удержал руль и влетел с проезжей части на троту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хваченный паникой, Юрий Матвеевич пытался спрятаться за обратной стороной витринного щита, который, увы, оказался весьма зыбким укрытием. Подмяв витрину, «КамАЗ» наконец затормозил, но при этом самая большая керамическая труба, повинуясь закону инерции, сорвалась из плохо закрепленного штабеля и ударила потерпевшего прямо по гол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ителя не нашли, дело замяли, — жалуется Е. Е. Остапенко. — Семь инстанций дали отрицательный ответ на мои жалобы. Помогите! Больно сознавать, что нельзя найти прав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кого что болит...</w:t>
      </w:r>
    </w:p>
    <w:p>
      <w:pPr>
        <w:pStyle w:val="Normal"/>
        <w:ind w:firstLine="284"/>
        <w:jc w:val="both"/>
        <w:rPr/>
      </w:pPr>
      <w:r>
        <w:rPr>
          <w:rFonts w:cs="Times New Roman" w:ascii="Times New Roman" w:hAnsi="Times New Roman"/>
          <w:sz w:val="22"/>
          <w:szCs w:val="22"/>
        </w:rPr>
        <w:t>Елизавета Климовна Капелюжная возмущена работой железнодорожного транспорта, и в частности его пассажирской службой. Что ж, такие письма пока не редкость. Жалуются на плохое обслуживание, на опоздания поездов... Письмо же Капелюжной приковывало наше внимание к неизвестному доселе нам факту: некоторые поезда, создавая неудобства отъезжающим, уходят раньше распис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автор жалобы начинала издалека: «Согласна, надо всячески приветствовать инициативу отдельных работников и целых производственных коллективов, которые берут повышенные обязательства. Но все же пора одергивать не в меру ретивых «веселых и находчивых». Представим, стоматолог принимает обязательство выдергивать в среднем у каждого больного на два зуба больше, чем в предыдущем квартале. Как вам это понравится? Правда, это из области фантазии. Но вот где-то там на юге поездные бригады взялись экономить время на всяких сцепках-расцепках. И результат: на нашу узловую станцию поезда прибывают на 10 — 15 минут раньше. Но это еще полбеды. Беда, что они и уходят раньше расписания. Понимаете, какую это создает нервотрепку у пассажи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ожет быть, и это фантазия? Ничуть! Есть свидетель, пострадавший от такого опережающего графика. Муж Елизаветы Климов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 месяца назад Борис Борисович вместе со своим сослуживцем И. С. Нагорным должен был выехать в командировку в Москву. Они заранее приобрели билеты на пассажирский поезд местного формирования, загодя приехали на вокзал. Чтобы у железнодорожников не было никаких отговорок, Елизавета Климовна приводит точный хронометра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8 ч. 40 м. — отправление поез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 ч. 35 м. — прибытие Б. Б. Капелюжного и И. С. Нагорного на стан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7 ч. 38 м. — 18 ч. 05 м. — их нахождение в зале ожид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 ч. 07 м. — 18 ч. 25 м. — их следование по подземному переходу к платформе, откуда производилась поса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 ч. 30 м. — появление отъезжающих на перроне, а поезд уже у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рис Борисович припустился было вдогонку, но куда 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овавшее затем объяснение несостоявшихся пассажиров с дежурным по вокзалу Елизаветой Климовной не стенографировалось, но, надо полагать, было достаточно красочным и нелицеприятным. Зато хроника дальнейших событий дается в письме с исчерпывающей полнотой. Пока Капелюжный, возвратившийся в зал ожидания, караулил ручную кладь, его попутчик сдал два билета в кассу на ушедший пассажирский поезд и приобрел с приплатой два билета на проходящий скорый, который должен был прибыть в 21 ч. 00 м., а убыть в 21ч. 08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ученные горьким опытом, наши путешественники явились на посадку не за десять, а за пятнадцать минут до отправления. Но кто же мог предположить, что й эта поездная бригада работает с опережением графика: скорый поезд уже отходил от перрона. Нагорный оцепенел от удивления, а Капелюжный решил на этот раз не упустить поезд. Лихим кенгуриным скоком он настиг последний вагон, схватился за поручни тамбура, на миг завис над колесами 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какие безобразия творятся на транспорте, — возмущается Е. К- Капелюжная. — Уверена, что если редакция вмешается, то истина будет быстро восстановл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акция вмешивается, и дело проясняется, правда, не очень быстро, однако и не так уж медл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 И. Козлов на самом деле упал в реку Польной Воронеж, на Ю. М. Колпакова, вне всякого сомнения, наехал «КамАЗ», а Б. Б. Капелюжный дважды затевал беготню за уходившими поездами. Так что факты можно считать в основном подтвердившимися. Расходятся с истиной лишь де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 И. Козлов хотя разделся и разулся на восточном берегу Польного Воронежа, но по мосту не пошел, а залез на одиноко стоящее дерево, откуда на спор с приятелем совершил столь неудачный прыжок в 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 М. Колпаков был помят грузовиком и ушиблен свалившимся на него керамическим предметом при несколько иных обстоятельствах, чем описывал его тесть. Пострадавший не стоял, а лежал, не на тротуаре, а на мостовой, подложив под голову сорванную с витрины, но так и не прочитанную газ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Б. Б. Капелюжный тщетно пытался догнать поезда, которые уходили со станции точно по распис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может того быть! — все еще не верят родственники героев нашего фельетона. — Просто и вы тоже не стали как следует вникать, искать виновных!..</w:t>
      </w:r>
    </w:p>
    <w:p>
      <w:pPr>
        <w:pStyle w:val="Normal"/>
        <w:ind w:firstLine="284"/>
        <w:jc w:val="both"/>
        <w:rPr/>
      </w:pPr>
      <w:r>
        <w:rPr>
          <w:rFonts w:cs="Times New Roman" w:ascii="Times New Roman" w:hAnsi="Times New Roman"/>
          <w:sz w:val="22"/>
          <w:szCs w:val="22"/>
        </w:rPr>
        <w:t>Нет, почему же, искали. И нашли. Только не виновных — виновную. Во всех трех случаях она одна и та же. Постараемсяее описать. Такая, знаете ли, малосимпатичная бутылка со зловещей зеленой наклейкой. Именно она подбила наших знакомых прыгать с дерева на мелководье, уложила спать на мостовой и привела на вокзал в таком состоянии, когда уже останавливается время и застывает простран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и были такими обязательными, примерными, — сокрушаются близ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и. Но лишь до того, как познакомились с этой коварной предательницей в обманчивом зеленом сараф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ОСТАНОВИТЕ КОЛОБОК!</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 написан в соавторстве с В. Ф. Прохор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то в художественном мире почти безвестный оформитель-самоучка Олег Дерибасов потратил немало масляной краски на изображение румяного персонажа наших сказок — Колобка. И это символично, поскольку есть у них нечто общее. Оба то и дело оказываются в положениях самых рискованных, но выпутываются из них ловко, играю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ытко, как колобок от дедушки с бабушкой, уходил Олег Дерибасов от фельетонистов. И настигали они его, и фельетоны свои печатали в разных центральных изданиях, а он катил себе и катил. На сегодняшний день наше повествование в ряду сатирических произведений о Дерибасове по счету будет пятым. Предыдущие авторы материалом располагали, надо признать, живописнейшим. С чувством хорошей профессиональной зависти читается эта удивительная фельетони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Олег с братом Пантелеем и еще одним энергичным гражданином основывает в столице небольшой синдикат по поточно-скоростному производству лубочных картин на сюжеты русских народных сказок. В сумрачном подвале под их присмотром от мольберта к мольберту снуют семнадцать бледных юношей, нанятых за поденную плату в подъезде художественно-промышленного училища. У каждого строго определенная функция: грунтовка неба, или веточки-цветочки, или избушки-звер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вейерная, на манер автомобилестроительной, система позволила в сказочно короткие сроки наштамповать целые штабеля тех самых «Колобков», многие квадратные метры «Репок», «Волка и семерых козлят...» — 130 рублей штука. Но, боже, что это были за полотна! Бесхитростное искусство скромных мастеров малярной кисти, красящих заборы, казалось в сравнений с ними чище и благороднее. Рахитичные козлятушки-ребятушки с колобками-уродцами могучим селевым потоком хлынули в детские дошкольные учреждения, повергая в панику неокрепшие юные души, а также нянечек и родителей. Шум возник такой, что пришлось вмешаться мил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раз Дерибасов подрядился изготовить рекламный альбом для гостиниц. В стиле ампир. 20 000 экземпляров по пяти рублей за штуку. Заказчики отвели подрядчику роскошные покои в шикарном отеле с видом на зимний сад. Чтобы творчески горелось. Горе-лось, видно, основательно, поскольку, когда автор раскрыл перед работодателями макет будущего ампирного шедевра, тех чуть не хватил уд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это? — спросили они, указывая на фигуру, изображенную у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вушка, — отвечал маст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же у нее гвардейские у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эстро молчал. Так ли уж важно, какие усы, — важен контракт. Деньги выплатили, а альбом так и не издали по причине крайней халтурности. Опять шум, вмешались народные контрол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т них ушел наш герой. Впрочем, вмешательств подобного рода и посерьезнее на беспокойном жизненном пути его сколько хотите. Помимо контрольно-ревизионного аппарата, хорошо знают бедового живописца и в правоохранительных кругах. В зале судебных заседаний, сидя на малоуютной до блеска отполированной предшественниками скамье, пояснял он, как с группой друзей-товарищей крал с фабрики пачками и рулонами фотобумагу, каковую продавал по спекулятивным ценам. Фотобумажный бизнес обернулся десятью годами лишения свободы и конфискацией имущ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думали, остепенится наконец Олег. Нет, не помогла и отсидка. После нее скандалы, связанные с халтурно-предпринимательскими замашками Дерибасова, следуют один за другим. Несколько последних лет сл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вие в отношении напористого оформителя велось практически беспрерывно. Уголовные дела возбуждались, прекращались, снова возбуждались... Казалось, в столь тревожной обстановке, напоминающей сидение на краю кратера, удержаться трудно. Он преуспевал. Размещал многочисленные заказы на изготовление зрелищной рекламы по всей стране от Мурманска до Ташкента, от Прибалтики до Камчатки. Пожинал гонорары, не снившиеся самым знаменитым художникам в самых дерзновенных снах. И, .наконец, после серии разоблачительных печатных выступлений герой многих фельетонов торжественно вступает (не падай, дорогой читатель, соберись с духом) в... члены уважаемого творческого союза. Вот вам и край крат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очень просто. Представляются плакаты, подписанные двумя фамилиями — его и старинного друга-приятеля. Еще проще — три рекомендации. Не успела художественная общественность ахнуть, как бывший оформитель-самоучка с сомнительной славой становится полноправным членом семьи художников. Смущены рекоменда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были не в курсе по поводу его темного прошлого, колобков и усатых мадонн. И, честно говоря, не знали, может ли он вообще-то рисовать. Многие утверждают, что Дерибасов даже не знает, каким концом кисточку в гуашь макают. Мы написали заявление с просьбой считать наши рекомендации недействитель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дно, товарищи рекомендатели. К тому времени ваш подопечный вошел в большую силу. Заявления ваши были погребены в архивах без последствий. Попытки следственных органов по всей законной форме, с привлечением авторитетной комиссии, провести эксперимент на предмет установления, умеет ли Дерибасов в конце концов рисовать или нет, натолкнулись на стойкое сопротивление влиятельных художественных дея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у что Олег был уже персоной, скажем прямо, масштабной — председателем жилищно-строительного кооператива повышенной комфортабельности «Художник-передвижник» и председателем гаражного кооператива одновременно. Дважды председателем. Слух о необыкновенном доме с мраморной отделкой и «плавающими» полами, естественно, вызвал большой приток желающих вступить в пай. Так он возвысился, и дружбы его уже искали. В передней ждал не он, его ждали. Причем особы значительные, частью знаменитые. Мягко ступая, тихими, проникновенными голосами просили его «не обойти вним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имали: председатель не последняя спица в кооперативном колесе. Само собой есть правление, есть собрание. Но как ведет их председатель, как ведет! Быстро, напористо, не давая опомниться. Только после собрания, поразмыслив и наведя справки, пайщики обнаруживали, что приняли-то вроде не 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временем к подъезду «Художника-передвижника» один за другим подкатывали в фургонах с домашним скарбом артисты модных ансамблей и могущие быть полезными прорабы, главврачи и сбытовики швейных объединений, торговые деятели и сотрудники общества спасения на водах. Выгружались зубной врач и массажист, в документах изящно именуемый «инструктором по косметической механотерапии», уролог, старший товаровед, еще один труженик косметического фронта. В кильватере за ними — руководитель теплоходного маршрута бюро путешествий... Художники же, действительно нуждавшиеся в жилье, так и не получили доступ в «свой» дом. Да где получишь, когда почти наполовину кооператив укомплектовали людьми, не имеющими решительно никакого касательства к живописи вооб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се, конечно, зависит от председателя, он единолично в кооператив не принимает. Но как-то так получилось, что на одной лестничной площадке с квартирой председателя, в двух шагах, получила жилье его старинная приятельница, снабженец по профессии, принятая вне всяких правил. А вот из очередного фургона пружинисто выпрыгнул Пантелей, родной председателев брат. Тот самый, знакомый нам по штабелям «Колобков». В большие художники не выбился, делает на комбинате торгового оборудования вывески, таблички, указатели типа «Не курить», «Не плевать» и «Учреждение за углом». Помимо квартиры, в том же доме имеет мастерскую художника. Скажи после этого, что председатель в кооперативе ничего не значит.</w:t>
      </w:r>
    </w:p>
    <w:p>
      <w:pPr>
        <w:pStyle w:val="Normal"/>
        <w:ind w:firstLine="284"/>
        <w:jc w:val="both"/>
        <w:rPr/>
      </w:pPr>
      <w:r>
        <w:rPr>
          <w:rFonts w:cs="Times New Roman" w:ascii="Times New Roman" w:hAnsi="Times New Roman"/>
          <w:sz w:val="22"/>
          <w:szCs w:val="22"/>
        </w:rPr>
        <w:t>Значит, и еще как. В том же доме у самого Дерибасова тоже есть мастерская, воссоединенная с квартирой на манер старинных английских замков шикарно отделанной винтовой лестницей. Получилась двухъярусная четырехкомнатная квартира общей площадью почти в сто пятьдесят квадратных метров на од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видцы с изумлением передают свои впечатления о холостяцком гнездище председателя. Около двух лет оттягивал он сладость новоселья, осуществляя коренную реконструкцию квартиры. Выламывались двери, паркет, балконные блоки, наличники. Никакой древостружечной дешевки. Только ясень, канадский кедр, хвойные и другие ценные породы деревьев. Лишь на украшение модернового потолка ушло около одного погонного километра балок. Были привлечены лучшие мастера из декоративно-оформительского комбината. Много души вложил в дело и сам ответственный квартиросъемщик. Не вложил одного — денег за работу, ни копей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я как смотреть. Комбинат от Дерибасова действительно ничего не получил. Получил начальник цеха — квартиру в кооперативе. И архитектор дома, в нарушение проекта устроивший лестничные переходы из некоторых квартир в мастерские, тоже получил. По службе — выговор, а по линии ЖСК, не будучи его членом, солидную прем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ть надо. Кто сказал, что Дерибасов не художник? Не верьте! Он, без сомнения, натура в некотором смысле художественная, в чем и состоит один из секретов его удивительной непотопляемости. Он может мимоходом выдать себя за известного художника. По примеру нарушителя конвенции Паниковского из известного романа Ильфа и Петрова прикинуться слепым... При случае сошлется на высокое лицо и панибратски «поговорит» с ним по телефону. В пустую трубку. Впечатляющий коронный номер. Всех его противников, конечно же, повыгоняли, а с одного следователя-недоброжелателя при нем суровый, но справедливый генерал гневно срывал погоны. Вдохновенные байки во вкусе незабвенного барона Мюнхгауз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помимо мифического генерала, срывающего погоны, были у Дерибасова защитники вполне реальные. В них другой, главный источник его редкой живучести. Это те самые значительные и частью знаменитые, проживающие в руководимом им кооперативном ковчеге. И не проживающие, а отрядившие туда своих де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щной поддержкой обладал Дерибасов в лице одного расторопного администратора, который в кризисные дни, когда собрание забаллотировало председателя, приложил все силы, чтобы восстановить любимца на кооперативном троне. И жил себе припеваючи Олег, хотя в его двери чуть ли не ежечасно стучались то следователи, то ревизоры, то общественные коми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ы помните, печально завершилась карьера самонадеянного сказочного проказника, беззаботно катившего от опасности к опасности. Докатился. И другой тоже. До знакомой ему скамьи, отполированной такими же проходимцами, как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center"/>
        <w:rPr>
          <w:rFonts w:ascii="Times New Roman" w:hAnsi="Times New Roman" w:cs="Times New Roman"/>
          <w:b/>
          <w:b/>
          <w:sz w:val="36"/>
          <w:szCs w:val="36"/>
        </w:rPr>
      </w:pPr>
      <w:r>
        <w:rPr>
          <w:rFonts w:cs="Times New Roman" w:ascii="Times New Roman" w:hAnsi="Times New Roman"/>
          <w:b/>
          <w:bCs/>
          <w:sz w:val="36"/>
          <w:szCs w:val="36"/>
        </w:rPr>
        <w:t>Похищение ЭлисКейт</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860" cy="370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05860" cy="37058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СЕАНС ГИПНОЗ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любознательный товарищ побывал в клубе на публичных психологических опытах, и у него закрались сомнения насчет природы гипнотического сна. Наука это или просто ловкость рук с элементами мошенничества? Похоже, что маэстро выбрал среди зрителей заранее подученных лиц, принялся для отвода глаз манипулировать своим блестящим шариком и делать соответствующие пассы, а те засыпали понарошку. А потом началась сущая буффонада: на потеху публике вышедшие на сцену изображали, будто купаются в море, летают на воздушном шаре или ходят на проволоке с шестом, выкидывая при этом всякие анормальные колен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же на следующий день я зашел в кафе «Чародейка» и увидел маэстро, сидящего в обществе дамы, которая накануне «летала на воздушном шаре» и «ходила по проволоке», подозрения мои усилились, — пишет проницательный зритель. — Не можете ли вы установить, был ли предварительный сговор, с тем чтобы вывести на чистую воду этого «волшеб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тно отвечаем: не можем. Специальных знаний не хватает. Вывести на чистую воду волшебника под силу, наверное, лишь другому волшебнику. Однако факта предварительного сговора отнюдь не исключаем. Хотя, с другой стороны, допускаем, что гипнотизер и его клиентка на сеансе гипноза прониклись взаимными симпатиями и решили продолжить знакомство уже не на сцене, а в жизни. И это само по себе не так уж плохо, если учесть, что иные сеансы гипноза оканчиваются весьма плаче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в поле зрения редакции попали психологические опыты, на которых гипнотизируемая сторона начисто разругалась с гипнотизирующей и подняла грандиозный скандал, поставивший в тупик многих бывалых работ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анс гипноза, о котором мы хотим теперь рассказать, состоялся на автовокзале довольно крупного культурного центра возле газетного киоска. Причем подопытная сторона — техник П. П. Воронец подвергся воздействию блестящего шарика помимо своей воли и жел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незабываемый день, еще ни о чем не догадываясь, он по каким-то своим личным надобностям появился на вокзале и заметил, что у газетного киоска толпится наро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дают? — осведомился Петр Павлович. Оказалось, что дают билеты «Спринта», причем в неограниченном количестве. Воронец заинтересовался. Он знал, что по этой лотерее можно выиграть даже автомобиль, но не знал, что за прилавком киоска на его беду сидит гипнотизер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Павлович протянул руку и... Вот тут-то все и началось. Он взглянул на билет, ничего интересного в нем не увидел и спокойно отправился домой. Но спустя час влетел в здание вокзала и кинулся к киоскер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ерните билет, по которому я выиграл автомобиль. Я отдал его в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шум сбежались пассажиры, которые в ожидании автобусов сидели на скамейках вокруг киоска. Они объяснили случившемуся тут сержанту милиции, что данный товарищ принял участие в лотерее на общих основаниях при большом стечении публики, ни о каком автомобиле речи не вел и билета в киоск не возвращ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тупайте к себе, — посоветовали Воронцу. — Успокойтесь, отдохн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ронец отдохнул, но не успокоился. Наутро, собравшись с силами, он сел строчить жалобы. Чем занимается вот уже много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меня похитили автомобиль посредством гипноза. Прошу провести тщательное расслед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ледование провели, да не единожды, а трижды. Последнее — работники областной прокуратур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только киоскерша на меня поглядела, — в который уж раз объяснял Воронец, — в глазах моих потемнело, случилось сильное потрясение. А дома после чаю гипноз прошел, я еще вспомнил, что на моем билете было написано: «Поздравляем!», а под приветствием нарисована бензоколо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же вы, в таком случае, думаете, что выиграли автомобиль, а не бензоколо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 время на Петра Павловича пало даже подозрение, что он не в себе. Опасения, к счастью, медицина не подтвердила. Оказалось, что он обладает завидной нервной системой, ясно ориентирован во времени и пространстве, полностью отдает себе отчет в своих поступках, инициативен и целеустремлен. Об этом, в частности, можно судить хотя бы по его последнему письму в редакцию, где он согласен уже на компроми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 если мне не верят за автомобиль, пусть, как человеку, пострадавшему от гипноза, выдадут холодильник «Саратов» или стиральную машину «Эврика». Ведь в «Спринте» выигрышей так м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жданка Н. И. Соляникова пока еще не ознакомилась с историей П. П. Воронца и только поэтому не ссылается на тлетворные действия гипноза. А вполне бы могла ссылаться, объясняя резкое изменение позиции руководства промкомбината неведомой силой блестящего шарика. И в самом деле, 14 мая «треугольник» решил предоставить ей отдельную квартиру, а 18-го свое решение отмен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уже присмотрела кухонный гарнитур, диван и четыре стула, а тут мою однокомнатную квартиру отдали другому лицу, — жалуется Наталья Ивановна. — Жить же абсолютно негде. На частную квартиру не пускают. Родственников нет. Деваться некуда. Приходится коротать ночи под открытым не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чив такой тревожный сигнал, наш корреспондент побывал на промкомбинате. Он зашел к председателю профкома и спрос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давали квартиру заведующей складом Соляник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али, — грустно подтвердил председател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потом отобрали и передали площадь другому работ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обрали и передали. Мы, конечно, не разобрались, поступили опрометчиво. Одним словом, ошиб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видите, ошиблись, — сказал корреспондент 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коризной. — А женщина страдает. Как думаете исправлять ошиб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ошибку уже исправили, отменили решение, — и председатель выложил перед озадаченным журналистом кипу бумаг. — Почита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итель редакции стал чи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азалось, что десять лет назад Н. И. Соляникова проживала в собственном доме на улице Коцюбинского, который после развода со своим мужем продала за полторы тысячи. Продала безо всякого сожаления, поскольку присмотрела для себя вполне приличный домик в Почтовом переулке за тысячу двести. Здесь Наталья Ивановна прожила несколько лет, пока не подвернулся покупатель, который выложил пять тысяч. На тот случай Наталье Ивановне приглянулся совсем неплохой домишко на улице Восточной. За него она отдала четыре тысячи, а в начале этого года уступила дом за семь с полов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ехать по адресам и поговорить с жильцами было совсем нетрудно. Так же, как и разыскать Наталью Ивановну, которая, как оказалось, квартировала не в пространстве под бескрайними небесами, а в особняке о пяти окнах, где проживала ее родная д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как, убедились, что меня вычеркнули из списка? — спросила она у нашего представ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бедился. Но вы почему-то забыли рассказать, что за последнее время продали три дома и каждый с немалой наживой. Кстати, в нашем городе есть порядок: людей ставят на квартирный учет лишь через пять лет после продажи собственного дома. У вас же не набирается и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если бы мне не сулили квартиру, — взорвалась Соляникова, — разве я продала свой последний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вы обманули коллектив, представили фиктивную спра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равно, пусть отвечают за свои действия. Я их сниму с работы. Я им пока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казы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инженера М. Н. Самойлова сравнить с П. П. Воронцом или с Н. И. Соляниковой, то он покажется человеком весьма скромных запросов: ни на автомобиль, ни на отдельную квартиру не претендует. И то, и другое у него, слава богу, есть. Михаил Николаевич конфликтует с обществом но мелочам. В связи с чем постоянно пишет жалобы в самые разные инстанции. Он усвоил такую истину, куда бы ни написать, отовсюду приезжают. И после такого визита ему что-нибудь да обломится. Недавно он написал в район, что его не назначают старшим инженером. По письму немедленно прибыл районный товарищ. И убедился: точно, не назначают. Начальник цеха внес корректи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у Самойлова нет технического образования. Работник он никудышный, в пору переводить его на низшую долж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йонный товарищ почесал в затылке, вздох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поймите, это четвертая жалоба. Сколько же можно заниматься этой писаниной? Придумайте что-нибудь такое, чтоб он нам больше не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делю по сигналу того же Самойлова в завком стучится товарищ из обл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айте разбираться, почему вашему инженеру не выдается льготных путевок? А ведь он участник войны, многодетный отец, передовик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кретарь завкома хватается за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ут от начала до конца чистейший вздор! Самойлов и пороха не нюхал! Двух детей бросил на произвол судьбы и даже по суду не платит им алименты. И потом за последние годы выпросил четыре путевки и чаще всех ездит в нашу профсоюзную здрав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итель области кривится, будто от внезапного приступа зубной б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дайте ему еще одну путевку! Ваш профсоюз богатый. Все же это будет стоить дешевле, чем расходы по бесконечным командировкам. Надо же когда-нибудь закрывать жало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ничуть не удивимся, если услышим, что М. Н. Самойлов получит пятую льготную путевку. Что Н. И. Соляникова въедет в отдельную квартиру, а определенные товарищи изыщут средства, чтобы как-то ублажить участника лотереи «Спринт». Потому что у нас есть еще немало должностных лиц, которых нетрудно загипнотизировать потоком вздорных жалоб, заявлений, звонков. А вот о таких спящих на своих постах работниках мы говорим и пишем гораздо реже, чем о настырных иждивенцах. А иждивенцы этим пользу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й, д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значит осыпать лодыря неположенными благ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значит отнять у того, кто их действительно заработал.</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mallCaps/>
          <w:sz w:val="22"/>
          <w:szCs w:val="22"/>
        </w:rPr>
      </w:pPr>
      <w:r>
        <w:rPr>
          <w:rFonts w:cs="Times New Roman" w:ascii="Times New Roman" w:hAnsi="Times New Roman"/>
          <w:bCs/>
          <w:smallCaps/>
          <w:sz w:val="22"/>
          <w:szCs w:val="22"/>
        </w:rPr>
      </w:r>
    </w:p>
    <w:p>
      <w:pPr>
        <w:pStyle w:val="Normal"/>
        <w:ind w:firstLine="284"/>
        <w:jc w:val="both"/>
        <w:rPr>
          <w:rFonts w:ascii="Times New Roman" w:hAnsi="Times New Roman" w:cs="Times New Roman"/>
          <w:b/>
          <w:b/>
          <w:caps/>
          <w:sz w:val="22"/>
          <w:szCs w:val="22"/>
        </w:rPr>
      </w:pPr>
      <w:r>
        <w:rPr>
          <w:rFonts w:cs="Times New Roman" w:ascii="Times New Roman" w:hAnsi="Times New Roman"/>
          <w:b/>
          <w:bCs/>
          <w:caps/>
          <w:sz w:val="22"/>
          <w:szCs w:val="22"/>
        </w:rPr>
        <w:t>Петр Петрович для примера</w:t>
      </w:r>
    </w:p>
    <w:p>
      <w:pPr>
        <w:pStyle w:val="Normal"/>
        <w:ind w:firstLine="284"/>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дный парень Боря Маркутов, механик пятой автобазы, гладко выбрился, повязал на шее пестрый галстук немыслимой ширины и отправился на танцверанду. И здесь с ним случился грех. Во время «Вальса цветов» (девушки приглашают на танец кавалеров) дружинники отсеяли Борю из числа претендентов на большой приз, посадили в машину и увезли в вытрезвитель. Его поставили под холодный душ, насухо вытерли махровым полотенцем и, пожелав доброй ночи, уложили в мягкую постель. Утром с гостя получили деньги за приют и ласку, просили больше не заходить и отпустили на все четыре стороны.</w:t>
      </w:r>
    </w:p>
    <w:p>
      <w:pPr>
        <w:pStyle w:val="Normal"/>
        <w:ind w:firstLine="284"/>
        <w:jc w:val="both"/>
        <w:rPr/>
      </w:pPr>
      <w:r>
        <w:rPr>
          <w:rFonts w:cs="Times New Roman" w:ascii="Times New Roman" w:hAnsi="Times New Roman"/>
          <w:sz w:val="22"/>
          <w:szCs w:val="22"/>
        </w:rPr>
        <w:t>Борис направился в ту, где находится наша редак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не был грязным. Почему они купали меня в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бы понять суть дела, надо начинать все-таки не с воды, а с водки. Вас увезли в вытрезвитель трез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ак вам сказать конкретнее? — чешет в затылке механик Маркутов. — Ну, был выпивши малость. Перед танцами в парке культуры повстречал знакомых ребят. В тополиной аллее раздавили бутылку портвейна на троих. Затем с другими ребятами у куста калины пили перцовую. А дальше баловались уже по мелочам: стакан сухонького, бокал п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считаете, что вас неправильно вывезли с танце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жет быть, правильно, не спорю. Но почему только меня? Возьмите дядю Петю. Он вообще спал у эстр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это за дядя Пет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Петр Петрович. Уже женат, а на Танцы ходит. Так вот я и говорю: дядю Петю дружинники не тронули, а я, выходит, должен за всех купаться в вытрезви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А. Коновалов, в деле которого нам тоже пришлось разбираться, ссылается не на одного дядю Петю, а сразу на трех. Он считает, что на фоне этих дядей Петь выглядит если не совсем прилично, то, во всяком случае, удовлетвори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дядя Петя, как говорит Коновалов, работая в совхозе, проявил халатность, которая привела к взрыву парового кот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ой дядя Петя допустил пожар в колхозном коровн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ий дядя Петя повинен в том, что возводит свое личное домовладение, привлекая к бесплатной работе пятнадцатисуточ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что же натворил сам Коновалов, работавший до последнего времени следователем райотдела внутренних дел в Приуралье? Оказывается, уличен в пьянстве. Если модный Боря позволял себе распивать во внеслужебной обстановке портвейн под тополями и перцовую у калинового куста, то следователь Коновалов предавался этому же самому занятию в служебные часы и на своем рабочем месте. Как-то, будучи ответственным дежурным, он весьма крепко приложился к бутылке, и захотелось ему сотворить что-то такое из ряда вон... Следователь разрешил осужденному встретиться с женой в его рабочем кабинете, а сам тут же на диване уснул мертвецким с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после своего пробуждения он узнал, что снят с работы, и со ссылкой на трех дядей Петь стал жало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едположим, что по вине какого-то дяди Пети действительно взорвался паровой котел. Какое это имеет отношение к вашему делу? Разве взрыв котла дает вам право напиваться до выпадения памяти да еще на работе, в присутствии лиц, которых вы призваны воспиты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вший следователь в конце концов соглашается, что вел себя некрасиво. Даже отвратительно. Более того, безобраз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о я причинил гораздо меньший ущерб. Они себе работают, а меня сня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ная логика! Разве дурной поступок может быть оправдан тем, что кто-то вел себя еще более скверно? Тем не менее у некоторых лиц становится правилом оправдывать свои поступки ссылками на какого-то совсем уж плохого дядю Петю. Ссылки на это недостойное лицо можно услышать в самых неожиданных местах, при самых разных ситуациях. Отчет директора завода ставят в министерстве, а он гов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и, я вижу, дело тут оборачивается выговором. За что же? Или вы думаете, что наши расчески по качеству хуже всех? Да никоим образом. Вы только полюбуйтесь, какую продукцию выдают наши милые соседи. Два раза проведешь их расческой по голове — и облысе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рка обнаружила, что в проектном институте работники изнывают от безделья: слоняются из угла в угол, рассказывают старые анекдоты, вяжут детские шапочки, играют в домино. Руководство института этих фактов не оспаривает, но категорически возражает против резких выв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онечно, у нас есть еще скрытые резервы, но разве мы самые последние? Неправда. В других местах сотрудники вовсе не выходят на работу, а наши товарищи бывали в командировках, участвовали в трех семинарах и двух симпозиу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фер Корышев из Липецкой области получил вполне приличный участок и начал строиться. В процессе строительной горячки земельные аппетиты у него стали неудержимо возрастать. Дело кончилось тем, что он прихватил себе еще четыре сотки за счет проезжей части ив одну ночь возвел там сарай и баню. Местные органы предложили ему эти строения сн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перегородили улицу. Людям ни пройти, ни проех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орышев ни в какую! Он приехал в Москву и побежал по кабине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извол! Надругательство над личностью! Прокурор вынес решение о принудительном сносе сар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самовольно захватили часть у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разве я один? Мой сосед пенсионер дядя Петя на другой стороне построил гараж и кухню. И ничего. А я должен снос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ведь закон глас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наю, что он там гласит, — упорствует Корышев, — я человек малограмотный, институтов не кончал...</w:t>
      </w:r>
    </w:p>
    <w:p>
      <w:pPr>
        <w:pStyle w:val="Normal"/>
        <w:ind w:firstLine="284"/>
        <w:jc w:val="both"/>
        <w:rPr/>
      </w:pPr>
      <w:r>
        <w:rPr>
          <w:rFonts w:cs="Times New Roman" w:ascii="Times New Roman" w:hAnsi="Times New Roman"/>
          <w:sz w:val="22"/>
          <w:szCs w:val="22"/>
        </w:rPr>
        <w:t>Некто Протопов в отличие от Корышев а. институты кончал и малограмотным себя не считает. Он числит себя В писателях. Протопов явился к нам следом за Корышевым с туго набитым портфелем, в котором оказалась рукопись романа «Погожий звон». Впрочем, рукопись занимала лишь половину места. Вторую половину занимали отзывы из редакций, и все отрицатель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етьку издают зеленой улицей! — саркастически изрек посетитель, вываливая на стол содержимое своего портф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ого Петь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Петра Петровича. Да, да, того самого, который укатил в Дом творчества по льготной путевке. Как же, он теперь в фаворе. А прочтите, что пишет! Чушь собачью вперемешку с зубной б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емся, сочинений Петра Петровича, равно, как и рукописи романа «Погожий звон», пока мы не прочитали, и по этому поводу окончательного мнения у нас не сложилось. А в отношении всех других фактов, о которых сообщали нам жалобщики, мы имеем теперь полную ясность. Танцор дядя Петя, уснувший было у эстрады, сел за пьяный дебош на два года. Пенсионер дядя Петя, сосед Корышева, перенес гараж, а сам Корышев занял круговую оборону вокруг своей бани и поклялся не отступать ни шагу назад. По нашей просьбе прокуратура проверила жалобы бывшего следователя Коновалова. Оказалось, что одни факты имели место в далеком прошлом, меры по ним были приняты, виновные наказаны, другие факты просто не нашли подтвер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что ссылки на дядю Петю в данном случае оказались несостоятельными. Но мы вполне допускаем, что где-то можно обнаружить бездельников и пьяниц еще похлестче наших новых знаком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видите, дядя Петя все-таки хуже, чем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епьющего дядю Гришу и на работящего дядю Славу герои фельетона почему-то никогда не ссылаются. А ведь их грехопадение объясняется во многом тем, что они равнялись не на самые хорошие примеры, а на самые дурные. И кто знает, если б автор «Погожего звона» во время своего вдохновенного труда над забракованным романом приглядывался бы ко Льву Толстому из Ясной Поляны, а не к дяде Пете из Дома творчества, он, может быть, смог бы написать и вполне приличную ве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НИЧЕГО ОСОБЕННОГ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астрольном театре комедии случилась трагедия: пропал главный художник В. А. Марьямов. Тут надо сдавать новый спектакль, а декорации не готовы. Как б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хи о том, что главный художник вот уже который день не ходит на работу, дошли до директора театра С. В. Малышкина, и он пригласил своего заместителя С. К. Волоколамского. Вместе стали думать и гадать, куда же мог запропаститься Виктор Алексе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казали немало всяких предположений, пока головы руководителей не осенила страшная догадка: а может быть, он того... себе разрешил? Тогда все понятно: одна рюмка тянет за собой друг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это уже слишком! — воскликнул Сергей Васильевич. — Всей данной мне Министерством культуры вла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театра тут же сел и издал приказ: «Несмотря на неоднократные заверения... Самоустранился от работы... Прогуливает... За безответственное отношение к своим обязанностям главному художнику театра В. А. Марьямову объявить строгий выго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перь берите машину и быстро домой к Марьямову, — сказал директор своему заместителю. — Ознакомьте его с приказом, чтобы потом не обижался, будто мы от него что-то скрыва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ститель директора нашел пропавшего дома полулежащим на див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а, кого я вижу! — обрадовался гостю главный художник. — Спасибо, что навестили. Который уж день лежу боль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ольной? — насторожился Волоколам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Что-то пошаливает сердце. Гипертонический криз. Плохая кардиограмма. Но сегодня, кажется, немного отпустило. Какие новости у нас в теат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узнаете, — молвил заместитель директора, хорошо помня о цели своего визита. — Тут я вам кое-что привез.</w:t>
      </w:r>
    </w:p>
    <w:p>
      <w:pPr>
        <w:pStyle w:val="Normal"/>
        <w:ind w:firstLine="284"/>
        <w:jc w:val="both"/>
        <w:rPr/>
      </w:pPr>
      <w:r>
        <w:rPr>
          <w:rFonts w:cs="Times New Roman" w:ascii="Times New Roman" w:hAnsi="Times New Roman"/>
          <w:sz w:val="22"/>
          <w:szCs w:val="22"/>
        </w:rPr>
        <w:t>Гость раскрыл портфель. Главный художник с интересом наблюдал за движением рук Волоколамского, полагая, что он сейчас достанет апельсины, яблоки и все прочее, с чем приходят навещать больных. Надо отдать должное Волоколамскому: другой, выполняя указания свыше, сразу бы огласил приказ под расписку — и все дела. Но заместителю директора был присущ определенный внутренний такт. Он временно закрыл портфель и стал размышлять, под каким бы соусом подать строгий выго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сердце? — переспросил Станислав Константинович, выгадывая мину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рдце, — вздохнул больной. — Только что был врач, выписал рецепты. Вы на колесах? Не подвезете ли до аптеки и обра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локоламский обрадовался временной передышке. Он любезно помог больному одеться, взяв под локоток, свел с лестницы и усадил в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инальная сцена у дежурной аптеки в исполнении артистов театра комедии выглядела бы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ская улица. Вечереет. Зажигаются фонари. За сценой шум подъезжающего автомобиля. Визг тормозов. Появляется Виктор Алексеевич, которого по-прежнему трогательно поддерживает Станислав Константинович.</w:t>
      </w:r>
    </w:p>
    <w:p>
      <w:pPr>
        <w:pStyle w:val="Normal"/>
        <w:ind w:firstLine="284"/>
        <w:jc w:val="both"/>
        <w:rPr/>
      </w:pPr>
      <w:r>
        <w:rPr>
          <w:rFonts w:cs="Times New Roman" w:ascii="Times New Roman" w:hAnsi="Times New Roman"/>
          <w:sz w:val="22"/>
          <w:szCs w:val="22"/>
        </w:rPr>
        <w:t xml:space="preserve">Главный художник </w:t>
      </w:r>
      <w:r>
        <w:rPr>
          <w:rFonts w:cs="Times New Roman" w:ascii="Times New Roman" w:hAnsi="Times New Roman"/>
          <w:i/>
          <w:iCs/>
          <w:sz w:val="22"/>
          <w:szCs w:val="22"/>
        </w:rPr>
        <w:t xml:space="preserve">(показывая на угловое здание). </w:t>
      </w:r>
      <w:r>
        <w:rPr>
          <w:rFonts w:cs="Times New Roman" w:ascii="Times New Roman" w:hAnsi="Times New Roman"/>
          <w:sz w:val="22"/>
          <w:szCs w:val="22"/>
        </w:rPr>
        <w:t>Вот и апт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меститель директора </w:t>
      </w:r>
      <w:r>
        <w:rPr>
          <w:rFonts w:cs="Times New Roman" w:ascii="Times New Roman" w:hAnsi="Times New Roman"/>
          <w:i/>
          <w:iCs/>
          <w:sz w:val="22"/>
          <w:szCs w:val="22"/>
        </w:rPr>
        <w:t xml:space="preserve">(глядя на часы). </w:t>
      </w:r>
      <w:r>
        <w:rPr>
          <w:rFonts w:cs="Times New Roman" w:ascii="Times New Roman" w:hAnsi="Times New Roman"/>
          <w:sz w:val="22"/>
          <w:szCs w:val="22"/>
        </w:rPr>
        <w:t xml:space="preserve">А у меня, милейший, времени больше нет. Сергей Васильевич меня заждался. Вы, я полагаю, сами доберетесь назад. Потихонечку. Полегонечку. Ах, чуть не забыл. Тут я для вас привез кое-что. </w:t>
      </w:r>
      <w:r>
        <w:rPr>
          <w:rFonts w:cs="Times New Roman" w:ascii="Times New Roman" w:hAnsi="Times New Roman"/>
          <w:i/>
          <w:iCs/>
          <w:sz w:val="22"/>
          <w:szCs w:val="22"/>
        </w:rPr>
        <w:t>(Достает из портфеля бумагу, отдает больному и убег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ценой шум запускаемого мотора. На ступеньках дежурной аптеки главный художник знакомится с приказом по театру. Вдруг, покачнувшись, хватается за сердце. Издает протяжный стон. Из аптеки выбегает провизор. Пациент протягивает ему рецепты и приказ. Немая сцена. Занав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нав, что местом для оглашения приказа о строгом выговоре была избрана аптека, мы связались с заместителем начальника областного управления культуры М. Б. Булатник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вот вы по какому делу,- — успокоился он. — Значит, и вам пожаловался Марьямов? Да, был такой случай. Директор театра Малышкин — человек у нас молодой, горячий. Мы ему строго указали, чтоб впредь не превышал власти, и рекомендовали отменить приказ. Приказ отменен, все закончилось благополу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директора Малышкина, добавим мы, да для главного художника Марьямова не оч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Васильевич Селезнев работает не в театре, а в научно-исследовательском институте, где пьес, как известно, не ставят, а выводят разные сложные формулы, в которых несведущему человеку просто не разобраться. Но все же и там сумели разыграть комедию с трагическим фина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увшей осенью райисполком, учитывая сидячий образ жизни работников теоретического фронта, выделил институту двадцать пять садовых участ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ходите на природу! Сажайте яблони, разводите цветы. Сохраняйте свое здоров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числе других сотрудников решил выходить на природу и Ю. В. Селезнев. Его заявление утвердили единоглас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вух мнений тут быть не может, — доложил на «треугольнике» заместитель директора института по хозяйственной части В. 3. Хворостенко. — Селезнев проработал у нас без малого четверть века. Опытный инженер. Передовик. Общественник. Имеет большую сем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лижайшую субботу В. 3. Хворостенко заказал автобус и лично повез будущих садоводов за город на лоно природы. Участки под коллективный сад всем понравились, в том числе и Юрию Васильевичу: высокая солнечная полянка у лесозащитной полосы, в трех километрах озеро, в шести — речка с рыбалкой. От станции совсем недале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жу, что все довольны, — заключил заместитель директора. — Накапливайте за зиму силы и средства, а пока обзаводитесь лопатами и граб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Ю. В. Селезнева, то, помимо лопат, он обзавелся даже электрической газонокосилкой, которую купил по знакомству в специализированном хозмаге. Юрий Васильевич несказанно обрадовался приобретению и всю зиму заседал в водопроводной комиссии, искавшей наиболее эффективное решение по поводу артезианской скважины. Оптимальный вариант к весне был найден, и в первые же погожие дни Селезнев явился к заведующему отде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меня есть три отгульных дня за работу по воскресеньям, — сказал он. — Хотел бы в пятницу съездить с женой в леспромхоз, приглядеть сборный домик, Разреш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решить-то разрешу, — протянул заведующий. — Только зачем тебе сборный домик? Слышал я от кого-то, что участок у тебя отобр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отобрали?! — воскликнул Селезнев и бросился к заместителю директора по хозяйственной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ве тебе никто не сказал? — удивился Хворо-стенко. — Странно. Мне казалось, что вообще ты в курсе. Видишь ли, желающих набралось гораздо больше, чем мы думали. Повторно «треугольник» заседал еще в конце ос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я же с газонокосилкой без сада, что всадник с уздечкой без коня! — всплеснул руками Селезнев. — Зачем я покупал газонокосил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ы ее продай, — посоветовал заместитель директора. — Сам знаешь, вещь дефицитная, с руками оторв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ий случай, о котором мы хотим здесь рассказать, несколько выпадает из нашего общего повествования, поскольку механизатору Д. Р. Цыплакову дали пощечину, так сказать, не на административной, а на общественной ниве. Однажды на центральной усадьбе совхоза механизатор увидел большое объявление: в село приезжает из области кандидат наук Б. Б. Соколов, который прочтет лекцию на тему «Семья и брак на современном этап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значенный час Дмитрий Романович вместе с женой и невесткой занял место в зрительном зале клуба. Поначалу лекция показалась ему даже интересной. Приезжий кандидат наук много говорил о произведениях художественной литературы, прославивших возвышенную любовь, красоту чувств, верность. Потом лектор решил обратиться к фактам реальной жизни. С этой целью он вынул из кармана бумажку и проч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можно, к примеру, сказать о вашем сельчанине Дмитрии Цыплакове, который порхает по жизни, как мотылек, трех жен бросил, пьянствует, живет в беспут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ле на миг воцарилась мертвая тишина, затем раздался гомерический хохот. Лектор поднял руку, прося тишины, и, посчитав, что попал пальцем в самую точку, продолжал с надрыв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И вот с такими личностями мы миримся вместо </w:t>
      </w:r>
      <w:r>
        <w:rPr>
          <w:rFonts w:cs="Times New Roman" w:ascii="Times New Roman" w:hAnsi="Times New Roman"/>
          <w:sz w:val="22"/>
          <w:szCs w:val="22"/>
          <w:lang w:val="en-US"/>
        </w:rPr>
        <w:t>fforo</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ие кары скликал оратор на седую голову Дмитрия Романовича, тот уже не слышал. Едва добрался домой, слег в постель, наутро не смог выехать в п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делю, немного придя в себя, механизатор Цыплаков отправился в город, отыскал лектора Соко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орок лет я прожил со своей Татьяной Борисовной в мире и согласии, вырастил детей, внуков, отродясь пьяным не напивался, по работе имею одни благодарности. За что же вы возили меня физиономией по своей кафед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ктор Соколов претензий не приня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бирайтесь со своим заведующим клубом. Все факты я брал у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в. клубом Боярский также своей вины не приз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ектор попросил меня дать два примера: один о заслуженном человеке, другой о разгильдяе. Разложил свои записки по карманам, да, видно, впопыхах залез не т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лез не туда, а теперь на меня все показывают пальцем, смеются, передразнивают. Что ж, я должен доказывать каждому, что раньше женат не был и свою старуху бросать не собираю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самом деле, комедия вышла, — посочувствовал Боярский. — Ну да не обращай внимания на мелочи. Посмеются и перестанут. Жизнь идет своим чередом. Ну попал лектор пальцем в небо. Ошибся. С кем не бывает? Что ж тут особен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чего особенного в этом и в самом деле нет, если подходить к человеческим переживаниям с позиций административного хамства. Просто бессердечные, черствые чиновники походя оскорбили, обидели людей, нанесли им долго не заживающую рану и сами того не замет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жизнь, конечно, идет своим чередом. Театр комедии успешно гастролирует на юге. Коллектив научно-исследовательского института уверенно двигается навстречу своим новым открытиям. А кандидат наук Соколов продолжает выступать со своими популярными лекциями, увязывая преподносимый литературный материал с живыми фактамн жизни с помощью записок, разложенных по карма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 xml:space="preserve">ПОХИЩЕНИЕ </w:t>
      </w:r>
      <w:r>
        <w:rPr>
          <w:rFonts w:cs="Times New Roman" w:ascii="Times New Roman" w:hAnsi="Times New Roman"/>
          <w:b/>
          <w:sz w:val="22"/>
          <w:szCs w:val="22"/>
        </w:rPr>
        <w:t xml:space="preserve">ЭЛИС </w:t>
      </w:r>
      <w:r>
        <w:rPr>
          <w:rFonts w:cs="Times New Roman" w:ascii="Times New Roman" w:hAnsi="Times New Roman"/>
          <w:b/>
          <w:bCs/>
          <w:sz w:val="22"/>
          <w:szCs w:val="22"/>
        </w:rPr>
        <w:t>КЕЙТ</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ер Н. И. Стариков проснулся на рассвете, вышел на крыльцо и вдруг увидел в саду незнакомого человека. Припав к земле, некто в неопределенном по-пластунски ползал от грядки к грядке и проворно работал руками. В зубах неизвестный держал наволоч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й, уважаемый! — крикнул Николай Иванович. «Уважаемый» от неожиданности вздрогнул, нервно фыркнул и метнулся к забору. Под тяжестью грузного тела легкий штакетник затрещал, из наволочки выглянули бронзовые с оранжево-желтым отливом тюльп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вырвал Элис Кейт! Мой любимый сорт, который я лелею долгие годы! — похолодел садовод. Плохо понимая, что делает, Стариков подскочил к «уважаемому» и замахнулся на него тяпкой, подвернувшейся под руку. Тот резво вскочил на ноги и, прижимая к животу наволочку с цветами, помчался во всю пр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чался, как оказалось, жаловаться в квартальный комитет, где нашел, понимание и поддержку. Делу был дан ход. В числе прочих штрафных санкций, направленных против Н. И. Старикова, решено было использовать и оружие печатного слова. И вот мы читаем пись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краине поселка Малаховка имеет садовый участок оголтелый обыватель. К нему в сад зашел гражданин П. Б. Алфеев полюбоваться цветами, а он на него с дубьем! Вот вам пример мещанина, ставящего свои частнособственнические интересы превыше всего. Предайте этот поступок широкой гл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м, собственно, мы и занимаемся. А история, должны отметить, совсем не из ряда вон выходящая. Типичная, между прочим, история. Из тех, о которых не так уж редко пишут, осуждая воинственных землепользователей, готовых лечь костьми при защите своего сада и о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ротивоборствующая сторона — фигура незваного садово-огородного гостя — как-то остается в тени, скрытая под гримом непротивленца и страда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за что он на меня кинулся? — возмущается П. Б. Алфеев. — За то, что я заглянул ненадолго в цветник, полюбопытствовал, как пахнет тюльп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авда ли — все очень мило и благопристойно! Только почему же ночной экскурсант не стучит в калитку, а, уподобляясь дурно воспитанному бойскауту, является через забор и ретируется тем же способом, прихватив с собою полную наволочку Элис Кейт? Эдак можно зайти в чужой курятник, полюбопытствовать, как там себя чувствуют леггорны, и по ходу экскурсии положить в наволочку шесть дюжин яиц. А будучи застигнутым разъяренными птичницами, предстать перед тем же квартальным комитетом в привычном для себя ореоле простака и великомученика. И совсем уж непонятно, почему же П. Б. Алфеев, не раз уличенный в торговле крадеными цветами у пригородной платформы, выдается чуть ли не за представителя антимещанских тенденций, а к садоводу, растившему тюльпаны на выпускной вечер школы, которую окончил его внук, приклеивается ярлык озверелого собствен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удент второго курса политехнического института Борис Губанов тюльпанов не крал и в чужой курятник не забирался. В свободное время Боря что-то изобретает: сверлит, паяет, пилит, стучит молотком. Но вот сосед снизу В. В. Копылов, режиссер самодеятельного театра, уставший от постоянного грохота, поднялся в квартиру Губановых. Закипая от возмущения, он заглянул в комнату Бориса и увидел целую лабораторию: полки с инструментом, какие-то неведомые приборы, трубки, пружины, подшипники, зубчатые колес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полагал, что тут бессистемно бьют чугунной бабой по медному тазу, — как бы извинительно сказал Василий Васильевич. — А вы, я вижу, заняты делом. У меня, служителя Мельпомены, люди, оседлавшие технику, всегда вызывают истинное восхищ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ьщенный Боря густо покрасн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вы, позвольте полюбопытствовать, сейчас создаете? — спросил сосед сни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способление, которое я условно назвал «Сезам, откройся!». Дело в том, что для многих должностных лиц потеря ключа от служебного сейфа равносильна катастрофе. А мой «Сезам, откройся!» даже в неумелых руках уборщицы безотказно срабатывает за мгнов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Васильевич заинтересо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дите ли, Боря, я только что купил «Жигули», а гараж удалось получить только На другом краю города. Беспокоюсь за свою машину: мало ли недобрых людей! Нет ли у вас какого-нибудь надежного сре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торое бы Не открывало, а, наоборот, хорошо закрывало зам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же, есть! — откликнулся Боря. — Достаточно моему приспособлению дать обратный ход, как «Сезам, откройся!» превращается в «Сезам, закрой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день чудесное изобретение было вмонтировано в ворота гаража обрадованного Василия Василье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спокойствие театрального деятеля длилось совсем недолго. Субботним утром он постучал к студенту Боре и сообщил ужасную новость: замок невредим, а в гараже случилось нечто невероятное — машина, стоявшая багажником к воротам, повернулась к ним фа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иначе со мной затеял шалости дьявол из «Мастера и Маргар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астер и Маргарита» — это уже по вашей части, — потупил очи студент Боря. — А мой «Сезам, закройся!» подвести не мо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это больше всего меня и удивляет, — огорчился Копы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дьявол и не собирался оставлять своих шуток. Наоборот, раз от разу они становились все более безобразными. Однажды, открыв гараж, режиссер вовсе не увидел своих «Жигулей». В панике он помчался отыскивать телефон-автомат, чтобы позвонить в милицию, не нашел, вернулся, заглянул на всякий случай в гараж и закричал приглушенным голосом: «Жигули» как ни в чем не бывало стояли на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уже в следующий раз, опять не обнаружив машины в гараже, Василий Васильевич испугался не так си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йчас появится, — попытался утешить он сам себя и зажмурил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ксперимент не удался: машина не появилась. Тогда режиссер отправился погулять на полчаса, все еще уповая на чу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от раз чуда не было. «Жигули» обнаружились лишь на третьи сутки йа опушке загородного леса у голосистого ручья. Неподалеку чернели угли потухшего костра. Вокруг валялись обрывки промасленной бумаги, пустые консервные коробки, опорожненные бутылки из-под имбирной настойки, окурки, часть из которых была вымазана губной помадой, указывающей на женское присутствие, и еще кое-что по мелочам.</w:t>
      </w:r>
    </w:p>
    <w:p>
      <w:pPr>
        <w:pStyle w:val="Normal"/>
        <w:ind w:firstLine="284"/>
        <w:jc w:val="both"/>
        <w:rPr/>
      </w:pPr>
      <w:r>
        <w:rPr>
          <w:rFonts w:cs="Times New Roman" w:ascii="Times New Roman" w:hAnsi="Times New Roman"/>
          <w:sz w:val="22"/>
          <w:szCs w:val="22"/>
        </w:rPr>
        <w:t>Самая неожиданная находка была, однако, не возле машины, а внутри нее. Под сиденьем изумленный Василий Васильевич обнаружил зачетную книжку студента Губа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вот оно в чем дело! — воскликнул Копылов. — Теперь все ясно. Ну, я ему за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ладелец найденных «Жигулей» ворвался в верхнюю квартиру, семья Губановых сидела за вечерним коф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мотрите, как учится ваш шалопай! — крикнул режиссер, раскрывая зачетку. — Политэкономия — три, начертательная геометрия — три, сопромат — два с половиной... А знаете почему? Да потому, что он у вас мастерит отмычки и на чужих машинах вывозит барышень в л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ими словами Василий Васильевич хотел было схватить создателя приспособления «Сезам, откройся!» за ух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и! — закричал студент Бо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ак вы смеете? — ринулась в бой Мария Викторовна. — Прямо на глазах у матери хотят обидеть дит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помощью бабушки и оправившегося от испуга Бориса хлипкий режиссер Копылов с позором был выдворен на лестничную клетку. Но конфликт на этом не закончился, он бушует вот уже много месяцев. В качестве атакующей стороны выступает, естественно, Мария Викторовна. Василий Васильевич держит круговую оборону. Его уже обсуждали по месту работы и по месту жительства. Но М. В. Губанова продолжает жаловаться, пишет, а совсем недавно решила еще заручиться поддержкой прес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не принимают действенных мер? Хулиган, который в отсутствие моего мужа ворвался в квартиру и чуть не оторвал ухо ребенку, все еще разгуливает на своб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сотрудник внимательно выслушал Марию Викторовну и потом поделился с нею своими впечатлениями, вынесенными из разго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удя по всему, вы считаете, что ваш Боря прав на все сто проц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 чем его вина? — насторожилась Мария Викторовна.- — Если бы он брал государственную машину, которая нужна для дела, тогда бы еще куда ни Ш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ут кого Боря обидел? Частника! Так если бы этйТ тип заправил свою машину, как следует, то Боря бы спокойно поставил ее в гараж. Разве можно из-за этого хватать за у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нельзя. Хватать за ухо угонщика «Жигулей» или бросаться с тяпкой на похитителя Элис Кейт — это самоуправство, беззако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 существу, нам и пожаловаться некому, — пытаются оправдаться пенсионер Стариков и режиссер Копылов. — Кто будет слу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лающих разбираться в подобных конфликтах найдется не так уж много. Вот если угонят машину госучреждения или очистят оранжерею госзелентреста, тогда другое дело. А 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то, конечно, не требует, чтобы лиц, шастающих по чужим садам, приговаривали к длительному заключению с последующим ущемлением в правах. Но воспитывать уважение к чужому труду, к личной собственности наших граждан, которые год от года живут лучше, богаче, безусловно, необходимо. А то, что в этом вопросе есть немало недоработок, наглядно показывает пример инженера М. В. Губановой, которая почему-то уверена, что двадцатилетний мальчик Боря и сопровождающие его девицы могут безнаказанно разъезжать по загородным пикникам на «Жигулях» своего сосе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ДАЛИ ПО ПАПК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недавних пор общественник Виктор Петрович Бураков не очень-то любил заседать и совещаться. Хождение по собраниям казалось ему пустой тратой времени. В конференц-залах он чувствовал себя потерянным. К слетам относился скептически. На коллоквиумах только первые три часа держал себя в рамках, потом начинал вертеться, подмигивать случайным знакомым в развлекательных целях.</w:t>
      </w:r>
    </w:p>
    <w:p>
      <w:pPr>
        <w:pStyle w:val="Normal"/>
        <w:ind w:firstLine="284"/>
        <w:jc w:val="both"/>
        <w:rPr/>
      </w:pPr>
      <w:r>
        <w:rPr>
          <w:rFonts w:cs="Times New Roman" w:ascii="Times New Roman" w:hAnsi="Times New Roman"/>
          <w:sz w:val="22"/>
          <w:szCs w:val="22"/>
        </w:rPr>
        <w:t>А надо сказать, что по роду своей внештатной деятельности Виктору Петровичу полагалось посещать разные мероприятия районного и даже городского масштаба. Чуть ли не каждый день Бураков, пугаясь, вынимал из почтового ящика очередное приглашение если не в президиум, то в первые ряды партера. Он обреченно вздыхал и снимал с вешалки свой черный выходной костю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как-то мы повстречались с общественником на центральной городской улице. Расталкивая домохозяек с авоськами и сумками, он неудержимо несся впер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есьма тороплюсь, — бросил на ходу Бураков, едва переводя дух. — В десять открывается важное совещание по поводу уменьшения веса школьных ран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ньше вы с другим настроением ходили на совещания и не в таком резвом темп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ерно, — подтвердил общественник. — Но теперь устроители стали основательно готовиться, стараются заинтересовать членов президиумов, выступающих в прениях, и гостевой состав. И это дает свои плоды. Бывали случаи, когда приглашали двести человек, а приходили двести со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чем ж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ажу о себе. И с пленарных заседаний и со встреч по профессиям и интересам много уношу с собой. Прихожу домой довольным, обогащенным. Вот, к примеру, на последнем слете всем участникам дали по пап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 шапке? — не расслышав, переспросили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Шутите! — улыбнулся Виктор Петрович. — Может, и придет время, когда на совещаниях будут раздавать шапки из ондатры, а то и из норки. — Он мечтательно присвистнул. — Ну а пока нам дали по пап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ими словами он извлек из портфеля тисненую папку с декоративной кистью на пластмассовом замке-мол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 папке, — восторженно продолжал он, — были две ручки, перьевая и шариковая, блокноты, брелок, открытки, кое-какая литература и, самое главное, восемь значков, специально выпущенных к данному событию. Я даже сострил в кулуарах: «Ох, тяжела ты, папка гор-местпр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го они так расщедр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оборот, поскупились. Вы знаете, какие еще сюрпризы готовят к совещ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ременный участник слетов, собраний, симпозиумов, конференций был в курсе всех папочных дел города. Через минуту мы уже знали, что на семинаре по новым обрядам и праздникам раздали 550 папок по цене 5 рублей 84 копейки каждая, приглашенным на семинар-конференцию геологов подносили портфели по 19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везде был и везде получал, — захлебываясь от восторга, говорил Виктор Петрович. — И всему нашел приме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ь папок общественник щедро передаривает родственникам по торжественным и праздничным дням. Авторучки и фломастеры раздает внучатам, каковых у него в общей сложности насчитывается пятеро. А из значков создал превосходную коллекцию, которая получила широкую извест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дин коллекционер из Эдинбурга предложил мне всю геральдику младшей ветви Стюартов за серию значков, выпущенных в честь столетнего юбилея нашего городского водопровода, — похвалился собеседник. — Но я пока раздумываю, боюсь продеше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ктор Петрович взглянул на часы, спохват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я побежал, важно успеть к самому папочному разб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гда, пораженные всем услышанным, мы решили вплотную заняться этим вопросом. И окунулись в мир папочных страстей, которые подогреваются учредителями различных мероприятий, не мыслящих самого простого семинара без выпуска специально приуроченного к нему дорогостоящего сувенира. Просто поблагодарить участников мероприятия за плодотворную работу теперь уже не модно. Из «спасибо» папки не сошьешь, усмехаются члены организационных комитетов и комиссий, перефразируя на этот случай народную послов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еще недавно то или иное совещание оценивалось объемами протоколов или стенографических отчетов, то теперь единицей полезности того или иного мероприятия становится уже не бумага, а изделие из искусственной и натуральной кожи. Причем считается: чем мероприятие авторитетнее, тем дороже должен быть Приуроченный к его открытию сувенир. Например, если институт легкой промышленности в связи с проведением кустового совещания раздал его участникам папки по восемь рублей, то уже приехавшие на межобластной семинар по повышению плодородия получили папки повышенной стоимости — по двенадцать. Раскошелились и молодежные организации. Их коллекционные экземпляры из искусственной кожи стоили, правда, по шесть с полтиной, но их было роздано несколько тысяч. А пожелавшим принять участие в семинаре механизаторов выдавались изделия из натуральной, тисненной под крокодилову, кожи (артикул 139/12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аясь перещеголять друг друга, организаторы всевозможных встреч заказывают не только папки, но даже сумки, саквояжи, портативные чемоданы типа «дипломат». Их набивают различными канцпринадлежностями, книгами. На одном из совещаний передовых птичниц участницы обнаружили в подаренных портфелях дорогостоящую литературу, за которой вряд ли стояли бы очереди в книжных магазинах. Это были со вкусом изданные инструкции и рекомендации, вышедшие из недр сельскохозяйственных орг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пки, портфели, авторучки раздаются теперь не только на совещаниях или коллоквиумах. Они изготавливаются ко всякого рода событиям и датам. Скажем, решено было провести соревнования по дзюдо, и его организаторы тут же заказали пятьсот папок, из них половину — почти по четырнадцать рублей каждая. Ну зачем, извините, дзюдоисту папка? Или организаторы первенства полагают, что в папку можно положить руководство, как с помощью различных подножек и подсечек быстрее бросить противника на татами и удержать его прижатым спиной в течение заветных тридцати секун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опасения наши напрасны. Ибо подарочную кожгалантерею получали не столько дзюдоисты, сколько некоторые руководящие лица, находящиеся на довольно безопасном расстоянии от та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ллекцию нашего общественника Буракова украсили также образцы дорогих папок, выпущенных в честь состязания по фигурному катанию тиражом в полторы тысячи штук, по судомодельному спорту (две тысячи экземпляров), по легкой атлетике среди юниоров (около тысячи).</w:t>
      </w:r>
    </w:p>
    <w:p>
      <w:pPr>
        <w:pStyle w:val="Normal"/>
        <w:ind w:firstLine="284"/>
        <w:jc w:val="both"/>
        <w:rPr/>
      </w:pPr>
      <w:r>
        <w:rPr>
          <w:rFonts w:cs="Times New Roman" w:ascii="Times New Roman" w:hAnsi="Times New Roman"/>
          <w:sz w:val="22"/>
          <w:szCs w:val="22"/>
        </w:rPr>
        <w:t>А чем мы хуже других, задали себе вопрос руководители дорресторана. И заказали, правда, не папки, а солидные значки в количестве пятнадцати тысяч штук. Теперь уже никто не спутает повара с проводником или тем более с безбилетным зайцем. Работникам мотоциклетного завода тоже пришла в голову идея обзавестись собственными знаками различия. И вот они отправляют на предприятие металлогалантереи письмо, в котором говорится: «В порядке оказания технической помощи завод просит открыть заказ на изготовление нагрудных значков в количестве десяти тысяч шт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завод металлогалантереи, и кожгалантерейные фабрики в ряде городов работают с полным напряжением. Мы побывали на одном таком папочном производстве и узнали, что заказов хоть отбавляй. Об этом же сообщили нам изготовители значков и медалей. Высказав удовлетворение тем, что план успешно выполняется и даже перевыполняется за счет дополнительных заказов, мы все же выразили сожаление по поводу того, что все эти сувенирные изделия: папки, портфели, значки — распространяются в значительной своей степени не через торговую сеть, а оплачиваются организациями, а затем раздаются бесплатно налево и напра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нях в кулуарах одного кустового семинара-совещания мы опять повстречали Буракова, успевшего, как всегда, к папочному разб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что слышно от вашего коллеги из Шотландии? — поинтересовались , мы. — Отправили ему значки, которые он прос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общественник махнул ру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до него мне. Пусть подождет. По горло занят другими делами. Вхожу с предложением во Всесоюзное общество коллекционеров создать секцию филопапкистов. Чем мы хуже филателистов, нумизматов и филокартистов? Наше хобби — молодое, растущее, имеет большое будущее. Надо и нам, филопапкистам, организационно оформиться. Иначе нельзя и слет созвать, и выставку устроить, и делегацию куда-нибудь пос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если вовремя не пресечь это неуемное папко-закидательство, то такая секция и в самом деле будет созд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МУЖЧИНЫ В СВОЕМ ДОМ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ботенки у нас всегда хватает, — говорит Алексей Егорович Шагин, когда ровно в девять мы выходим из конторы дэза и начинаем свое путешествие по этажам и подъездам, — Придется нам с тобою засучить рукава, — добавляет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сучить рукава придётся., наверное, ему одному. Во всей округе Алексей Егорович — фигура чрезвычайно популярная и крайне необходимая. Хотя по штату он числится сантехником, он к тому же превосходный столяр, плиточник, паркетчик, словом, мастер на все руки. Да вот беда, всех-то рук у него только две. А нужно по крайней мере в пять раз больше. Потому что со всех сторон к нему бегут с просьбами: «Егорыч, выруч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ь разорвись на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у меня сегодня задачка попроще: носить за Алексеем Егоровичем чемоданчик с инструментом, звонить в квартиры и спраш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лесаря вызы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зывали! — слышится радостный хор голосов из-за дверей восьмой квартиры, куда мы наносим свой первый виз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горыча встречают всей семьей: дедушка-отставник, папа-служащий, мама-чертежница, внук-студент и бабушка-домохозяй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кто это с вами? — косится на меня мама-чертежн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о мной ученик, — представляет меня, как мы условились, Егоры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оздно ли беретесь за науку, гражданин? — сочувственно вздыхает дедушка-отставник. — В таком-то возра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что же у вас случилось? — спрашивает Егорыч, уберегая меня от дальнейших каверзных воп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ран! — стонет восьмая квартира. — Вода из него так и хлещ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 проходит в ванную, пять минут работы — и полный поряд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Вот спасибо! — рассыпается папа-служащий. — А то ведь пришлось отключить воду и ходить с ведерком к знакомым через два эт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роще ли было самим починить кран? — замечаю я. — Алексей Егорович только затянул уплотнительную гайку по направлению резьбы внутрь на два оборота. И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сами учитесь или уже беретесь учить других? — обрывает меня папа-служащий. — Быть может, еще порекомендуете нам перейти на полное самообслуживание? За что же мы, простите, вносим квартпла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жиданно конфликтную ситуацию снимает дедушка-отставник. Он зазывно машет рукой из большой комн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горыч, можно вас на консульта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задней стене комнаты замечаем дыру величиною с блюд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комая дрессировщица подарила внуку календарь «Союзгосцирка» со львами и обезьянами, — объясняет происхождение дыры дедушка. — Так вот, три дня пробуем прибить его на стену, а все без толку — кирпичная кладка. Все вокруг разворотили, ни один гвоздь не вхо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мотря какой гвоздь, — улыбается Егорыч. Он извлекает из чемоданчика тоненький гвоздик с плоской закругленной шляпкой. Удар молотком — и гвоздь проходит кирпич, как в ма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так фокус-покус, — удивляется внук-студ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какого фокуса-покуса. Это долбежный гвоздь. Слыш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не слышал. Так, может быть, вы своим чудо-гвоздем почините мне книжную полочку? Видите, какая образовалась трещ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ей Егорович берет другой гвоздик и откусывает самое острие клещам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Вы тупите? — удивляется внук-студент. — За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затем, что трещины в дереве нужно схватывать только тупым гвоздем. Острый расколет древесину да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юбопытно. А я-то не з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как будто учитесь в политехническом, молодой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что это вы намекаете? — набрасывается на меня бабушка. — Да разве современному инженеру придется заколачивать гвозди? Толик осваивает высшую математику, электронику, кибернетику, всякие дисплеи.</w:t>
      </w:r>
    </w:p>
    <w:p>
      <w:pPr>
        <w:pStyle w:val="Normal"/>
        <w:ind w:firstLine="284"/>
        <w:jc w:val="both"/>
        <w:rPr/>
      </w:pPr>
      <w:r>
        <w:rPr>
          <w:rFonts w:cs="Times New Roman" w:ascii="Times New Roman" w:hAnsi="Times New Roman"/>
          <w:sz w:val="22"/>
          <w:szCs w:val="22"/>
        </w:rPr>
        <w:t>У нее в кулаке, откуда ни возьмись, возникает трешница. Она сует деньги Егорычу, тот возвращает их назад. Зелененькая бумажка переходит из рук в руки, пока все же не остается у бабушки.</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А вообще стоило бы брать деньги вот у таких, — смеется Алексей Егорович, когда мы выходим на лестничную клетку. — Пусть хоть как-то расплачиваются за свою техническую дремуч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однимаемся на этаж, и я звоню в тринадцатую кварти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лесаря вызы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роге появляется румяный толстячок в халате, кандидат на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Жду вас, дорогой Егорыч! Даже на заседание кафедры не пошел. Хотел было оставить дома Маргариту Игнатьевну, так с утра помчалась в очередь за тортом. Надо, видите ли, ей украсить воскресный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оя печет сама, — замечает Егоры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ита не умеет, — сокрушается кандидат. — Вот теща, та была искусница. А Рита лучше три часа отстоит в очереди, чем сама поставит тесто. Да и вообще, на что способны современные женщины? Вот сейчас, дожидаючи вас, листал записки княгини Екатерины Дашковой. Жила два с лишним века назад, а какой выдающийся ум, какая эрудиция, какая широта мы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отчего же вы все-таки не пошли на заседание кафедры? — спрашивает мастер Шагин своего ученого клиента, возвращая его из далекой эпохи просвещенного абсолютизма в наши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понимаете, засорилась мойка на кухне. Хоть плачь. Принес со двора кусок проволоки, прочищал, не помогло. Хотел было отвинтить отстойник, разобрать трубы, так вот гаечного ключа не наш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люча не потребуется,, — говорит Алексей Егорович. — Подайте-ка мне ванту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нтуз, вантуз? — неуверенно повторяет кандидат. — Что же это такое? Ах, эта палочка с резиновой вазочкой-тарелочкой! Вы знаете, применял. Да ничего не выш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ей Егорович подставляет вантуз к сливному отверстию, а отверстие в другой камере плотно прикрывает ладонью. Два-три резких движения, и вода, образуя две говорливые воронки, идет на убы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же в чем вся закавыка! Как это я не догадался заткнуть вторую дыру! Ведь в одно отверстие воздух входит, а в другое свободно выходит, — теоретически осмысливает свои просчеты кандидат наук. — Впрочем,, каждому свое, в нашем обществе давно произошло разделение труда. Я вот готовлю докторскую о молекулярных соединениях. А вы, Егорыч, в своем деле просто академик. Величина. Как княгиня Дашкова. Других оценок вашей полезной деятельности просто не нах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ряд ли стоит так уж идеализировать княгиню, — вступаю я в разговор. — При всем своем уме она все-таки была аристократкой, дочерью своего времени. В частности, тоже считала, что одним написано на роду заниматься чистыми науками или танцевать в ассамблеях, а другим... Вы уже дочитали до того места, где она беседует с австрийским канцлером Кауни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 чем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от, критикуя царя Петра, она говорит: «Ему незачем было посылать дворян изучать ремесла садовника, кузнеца и т. п; каждый дворянин с удовольствием уступил бы двух-трех своих крепостных, чтобы научить их этому делу». Не правда ли, эта оригинальная точка зрения еще имеет некоторое хож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еседник молча провожает нас до дверей, растерянно глядит вслед. А мы идем дальше. В восемнадцатой квартире, где проживает работник строительного министерства, Егорыч подправляет поплавок сливного бачка, в двадцатой — смазывает маслом капризный дверной зам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лько-то и всего? — удивляется ответственный квартиросъемщик по профессии художник-декора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я в своем блокноте незаметно веду учет технической оснащенности жильцов подъезда. Получается что-то вроде инвентаризационной описи. На восемнадцать квартир, которые мы посетили, приходится двадцать пять телевизоров (цветных, черно-белых, переносных), шестнадцать магнитофонов (из них два видео), пятнадцать проигрывателей, семнадцать транзисторных прием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 же время на все эти квартиры имеется в наличии всего восемь молотков, семь клещей и плоскогубцев, три рубанка, один из которых зензубель (практическое применение которого его владельцу неизвестно). Совсем отсутствуют тиски, коловороты, ножовки, сверла, разводные ключи, многие другие инструме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верное, в подъезде живут одни белоручки и сно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почему же? — возражает Алексей Егорович. — Много работящих людей. Только они нас не очень-то вызывают. Вот супруги Васильевы не стали обращаться в ремстройтрест, а сами побелили потолки, стены, сменили обои, отциклевали пол. Не квартира стада, а картинка. Конечно, у нас такой ремонт своими силами делают редко. Когда в молодости я служил на флоте, случалось бывать и в заморских городах. Пригласить там маляра или плотника, знаете, каких это денег стоит! Жизнь заставляет людей самим осваивать слесарные и столярные премудрости. А у нас все бесплатно, хоть по четыре раза на день вызывай мастеров. Одним словом, разбаловалась публ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торе дэза мы подводим итоги дня. Я слагаю с себя взятые на сегодня обязанности слесарского ученика и возвращаюсь к своей обычной работе редакционного фельетон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нечно, нашу службу быта есть за что критиковать, — заключает Алексей Егорович. — И качество работы еще не на том уровне, и материальная база жидковата, да и людей не хватает. Но с другой стороны, сколько же нужно нам работников, если студент втуза не может забить в стену гвоздь? Или тот же кандидат наук не обучен пользоваться ванту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ндидат наук оказался легким на помине. Едва я вернулся в редакцию, как зазвонил телеф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говорит жилец из тринадцатой квартиры. Знаете, когда вы заговорили о княгине Дашковой, я сразу догадался, что вы не ученик слесаря. А вот сейчас Алексей Егорович под страшным секретом мне признался, что вы из редакции. Неужели собираетесь писать обо мне фельетон? Прошу этого не делать. У меня столько учеников, скоро мне защищать докторскую диссертацию, и вдруг все узнают, что фельетонист у меня прочищал раков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лефонной трубке раздаются какие-то вздохи, отражающие, очевидно, крайнее душевное смятение собесед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шу вас не называть в печати мою фамилию. Да и в восьмой квартире, где вы забивали гвозди, тоже очень взволнованы. Егорыч мне сообщил, что в нашем дэзе открывается консультативный пункт для желающих делать в своих квартирах мелкий ремонт. Я буду ходить туда постоянно. И соседей поз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будем надеяться, что после выхода этого фельетона несколькими домашними мастерами станет больше.</w:t>
      </w:r>
    </w:p>
    <w:p>
      <w:pPr>
        <w:pStyle w:val="Normal"/>
        <w:ind w:firstLine="284"/>
        <w:jc w:val="both"/>
        <w:rPr/>
      </w:pPr>
      <w:r>
        <w:rPr>
          <w:rFonts w:cs="Times New Roman" w:ascii="Times New Roman" w:hAnsi="Times New Roman"/>
          <w:i/>
          <w:iCs/>
          <w:sz w:val="22"/>
          <w:szCs w:val="22"/>
        </w:rPr>
        <w:t xml:space="preserve">Дополнительная литература: </w:t>
      </w:r>
      <w:r>
        <w:rPr>
          <w:rFonts w:cs="Times New Roman" w:ascii="Times New Roman" w:hAnsi="Times New Roman"/>
          <w:sz w:val="22"/>
          <w:szCs w:val="22"/>
        </w:rPr>
        <w:t>С. Иванчиков. Учись делать с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А. Шепелев. Ремонт квартиры своими сил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Сюч. Азбука домашнего мастер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 Дашкова. Записки 1743 — 18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В ДЕНЬ АНГЕЛ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ьмо со штемпелем большого южного города было странным и озадачивающим. Не часто такие приходят в редак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решите представиться: я хитрый спекулянт самогонкой, умею приспособиться к любой обстановке, никакие указы о борьбе с пьянством меня не берут. Цена на мой товар все повышается. Раньше я продавал самогонку по 9 рублей за трехлитровую банку, теперь за 30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авда ли, письмо написано лихо? Без всякого сомнения. А главное без страха: имя, фамилия,, отчество, домашний телефон и даже нечто вроде декларации о нетрудовых доходах:</w:t>
      </w:r>
    </w:p>
    <w:p>
      <w:pPr>
        <w:pStyle w:val="Normal"/>
        <w:ind w:firstLine="284"/>
        <w:jc w:val="both"/>
        <w:rPr/>
      </w:pPr>
      <w:r>
        <w:rPr>
          <w:rFonts w:cs="Times New Roman" w:ascii="Times New Roman" w:hAnsi="Times New Roman"/>
          <w:sz w:val="22"/>
          <w:szCs w:val="22"/>
        </w:rPr>
        <w:t>«Зарабатываю я неплохие деньги, и это прямым образом влияет на мое настроение и благополучие. Выручка от самогонки позволила мне купить «Москвич», построить в Глевахе дачу и гараж в кооперативе «Победа». Собираюсь строить дочке квартиру в ЖСК «Сосновая роща».</w:t>
      </w:r>
    </w:p>
    <w:p>
      <w:pPr>
        <w:pStyle w:val="Normal"/>
        <w:ind w:firstLine="284"/>
        <w:jc w:val="both"/>
        <w:rPr/>
      </w:pPr>
      <w:r>
        <w:rPr>
          <w:rFonts w:cs="Times New Roman" w:ascii="Times New Roman" w:hAnsi="Times New Roman"/>
          <w:sz w:val="22"/>
          <w:szCs w:val="22"/>
        </w:rPr>
        <w:t xml:space="preserve">И вот мы приезжаем в южный город, имея на руках письмо за редакционным номером </w:t>
      </w:r>
      <w:r>
        <w:rPr>
          <w:rFonts w:cs="Times New Roman" w:ascii="Times New Roman" w:hAnsi="Times New Roman"/>
          <w:bCs/>
          <w:sz w:val="22"/>
          <w:szCs w:val="22"/>
        </w:rPr>
        <w:t xml:space="preserve">130 </w:t>
      </w:r>
      <w:r>
        <w:rPr>
          <w:rFonts w:cs="Times New Roman" w:ascii="Times New Roman" w:hAnsi="Times New Roman"/>
          <w:sz w:val="22"/>
          <w:szCs w:val="22"/>
        </w:rPr>
        <w:t>584, а в Голове три возможных вариа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р письма — шут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р письма — спекулянт, нахал и наглец, анонимщик, скрывшийся под вымышленным адре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р письма — честный человек, который хочет навести редакцию на субъекта для разоблачительного фельет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сякий случай звоним по указанному в письме телефону. Спрашиваем Леонида Викторовича. Ожидаем услышать, что такого здесь нет и в природе не существ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чает женский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на работе. А кто опрашивает? Из редакций насчет его письма? Странно, никаких писем он не писал. Я его жена и об этом наверняка бы знала. Нет, дома он не будет. Прямо поедет на дачу. Да, в Глеваху. Да, на своем «Москвиче». А откуда вам все это известно? Леонид Викторович будет всему этому тоже немало удивлен. Где сейчас его можно повидать? На заводе «Точэлектроприбор», там он работ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чэлектроприбор» — предприятие в городе передовое, известное. Да и директор Герой Социалистического Труда П. А. Шило наш добрый знакомый. Мы заходим к нему в кабинет, почти уверенные, что подтверждается вариант номер три: нас. выводят на барышника, на дель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ем работает у вас Леонид Викторович? — интересуемся мы. — Заготовителем? Снабженцем? Толкач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куда вы это взяли? Леонид Викторович — слесарь высшей квалификации. — Директор завода пробегает письмо. — Ах, вон в чем дело! Так вот наш товарищ и самогон — вещи несовместимые. Лет четырнадцать назад он мог позволить себе пару пива, а сейчас это абсолютно непьющий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вас тысячи рабочих. И вы каждого так хорошо зна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не всех, — улыбается директор. — Но кадровый состав знать обяз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инструментального цеха А. В. Романов тоже читает письмо и заключ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бы на самогоне нажить дачу и машину, нужно иметь целый подпольный комбинат да еще целый штат левых винокуров. А Леонид Викторович всегда у нас на виду. И вообще эта бумаженция вышла не из стен «Точэлектроприбора». Обратите внимание, в письме нет ни слова о заводских делах. Клеветник затаился где-то на стороне. Может быть, сам Леонид Викторович кого-нибудь подозревает? А вот и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бинете появляется человек в синем рабочем комбинезоне. На ходу вытирает ветошью большие, узловатые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никого я не подозреваю, — рассуждает вслух Леонид Викторович, узнав, в чем дело. — В цеху — ребята отличные, с соседями — и с городскими, и с загородными — отношения самые сердечные. А если вы сомневаетесь в моих дохо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уже не сомневаемся. Видим, что столкнулись с. четвертым, не предусмотренным нами вариантом: какой-то злой тип хочет оклеветать честн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заводе Леонид Викторович тридцать второй год. Женился, можно сказать, здесь же, в цехе, на монтажнице Полине Ивановне. Вместе с отцом и матерью работают дочь Светлана, тоже монтажница, и зять Алексей, сменный мастер. Дачи, конечно, у них нет, получили садовый участок, как многие другие заводские. А «Москвич» — какая теперь это невидаль? Прошло то время, когда на машинах разъезжали одни спекулянты. Словом, по труду и ч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ается выяснить последний вопрос. В анонимке назначается с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ходите ко мне десятого сентября. Посмотрите, как я живу, какое богатство нажил на самогоне. Угощу на славу, обижаться не будете, да и на дорожку дам. Итак, жду деся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нас приглашают к вам в определенный день? Не пятого, не пятнадцатого, а именно деся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десятого у меня день рождения! — хлопает себя по лбу Леонид Викторович. — Можно сказать, юбилей, стукнет ровно пятьдесят. Соберутся родственники, друз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как! Ну, теперь многое проясняется. Подметное письмо — это своеобразный подарочек, так сказать, ко дню ангела. Можно представить, как хихикал аноним, предвкушая забавную сценку: сидит себе юбиляр во главе праздничного стола, выслушивает поздравления, а тут врываются корреспонденты, возможно, даже, с оперуполномоченным, ищут на столах бутылки с мутной жидкостью, требуют добровольно выдать самогонный аппарат. Пока разберутся, что к чему, юбилей будет сорван, гости испуганы, именинник посрамлен. А провокатор, быть может, в числе приглашенных лиц тоже сидел бы за столом и от радости потирал руки: еще бы — такое зрел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не знаем, какие чувства двигали руку писавшего сие письмо. Скорее всего, черная, сосущая сердце зависть. Есть вот такие типчики: им грустно оттого, что весело тебе. А когда тебе плохо, у них на душе празд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ое время назад работнику облсельхозуправления Льву Андреевичу предложили переехать в село Щинкаре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тим рекомендовать вас председателем колхоза, — сказали ему в обкоме. — Нынешний совсем завалил дело. Соглас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совс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оитесь оставить городскую квартиру, лишиться удоб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ругого боюсь. Борис Ильич — мой институтский товарищ. Вместе работали, жили по соседству. Наши жены — подруги. Скажет: ну,, вот явился на мое место. Еще обидится, не так пойм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ймет правильно. Он работник серьезный. Только не из каждого хорошего работника получается хороший председатель. Вот и у него не получилось. Подберем ему дело по силенкам. В обиде не будет.</w:t>
      </w:r>
    </w:p>
    <w:p>
      <w:pPr>
        <w:pStyle w:val="Normal"/>
        <w:ind w:firstLine="284"/>
        <w:jc w:val="both"/>
        <w:rPr/>
      </w:pPr>
      <w:r>
        <w:rPr>
          <w:rFonts w:cs="Times New Roman" w:ascii="Times New Roman" w:hAnsi="Times New Roman"/>
          <w:sz w:val="22"/>
          <w:szCs w:val="22"/>
        </w:rPr>
        <w:t>И в самом деле Борис Ильич не высказал никаких обид. Встретил душевно, угостил, отвел лучшую комнату в доме: «Живи, сколько хочешь, пока не обзаведешься . своим углом». Все рассказал, все показал, передал документы, познакомил с людьми. И убыл за новым назначением, пожелав на прощание больших успехов. . Успехи не заставили себя долго ждать. Впервые за долгое время колхоз выполнил план по надоям молока. И не просто выполнил, а занял первое место в районе. Не будем подробно рассказывать, каким путем шел новый председатель, мы пишем все же не сельскохозяйственный обзор, а фельетон. Короче говоря, наступил день, когда в Шинкаревку прибыл представитель из области и под аплодисменты колхозников, собравшихся в Доме культуры, вручил Льву Андреевичу переходящее Красное зна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ерез неделю прибыл другой представитель. Не дожидаясь аплодисментов, он извлек из портфеля анонимное письмо. В нем говорилось, что в колхозной отчетности приписано минимум по пятьсот килограммов на каждую кор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откуда такое берется! — воскликнул обескураженный председатель.</w:t>
      </w:r>
    </w:p>
    <w:p>
      <w:pPr>
        <w:pStyle w:val="Normal"/>
        <w:ind w:firstLine="284"/>
        <w:jc w:val="both"/>
        <w:rPr/>
      </w:pPr>
      <w:r>
        <w:rPr>
          <w:rFonts w:cs="Times New Roman" w:ascii="Times New Roman" w:hAnsi="Times New Roman"/>
          <w:sz w:val="22"/>
          <w:szCs w:val="22"/>
        </w:rPr>
        <w:t xml:space="preserve">Десять дней, пока шла проверка, Лев Андреевич не знал ни сна, ни покоя. Подняли три папки документов, опросили всех доярок, от бригадиров </w:t>
      </w:r>
      <w:r>
        <w:rPr>
          <w:rFonts w:cs="Times New Roman" w:ascii="Times New Roman" w:hAnsi="Times New Roman"/>
          <w:bCs/>
          <w:sz w:val="22"/>
          <w:szCs w:val="22"/>
        </w:rPr>
        <w:t xml:space="preserve">и </w:t>
      </w:r>
      <w:r>
        <w:rPr>
          <w:rFonts w:cs="Times New Roman" w:ascii="Times New Roman" w:hAnsi="Times New Roman"/>
          <w:sz w:val="22"/>
          <w:szCs w:val="22"/>
        </w:rPr>
        <w:t xml:space="preserve">заведующих фермами потребовали письменные </w:t>
      </w:r>
      <w:r>
        <w:rPr>
          <w:rFonts w:cs="Times New Roman" w:ascii="Times New Roman" w:hAnsi="Times New Roman"/>
          <w:bCs/>
          <w:sz w:val="22"/>
          <w:szCs w:val="22"/>
        </w:rPr>
        <w:t xml:space="preserve">объяснения. Наконец, </w:t>
      </w:r>
      <w:r>
        <w:rPr>
          <w:rFonts w:cs="Times New Roman" w:ascii="Times New Roman" w:hAnsi="Times New Roman"/>
          <w:sz w:val="22"/>
          <w:szCs w:val="22"/>
        </w:rPr>
        <w:t>представитель области закрыл свой грозный портфель и на расширенном заседании правления объявил, что факты не подтверд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у вас в порядке, — сказал он Льву Андреевичу. — Работайте спокой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работать спокойно Лев Андреевич уже не мог. Чей-то недобрый взгляд пристально следил за всем, что происходило в Шинкаревке. И на каждую радость, удачу, успех Льва Андреевича реагировал самым странным образом. Написали о председателе колхоза очерк в районной газете — тут же пришла анонимка о том, что прославили тайного пьяницу, прелюбодея. Избрали Льва Андреевича делегатом на районную конференцию — анонимка в райком: «Кого продвигаете? Взяточника, мздоимца. Женит Лев Андреевич сына — в Шинкаревку опять является представитель из области, вынимает из грозного портфеля рукопись на десять страниц, спрашивает у председ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ы допустили, что на свадьбе гости перепились, перебили посуду, затеяли всеобщую потасо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илуйте, о какой драке идет речь? На столах не было ни капли спиртного. Игралась комсомольская свадь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комсомольская. Так, так. А на какую сумму вы получили подарки от своих подчине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не звали мы никого из подчиненных. Были только товарищи Вити и Клавы. Может, они принесли что-то по мелочам. Не 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не знаете? Сейчас узнаем. Приглашают заведующего сельма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ой марки был телевизор,, который вы отнесли в председательский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рашивают у кладовщ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лько мяса, меда, конфет вы отпустили по записоч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зывают директора школы, главврача больницы, завгара, механизаторов, мелиораторов, связистов, кооператоров. И все в один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свадьбу не ходили, никаких подарков не не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не истек у молодоженов испорченный медовый месяц, как и мы в редакции получаем тревожный сигнал: «Председатель нашего колхоза давно скомпрометировал се0я в глазах жителей, по-прежнему живет п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ваючи, видно, есть у него наверху крепкая рука. Приезжайте! Жд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были тринадцатыми работниками, приезжавшими в Шинкаревку проверять сигналы. И как все наши двенадцать предшественников, убедились, что в письмах нет ни слова правды. А специалисты-графологи из научно-исследовательского института по нашей просьбе тщательно изучили тексты и пришли к выводу, что все анонимные письма писал один человек. И кто бы вы думали? Бывший институтский товарищ Льва Андреевича, сослуживец и семейный друг Борис Иль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установившейся традиции, вернувшись в редакцию, мы рассказываем о командировках. Выслушав наше сообщение, кто-то вздох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Жаль, потратили столько времени, дважды съездили з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почему же зря! Мы так не считаем. Клеветники, сами того не желая, познакомили нас с двумя очень хорошими людьми — со слесарем Леонидом Викторовичем и с председателем колхоза Львом Андрееви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А это, согласитесь, не так уж мал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ДУБОВАЯ КОЛОД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только со стороны кажется, будто накануне свадьбы невеста проводит время в безмятежной неге. На самом же деле у красавицы забот полон рот, а дел, как говорится, невпров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 у москвички Наташи вся пятница прошла в беготне и хлопотах. С утра примеряла подвенечное платье, потом обзванивала гостей, побывала в молодежном кафе, напомнила, чтобы столы были накрыты ровно в четы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авалось лишь совсем простенькое минутное дело: купить украшения для свадебного кортежа. На Сретенке Наташа остановилась у киоска, спросила шесть воздушных шариков красного ц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оскерша отложила в сторону какое-то свое чтение и молча выложила на прилавок четыре красных и два желтых шар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просила красненькие, — напомнила нев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м подай красненькие, — заскрипел ворчливый голос. — А что с желтыми прикажете делать? Их кто куп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право, не знаю, — смутилась Наташа. — Только желтые мне совсем не годятся. Нам надо украсить автомобиль. Я выхожу заму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было ожидать, что киоскерша теперь улыбнется, подобреет, вспомнит наконец, что и сама была когда-то невестой. И скажет девушке что-нибудь такое хорошее, ну, например: «Прими, милая, и мои поздравления. Бери шарики, какие хочешь, и будь всегда здорова и счастл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ичего такого киоскерша не сказала. Она вообще никак не реагировала, услышав из уст Наташи сообщение столь чрезвычайной важности. Словно это была не женщина, а бездушная дубовая кол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ы дадите красных шариков? — спросила нев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бе повторяют уже сто раз, что одни красные не продаются, — вдруг закричала киоскерша. — Ты что, с приветом? И какой только дурак тебя берет заму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омня как, добралась Наташа до дому. Уткнулась в подушку и заплакала. Утром подружки, приехав к Наташе, не могли понять, что с ней случилось. Когда во Дворце бракосочетаний невесте подали бокал с шампанским, у нее все еще дрожали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что киоскерша? Да ничего особенного. О стычке с невестой она позабыла уже через пять минут. По-прежнему торгует воздушными шариками. И, следуя самой же заведенному порядку, на два красных дает один жел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метили ли вы такое странное совпадение: когда у вас праздничное настроение, радость, вам обязательно встанет поперек дороги эдакая дубовая колода, на которой сидят в иных винных погребках и которая оглупела от длительного общения с одним и тем же мест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ход на пенсию — событие, понятно, не такое увлекательное и перспективное, как женитьба или замужество. Тем не менее уральский инженер И. В. Захаров уходил на пенсию с добрым, хорошим настроением. Жизнь Иван Васильевич прожил честную, открытую. В дни войны воевал, в мирное время работал. Теперь на склоне лет была у Ивана Васильевича просторная</w:t>
      </w:r>
    </w:p>
    <w:p>
      <w:pPr>
        <w:pStyle w:val="Normal"/>
        <w:ind w:firstLine="284"/>
        <w:jc w:val="both"/>
        <w:rPr/>
      </w:pPr>
      <w:r>
        <w:rPr>
          <w:rFonts w:cs="Times New Roman" w:ascii="Times New Roman" w:hAnsi="Times New Roman"/>
          <w:sz w:val="22"/>
          <w:szCs w:val="22"/>
        </w:rPr>
        <w:t>Квартира в городе, «Москвич», участок на берегу рыбного озера, разнообразный садовый инвентарь, начиная от ранцевого опрыскивателя и кончая газонокосилкой. И если чего ему не хватало, так это, пожалуй, электрического самовара водоизмещением в три литра, какие делает тульский машиностроительный завод «Штамп». Но вот при торжественных проводах председатель общественной комиссии Н. П. Носов под аплодисменты собравшихся вручил юбиляру этот электрический самовар. Самодеятельный шумовой оркестр исполнил туш, после чего председатель обратился к Ивану Васильевичу с напутственным сло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востоке есть поговорка: «Чай не пьешь — откуда сила?» Так вот, дорогой наш человек, пей чай, набирайся сил, а там, глядишь, наберешься и возвратишься в цех помогать нам воспитывать молодую поросль рабочего клас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же вечер, придя домой, Иван Васильевич решил побаловать чайком своих домочадцев. Священнодействуя, как верховный жрец, он наполнил водой самовар и воткнул вилку в штепсель. Агрегат не работал. Юбиляр огорчился,, полез в технический паспорт и, к своей радости, прочел, что завод ремонтирует или заменяет самовары в течение восемнадцати меся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поделаешь, первый день своего заслуженного отдыха инженер Захаров начал необычно: с розыска гарантийной мастер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у вас срок давным-давно вышел,, — огорошила его приемщ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ы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ак. Гляньте на штамп магазина. Товар отпущен без малого шесть лет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мне его подарили только вчера, — охнул Иван Васильевич. — В чем ж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 том, что подарок вам купили в комиссионном,, а то и в скупочном, — усмехнулась сотрудница мастер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женер Захаров подхватил свой испорченный самовар и помчался в ц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что ты слушаешь всякую вздорную бабу! При чем здесь скупочный? — воскликнул председатель общественной комиссии Н. П. Носов. — Ишь чего наплела эта д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редседатель, не испытывая при этом ни стыда, ни неловкости, поведал инженеру следующую истор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азывается, до самого последнего времени самовар принадлежал лично ему. Но валялся в кладовке безо всякого приме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ут на твои проводы выделили пятнадцать рублей, — как ни в чем не бывало продолжал председатель общественной комиссии. — Что на такие деньги купишь? Чашку с блюдцем да солонку с перечницей! Вот я и вспомнил о своем самоваре и решил юбиляра ублажить. Ну чем не подарок! Ради тебя даже шесть рублей убытку понес. За самовар-то двадцать один целковый в магазине вылож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женер Захаров вздрогнул, побледнел, покачнулся, и самовар, выскользнув из его нетвердых рук, со звоном упал на п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ы, я вижу, нервничаешь, серчаешь, — со спокойствием дубовой колоды изрек председатель общественной комиссии. — А чего, собственно, обижаться? Ремонт твой не больше трешницы обойдется. Прикинь сам, продукция чуть ли не со Знаком качества, и вся цена — троя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мы рассказываем здесь о радостных событиях — о свадьбе, о юбилее, хочется упомянуть еще об одном празднике — о новоселье. Оно праздновалось в доме жилищно-строительного кооператива «Орбита» по Синеляпиговской улице, 154, в городе Киряжске. Если б новоселье прошло радостно и без осложнений, то в данном контексте оно бы, понятно, не упоминалось. Увы, новоселье было без веселья. Очень скоро новоселы стали оглядываться по сторонам. То вдруг потянет паленой краской, то почудится, что в подполье перепиливают ножовкой металлическую кро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же проказничает? Домовой? Берите выше. Странные запахи и звуки исходили от самого председателя ЖСК «Орбита» Ю. Н. Волкогонова. Пользуясь своим руководящим положением, он соорудил в подвале под тремя квартирами мастерскую. И в ней, как значится в позже возникшем документе, «производил сварочные, слесарные и покрасочные работы, создавая шум, запахи красок и дыма».</w:t>
      </w:r>
    </w:p>
    <w:p>
      <w:pPr>
        <w:pStyle w:val="Normal"/>
        <w:ind w:firstLine="284"/>
        <w:jc w:val="both"/>
        <w:rPr/>
      </w:pPr>
      <w:r>
        <w:rPr>
          <w:rFonts w:cs="Times New Roman" w:ascii="Times New Roman" w:hAnsi="Times New Roman"/>
          <w:sz w:val="22"/>
          <w:szCs w:val="22"/>
        </w:rPr>
        <w:t>Можно было бы еще как-то примириться с неудобствами, если б председатель жилстройкооператива вознамерился подарить человечеству ракетоплан или на худой конец летающую тарелку собственного производства. Так нет же. Устроил он какую-то допотопную мануфактуру: шум, вонь, много чада и никакого тол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ачала удрученные новоселы пробовали объясниться с Ю. Н. Волкогоновым в сверхвежливой фор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 быть, вы приостановите свои эксперименты до лучших времен? Голова пухнет от шума. Ни сна, ни отдыха. Да и потом, подпалите дом, по миру пустите нас с детьми мал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се добрые слова отскакивали от председателя, как воздушный шарик от дубовой кол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вяжитесь! Пойдите пр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шался государственный пожарный контроль, опломбировал двери подпольной мастерской. Мятежный председатель сорвал пломбу, проник в свою мануфактуру и снова привел в действие искрометный сварочный аппарат. Вслед за пожарными городская санэпидемстанция предложила Ю. Н. Волкогонову ликвидировать дело. Такое же представление сделала административная комиссия при исполкоме горсовета, а затем и горсовет. Гражданин Волкогонов и ухом не повел. Палит себе, строгает и сваривает звенья какой-то нескончаемой цепи. Тогда на место действия прибыла авторитетная комиссия, наделенная чрезвычайными полномоч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сарь-любитель встретил комиссию с зубилом в руках. Оказал неповиновение. Сопротивлялся, выкрикивал всякие непристойности. А затем, изловчившись, запер прибывших в подвале на замок и пытался скрыться. Его поймали, отвели в народный суд, коим он и был осужден на пятнадцать с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не знаем, чем занимался Ю. Н. Волкогонов в это необычайно спокойное для всех окружающих время. Подметал ли асфальт вокруг вверенного ему ЖСК «Орбита» или штабелировал фермы снесенной сварочно-слесарно-покрасочной мануфактуры? Но факт остается фактом: это было глубоко справедливо, если исходить из интересов общ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выйдя на волю, Ю. Н. Волкогонов стал жаловаться во все концы: как же, ему хочется отравлять жизнь обитателям большого дома, хамить, скандалить, а вот не д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очки зрения дубовой колоды это, видите ли, крайне негуманно и даже бесчелове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ДЕКЛАМАТОР НА ТРИБУН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 прислали брошюрки, выпущенные областным методическим кабинетом для профсоюзных клубов республики. Методисты взяли да и написали сценарии разных тематических вечеров. Подготовили программы для ведущих, в помощь музыкантам напечатали ноты и подобрали чтецам-декламаторам соответствующий поэтический матери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замыслу авторов, помимо самодеятельных артистов, на вечерах с приветственным словом должны были выступать передовики производства. И чтобы товарищам на местах облегчить дело, методисты написали тексты выступлений для доярок, официанток, строителей. Таким образом, в разных городах передовики должны были рассказывать о себе по бумажкам, написанным областными методистами. Вот как это получалось по заготовленному сценар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й рабоч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восхищаюсь, эх, и мне бы! И мне умчать за сотни миль Хотя бы дворником на небо, Мести космическую пы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й рабоч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штурмовали дружно космос И рвались дружно в звездный тур, Но тут раздался звонкий голос:</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голос из-за кулис):</w:t>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Кончай, ребята, перекур! И закипела вновь раб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по замыслу методистов на вечере должен выступить уже всамделишный рабочий, которого надо заранее подготовить и привести в клуб. Ведущий объявляет:</w:t>
      </w:r>
    </w:p>
    <w:p>
      <w:pPr>
        <w:pStyle w:val="Normal"/>
        <w:ind w:firstLine="284"/>
        <w:jc w:val="both"/>
        <w:rPr/>
      </w:pPr>
      <w:r>
        <w:rPr>
          <w:rFonts w:cs="Times New Roman" w:ascii="Times New Roman" w:hAnsi="Times New Roman"/>
          <w:sz w:val="22"/>
          <w:szCs w:val="22"/>
        </w:rPr>
        <w:t>«Все вы, сидящие в зале, хорошо знаете нашего уважаемого Петра Ивановича Козлова (фамилия условная, взять лучшего передовика, старого кадрового рабочего). Петр Иванович хочет поговорить сегодня с 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этих слов на сцену поднимается условный Петр Иванович Козлов (в действительности могут подобрать Сидорова, Петрова, Иванова, кто согласится) и принимается читать отпечатанный тек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часто задумываюсь над тем, какая же доля моего труда вложена в грандиозные полеты в космос. И сам себе отвечаю: огромная доля. Ведь полет в космос — это грандиозная эстафета труда. Металл — его добывали в рудниках, плавили в печах металлургических заводов. Топливо — его создавали в тихих лабораториях не только ученые, но и скромные девушки-лаборантки, одетые в белые халаты. Кто-то решал сложные интегралы, кто-то находил полупроводники для мощных электростан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ляем, как неловко себя чувствует этот условный Петр Иванович, который от себя мог бы сказать лучше, проще, душевнее, а вот, поддавшись уговорам клубных работников, появляется на сцене и при большом стечении народа вынужден оглашать чужие корявые фра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есть немало других, уже не условных, а безусловных Петров Ивановичей, которые попадают в такое же искусственное нелепое положение уже по собственной инициативе. И выступают они не перед гостями развлекательного вечера отдыха, а в более ответственных аудиториях и совсем по другому, уже серьезному по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одним таким безусловным Петром Ивановичем случился большой конфуз. Выступая на собрании хозяйственного актива, Петр Иванович, начальник межобластной конторы, зачитывал текст, обвиняющий в техническом невежестве инженера Р., человека на самом деле знающего, уважаемого, авторитетного. И вдруг уже на странице девятой до него вдруг дошло, что он несет ахинею. К изумлению притихших слушателей, оратор хватил кулаком по кафедре и гаркнул на весь 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с этим я принципиально не соглас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мы подходим к важной и далеко пока не выясненной проблеме ораторского искусства, суть которой можно сформулировать предельно крат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итать иль не чи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амом деле, может ли человек, оказавшийся на трибуне, лезть за словом в карман? Или он должен выходить без бумажки, как школьник к классной доске?</w:t>
      </w:r>
    </w:p>
    <w:p>
      <w:pPr>
        <w:pStyle w:val="Normal"/>
        <w:ind w:firstLine="284"/>
        <w:jc w:val="both"/>
        <w:rPr/>
      </w:pPr>
      <w:r>
        <w:rPr>
          <w:rFonts w:cs="Times New Roman" w:ascii="Times New Roman" w:hAnsi="Times New Roman"/>
          <w:sz w:val="22"/>
          <w:szCs w:val="22"/>
        </w:rPr>
        <w:t>Мы, грешным делом, не видим тут повода для серьезного спора. Если можно экспромтом выступить на собрании дачного товарищества или на том же развлекательном вечере отдыха, то для более обстоятельного и ответственного выступления экспромт — плохой помощник. Более того, человек, уважающий аудиторию и ее время, заранее наметит план или даже составит конспект, чтобы ясно и коротко изложить свои мысли. Только важно, чтобы конспект готовил сам выступающий, а не привлеченные со стороны методи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время закончить рассказ о выступлении нашего Петра Ивановича на собрании хозяйственного актива. В перерыве к нему подошел инженер Р. и о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с, Петр Иванович, я ни в чем не виню. Но вашим ребяткам, которые вставили меня.в этот доклад, я теперь руки не по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мы беседовали с Петром Ивановичем, и он убеждал нас, что самому готовить все выступления просто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первых, совещаний много, во-вторых, повестка настолько разнообразна, что одному все знать решительно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зачем на всех собраниях самому произносить речи? На совещании по бухгалтерскому учету пусть выступит главбух,, о задачах поддержания общественного порядка лучше всего доложить руководителю народной друж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Иванович настораж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как же, передоверять подчиненным ответственн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ли Петр Иванович не доверяет подчиненным выступать на совещаниях, то он вполне доверяет им готовить свои выступления. Перво-наперво наиболее расторопные сотрудники отыскивают три факта-бриллианта. Факты-бриллианты тако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Павловского отделения за три последних года был всего два раза в цирке. В театр, в кино, на концерт вообще не ходил. (О культурных запросах кад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реднем каждый второй работник нашего филиала в минувшем году побывал в вытрезвителе. Среди них сам заведующий, зам. зав. отделом сбыта, юрисконсульт, технорук и учитель черчения вечерней школы. (О пьянстве.)</w:t>
      </w:r>
    </w:p>
    <w:p>
      <w:pPr>
        <w:pStyle w:val="Normal"/>
        <w:ind w:firstLine="284"/>
        <w:jc w:val="both"/>
        <w:rPr/>
      </w:pPr>
      <w:r>
        <w:rPr>
          <w:rFonts w:cs="Times New Roman" w:ascii="Times New Roman" w:hAnsi="Times New Roman"/>
          <w:sz w:val="22"/>
          <w:szCs w:val="22"/>
        </w:rPr>
        <w:t>В автобазе сорок девять дружинников. За два года что они сделали: разняли у входа в Дом пионеров двух малолетних драчунов, вывели из молочного кафе подвыпившего забияку и у здания поссовета помогли вытащить из лужи «вездеход». И вся работа. (О слабом использовании сил обществ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подготовка доклада вступает в решающий этап. Создается бригада методистов, которая обобщает материал. Конечно, было бы лучше, если бы сам Петр Иванович взялся толково и обстоятельно высказаться по двум-трем узловым вопросам. Но, с его точки зрения, это мелко и несолидно. Он любит выступать с эдаким широким рапортом о всей проделанной работе. Для подобного глобального самоотчета требуется уйма никому не нужных сведений, всяких цифровых выкладок и диаграмм, показывающих рост по всем показателям в сравнении с годами тринадцатым, сорок девятым и семьдесят шестым. А главное, нужны мысли, которых у Петра Ивановича, увы,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олюбивые методисты засиживаются до петухов. Они прикидывают, примеряют, вычеркивают, вписывают и в конце концов отливают болванку. Теперь остается тонкая ювелирная работа. В качестве ювелира приглашают баснописца из учрежденческой стенной газ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ете, что Петр Иванович — человек остроумный? — говорят ему члены бриг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гадываюсь, — молвит баснописец упавшим голо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придется пройтись по тексту. Где надо, подбросьте соли, добавьте перцу и вверните к месту выдержанные народные шутки и прибаутки. Ваша задача — максимально приблизить текст к живому народному языку, каким обычно любит говорить с трибуны Петр Иван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баснописец обкладывается энциклопедическими словарями и каталогом избранных изречений всемирных мудрецов. На него больно смотреть. Нужно найти высказывания Вольтера о важности кружковой работы, обыграть в тексте минимум два литературных образа и высмеять острием народных пословиц лиц, позволяющих себе засыпать на занятиях агроживотноводческого кружка. Кроме того, он обязан устранить замеченные смысловые неточности, освободить текст от засилья деепричастных оборотов и вывести целый ряд имен существительных из-под удара коварного творительного паде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чно в назначенный час Петр Иванович появляется на трибуне и начинает держать речь. Он говорит с аудиторией на живом народном языке. Факты-бриллианты производят соответствующее впечатление. Старик Вольтер ложится в стро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частью, таких торжественных болтунов, которые измеряют свой труд и труд других числом произнесенных речей и удельным весом в них шуток да прибауток, за последнее время стало гораздо меньше. Да и сами совещания теперь проходят в атмосфере целеустремленности и деловит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т-нет и встретится в ином должностном кресле эдакий чтец-декламатор, явно страдающий недержанием речи. В выступлениях по любым поводам и причинам он видит главное свое назначение, — методисты готовят ему выступления, а он знай себе выступ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против коллективной работы над докладами возражать невозможно. К примеру, отчет о работе партийного комитета, месткома, крупного хозяйственного органа или обстоятельный доклад о делах большого коллектива мыслится лишь как продукт общего труда. И таковым он воспринимается участниками собрания, пленума, конфере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акое к этому имеют отношение все эти Петры Ивановичи — любители пустопорожнего звона, парадного блеска, претендующие тем не менее на роль оригиналов и энциклопеди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 понятно только, почему они так упорно лезут на трибуны с чужими сценариями. Неужто для того, чтобы показать собравшимся в зале свою ограниченность, скудоумие и пустозвонств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ОЛЬЦО С САМОЦВЕТО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волим себе начать этот необычный фельетон с обыкновенной истории, случившейся в Свердловске: ветеран труда Николай Еремеевич Сиверадов собрался на пенсию. Он, правда, еще не перешел возрастной рубикон, но имел право на льготы.</w:t>
      </w:r>
    </w:p>
    <w:p>
      <w:pPr>
        <w:pStyle w:val="Normal"/>
        <w:ind w:firstLine="284"/>
        <w:jc w:val="both"/>
        <w:rPr/>
      </w:pPr>
      <w:r>
        <w:rPr>
          <w:rFonts w:cs="Times New Roman" w:ascii="Times New Roman" w:hAnsi="Times New Roman"/>
          <w:sz w:val="22"/>
          <w:szCs w:val="22"/>
        </w:rPr>
        <w:t>Надо подчеркнуть, что трудовая биография ветерана делала ему честь. В годы войны он подростком начал работать в Бакальском рудоуправлении, сначала в мастерских, потом на агломератной фабрике. Но учебу не бросал. Окончил вечернюю школу рабочей молодежи, горный институт, стал инжен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два года назад Николай Еремеевич пришел в райсобес, принес документы. Ему говор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вашей трудовой книжке фиктивная запись. Вы говорите, что были машинистом эксгаустера, а в книжке значится, что работали машинистом экскава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глянул инженер Сиверадов на запись и обомлел: да, действительно. Сорок лет не замечал ошиб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теперь будем делать, дорогие товарищи? Дорогие товарищи отвеч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ы-то тут при чем? Спрашивайте с того, кто оформлял книжку. — С кого теперь спросишь? В отделе кадров, помнится, сидел какой-то ветхий старичок. Возможно, он давно уже переселился в те блаженные края, где разница между экскаватором и эксгаустером никакого практического значения не име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не имеет? — настораживается инспектор. — Экскаватор — это землеройная машина, а эксгаустер — это воздуходувка, отсасывающая вредные смеси, которые образуются в процессе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считайте меня экскаваторщиком. Ведь и та, и другая профессия предоставляет одинаковые льг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что, смеетесь! Только что доказывали нам, что никаких экскаваторщиков на аглофабрике отродясь не существовало, а тепе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Еремеевич предъявляет справку из архива ВЛКСМ. В ней сказано, что секретариат ЦК ВЛКСМ наградил Почетной грамотой машиниста эксгаустера Сиверад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убедитесь, я был машинистом эксгаустера. Никакого впечат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щите первичные документы!</w:t>
      </w:r>
    </w:p>
    <w:p>
      <w:pPr>
        <w:pStyle w:val="Normal"/>
        <w:ind w:firstLine="284"/>
        <w:jc w:val="both"/>
        <w:rPr/>
      </w:pPr>
      <w:r>
        <w:rPr>
          <w:rFonts w:cs="Times New Roman" w:ascii="Times New Roman" w:hAnsi="Times New Roman"/>
          <w:sz w:val="22"/>
          <w:szCs w:val="22"/>
        </w:rPr>
        <w:t>А где их искать, если все тот же старичок-кадровичок наколбасил не только в трудовой книжке, но и в личной карточке рабочего. Записал, что Сиверадов поступил в августе сорок третьего, а в качестве кого, не указал. Сделал отметку, что в сорок четвертом действительно трудился на эксгаустере, а когда уволился,, упустил. И в довершение всего вообще потерял расчетные ведомости, по которым работникам начислялась зарплата с сорок третьего по сорок шестой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конечно же, не считаем, что можно устанавливать размеры пенсий по неподтвержденным, противоречивым или сомнительным документам. Тут, пожалуй, как ни в одном ином деле, уместен здоровый формализм или, если хотите, даже разумное буквоедство. Но вот непонятно, почему только один потерпевший должен страдать за чужие грехи? Разве неопытный рабочий паренек, а не отдел кадров был повинен в том, что в его трудовой книжке возник канцелярский ляпс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пока в который уж раз ветеран принимается обходить учреждения по давно знакомому кольцевому маршруту, и никто не хочет ему помочь восстановить истину, найти концы в этом бюрократическом коль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ше в нашем повествовании будет фигурировать еще одно кольцо, уже вполне реальное, такое симпатичное кольцо с самоцветом морковного оттенка, которое и дало заголовок всему фельетону. События вокруг этого кольца развертываются неподалеку (простите за невольный каламбур) от горы Кольцо; она, как известно, находится уже не на Урале, а на Северном Кавка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однажды бабушка зашла в школу за внучкой, немного с ней погуляла и, подойдя к самому дому, вспомнила, что забыла купить хлеба. Шустрая девчонка помчалась через дорогу в булочную и вдруг упала на самой проезжей части. Для внучки все закончилось благополучно, она ничуть не ушиблась. А вот переполошившаяся бабушка в суматохе обронила сумочку. В ней были паспорт, удостоверение участника войны и то самое колеч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же день к бабушке на дом пришла женщина с дочкой, принесла удостоверение и пасп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подобрала в своем подъез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а, естественно, спрашивает: а не было ли сумочки? Нет? Ну и на том спасибо. А кого благода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маша (так в дальнейшем мы будем ее именовать) назвала свою фамилию и попроща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ого печального дня прошло немало времени, история начала забываться. Но вот однажды в местной газете бабушка нашла письмо одной читательницы, которая жаловалась на ювелирную мастерскую: «Сдала переделать золотое кольцо, а мне его испортили да к тому же и нагруб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глянула бабушка на подпись под заметкой и глазам своим не поверила. Писала та самая мамаша, которая в своем подъезде нашла ее документы. А вдруг и коль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а — мигом в мастерскую. Ювелир показывает несколько изделий, и она сразу же узнает св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згляните на камень! Самоцвет морковного оттенка. Отда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можем, не у вас бр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а опешит в милицию, ей советуют встретиться с мамашей, решить дело миром. Бабушка — в прокуратуру. Прокуратура поручает милиции провести расследование. Приглашают мамашу. Та объясняет, что кольцо подарено ее дочери родственником из Приморского края. На Дальний Восток уходит запрос. За ним второй, третий. Наконец приходит долгожданный ответ. В нем говорится: упомянутый гражданин пояснил, что никаких колец он никому не дарил и вообще об этой, истории ничего не слыш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абушка продолжает бегать по инстанциям. В конечном счете все ее жалобы оседают в райотделе внутренних дел. Наш корреспондент навестил сотрудников отдела в тот самый момент, когда они, подперев отягощенные заботами головы могутными ладонями, предавались тягостным раздумь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мамаша присвоила кольцо, то какой же был ей смысл являться к бабушке с документами, а потом самой же навлекать на себя подозрения, обращаясь в газету? Но,, с другой стороны, мыслимо ли такое совпадение: у мамаши, нашедшей бабушкины документы, оказалось точно такое же кольцо, какое вместе с документами потеряла бабу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где же ист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ете, чтобы докопаться до сути, сколько надо трудов положить? А дело, согласитесь, мел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это смотря для кого. Для работников райотдела, вполне возможно. Для бабушки и мамаши, с которыми редакция тем временем вступила в оживленную переписку, не очень. Бабушка просит, чтобы ей вернули кольцо и строго наказали похитительницу. Мамаша требует, чтобы поставили на место клеветницу и оградили ее от сплетен и слухов,, которые ползут по всему городу... Так кто же должен наконец установить истину? Милиция, суд, прокурат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лишь одно нас в этом деле радует: золотые кольца пропадают далеко не у всех, иначе бы наши Шерлоки Холмсы вовсе выбились из своих последних сил. Вот, например, у молодого человека, который проживает на Черноморском побережье и любезно откликается сразу же на два имени: Жозя и Кузя, колец прибавляется. Недавно у него было два кольца, потом три. А в позапрошлую субботу, когда бармен Жозя-Кузя принялся отчаянно трясти свой импортный миксер, завсегдатаи полуночного заведения, сидящие у стойки на высоких вертящихся табуретах, заметили на его пальцах четвертое золотое кольцо. Правда, некоторые посетители полагают, что эти кольца используются барменом для украшения интерьера. И в самом деле, когда Жозя-Кузя манипулирует руками, камни его колец, преломляя блеклый свет скудного потолочного освещения, вспыхивают и гаснут, как сказочные светля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уки сотворителя коктейлей в постоянном дви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узя! Сделай два «черри-брен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Жозя! Изобрази четыре «марти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Жозя-Кузя изображает. По известной только одному бармену рецептуре, позволяющей в каждом отдельном стакане определять соотношение между коньяком и «минералкой», он мгновенно исполняет любой заказ. Потом бросает в коктейль кубики льда, втыкает соломинку, высыпает на бумажную тарелочку горсть земляных орешков и со скоростью ЭВМ производит в уме многоступенчатые расчеты, ошарашивающие захмелевшую клиенту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тыре сорок четыре... Шесть девяносто три... Кудесник да и толь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в свободное от работы время наш кудесник показывает и не такие чудеса. Продал «Запорожец», купил «Жигули». Вышел из садового товарищества, вступил в дачный кооператив. Отказался от льготной профсоюзной путевки, отправился в заморский кру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 товарища, кстати, указавшие свои фамилии, написали нам письмо, а мы попросили высокое рестораторское начальство: «Разберитесь, пожалуйста, со своим работником: обсчитывает клиентов, живет явно не по средств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жно отдать должное руководству — оно вызвало Жозю-Кузю в трест, потребовало объясн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тут объяснять, — застенчиво молвил Жозя-Кузя. — Вся зарплата практически у меня остается, я очень умерен в еде. Другие в обед съедают целую курицу, мне же достаточно совсем маленькой перепел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ни странно, упоминание о перепелочке произвело неотразимое впечатление, и письмо положили под сук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да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дальше, — сообщили нам проверяющие, — и сами не знаем, что делать. Ведь других сигналов не поступает. Даже анонимных писем про этого бармена нет. А не пойман — не 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ойманный вор! Да что это за удивительное, но вместе с тем вполне легальное состояние парази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ловом, истину и в этом случае никто устанавливать не собирается. Она опять тонет в волоките, которая всегда тягуча, аморфна, омерзительна. Даже если закручивается вокруг такого приятного предмета, как золотое колечко с самоцвет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ОКУРОК НА ТРОТУАР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ел по улице прохожий, на родную мать похожий...</w:t>
      </w:r>
    </w:p>
    <w:p>
      <w:pPr>
        <w:pStyle w:val="Normal"/>
        <w:ind w:firstLine="284"/>
        <w:jc w:val="both"/>
        <w:rPr/>
      </w:pPr>
      <w:r>
        <w:rPr>
          <w:rFonts w:cs="Times New Roman" w:ascii="Times New Roman" w:hAnsi="Times New Roman"/>
          <w:sz w:val="22"/>
          <w:szCs w:val="22"/>
        </w:rPr>
        <w:t>Увы, кроме .этой приметы, взятой нами из шуточного куплета, ничего иного добавить о нем мы не можем. Но то, что такое лицо, проходившее по улицам города Лучегорска, существует в реальной действительности, подтверждает письмо, поступившее в редакцию. Из него мы узнали, что тротуары в данном населенном пункте подметаются плохо. К тому же они не отличаются завершенностью линий и изяществом форм. Иначе говоря, на каждом шагу то кочка, то колдобина. Так что если толкаешь коляску с ребенком, то надо глядеть в оба, иначе влетишь в какую-нибудь истор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я по упоминанию о детской коляске, автором письма могла быть и женщина. Впрочем, гадать на станем, подпись под текстом отсутствовала. Возможно, писавший не увидел особой нужды называться: факты легко устанавливались без его участия. Достаточно было выйти за ворота, оглядеться вокруг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акция переслала письмо в Лучегорск с небольшой припиской. Дескать, обратите внимание, дорогие товарищи, на сигнал вашего сограждан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чита1В письмо, председатель исполкома горсовета А. Е. Филимонихии неожиданно впал в ярость. Действия анонима он расценил как злостную попытку подорвать авторитет городских властей. Что же такое получается: всякий прохожий, вместо того чтобы идти своей дорогой, будет совать нос куда не просят, тыкать пальцем, давать советы! Нет, это уж слишком! Если сейчас же не приструнить злопыхателя, не поставить на место, то завтра он наверняка сообщит в центр уже не о брошенном окурке, а, того, гляди, о плохой работе бани или стол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редседатель исполкома взялся за перо, чтоб посрамить неведомого прохожего, посеять к нему недоверие, показать деятельность горсовета в самом лестном св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кты, изложенные в письме, не подтверждаются, — писал А. Е. Филимонихин, — тротуар сделан правильно, и жители города за него благодарят. О чем есть письма в горсовет. А если какой пьяница не вписуется в тротуар,, то ему будет тесно и на автостраде. Подобные претензии может предъявлять только больной или глупый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тите внимание, как лихо разделал А. Е. Филимонихин своего критика! А если б председатель к тому же узнал фамилию автора письма? Какие бы кары обрушил он на голову человека, сообщившего, что на улице валяются оку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в подобных случаях иногда бывает, представить себе не так уж трудно. Для этого нам прядется обратиться к письму, пришедшему из города Комиссаровска. Его написал инженер треста «Отделстрой» Ф. И. Павлинов, коммунист, ветеран войны, ударник коммунистического труда. Он вовсе не собирался скрывать своего авторства. Еще год назад Федор Иванович подал заявление в партбюро, в котором указывал,, что в тресте нарушается зако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о вы конкретно имеете в виду? — спросил секретарь партийной организации М. Р. Федорен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правляющего трестом Шахназарова, главного инженера Бузина, заместителя управляющего Борща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кретарь собрал партбюро. Впрочем, на нем обсуждали не столько заявление Павлинова, сколько самого Павлиноеа. Во-первых, он лезет не в свои дела. Во-вторых, мутит воду. В-третьих, пытается возвести напраслину на дорогого и всеми уважаемого управляющего товарища Шахназарова и других руководящих работников треста. И если он не прекратит, то тогда...</w:t>
      </w:r>
    </w:p>
    <w:p>
      <w:pPr>
        <w:pStyle w:val="Normal"/>
        <w:ind w:firstLine="284"/>
        <w:jc w:val="both"/>
        <w:rPr/>
      </w:pPr>
      <w:r>
        <w:rPr>
          <w:rFonts w:cs="Times New Roman" w:ascii="Times New Roman" w:hAnsi="Times New Roman"/>
          <w:sz w:val="22"/>
          <w:szCs w:val="22"/>
        </w:rPr>
        <w:t>Такое обсуждение Павлинова не удовлетворило, он написал в Москву. В конечном счете письмо попало в министерство. И вот три ответственных министерских товарища во главе с заместителем начальника главка Б. Б. Подхомутниковым прибыли в Комиссаров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не утруждать себя проверкой, комиссия надумала обсудить письмо инженера Павлинова на отчетно-выборном собрании парторганизации треста «Отдел-строй». Представитель горкома партии В. Н. Костромин почему-то не возражал против этой нелепой затеи. Члены комиссии явились на собрание и взяли бразды правления в свои руки. После того как было оглашено письмо, председатель министерской комиссии Б. Б. Подхомутников обратился к присутствующ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кого есть факты каких-либо нарушений со стороны вашего руководства, расскажите 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ктов нарушений» ни у кого не было. Да как им быть, если лица, о ком в заявлении шла речь, восседали в президиуме, а человека., который его написал, точно обвиняемого, поднимали с места и требовали у него объяснений. Зато у многих выступающих отыскались «факты нарушений» инженера Павлинова. Во-первых, суется не в свои дела. Во-вторых, мутит воду. В-третьих... В-четверт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ясно, — заключили члены комиссии и убыли в Моск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председатель комиссии Б. Б. Подхомутников сел писать докладную руководителям министерства. Отметив, что факты не подтвердились, он великодушно заключал: «В отношении Ф. И. Павлинова считаем возможным ограничиться обсуждением его неправильного поведения на партийном собрании треста».</w:t>
      </w:r>
    </w:p>
    <w:p>
      <w:pPr>
        <w:pStyle w:val="Normal"/>
        <w:ind w:firstLine="284"/>
        <w:jc w:val="both"/>
        <w:rPr/>
      </w:pPr>
      <w:r>
        <w:rPr>
          <w:rFonts w:cs="Times New Roman" w:ascii="Times New Roman" w:hAnsi="Times New Roman"/>
          <w:sz w:val="22"/>
          <w:szCs w:val="22"/>
        </w:rPr>
        <w:t>Дело на этом, однако, не кончилось. Доклад комиссии показался министерству поверхностным, беспринципным. В самом деле, какая же это проверка, когда даже с жалобщиком лично не поговорили! Пришлось создавать новую министерскую комиссию. Ее возглавил зам. начальника управления бухгалтерского учета и отчетности С. Е. Шаповален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избежать печального опыта своих предшественников, вторая министерская комиссия, появившись на месте, первым делом затребовала к себе заяв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беседы в кабинет все время заглядывали то управляющий трестом Шахназаров, то его заместитель Борщавский. Оказывается, они устраивали для столичных гостей пикник на лоне природы, и время уже выходило. Вот почему Шаповаленко оборвал разговор с инженером Павлиновым на полуслове и вместе с другими членами комиссии поспешил на выход усаживаться в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дор Иванович понял, что ничего хорошего ожидать ему и от этой комиссии не придется. Тут же он написал заявление: «За последнее время руководство треста искусственно создало трудности для выполнения мною своих должностных обязанностей. Совершается неприкрытая расправа надо мной за то, что я выступил против беззакония, царящего в тресте. Поэтому прошу уволить меня по собственному жел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вляющий трестом М. А. Шахназаров, получив заявление, облегченно вздохнул и наложил резолюцию: «Соглас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ов министерства ничуть не смутило, что человек, чью жалобу они приехали разбирать, уволился с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шел себе и ушел. Скатертью доро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не менее комиссия работала две недели, опрашивала людей, проверяла документы, знакомилась с расходованием средств. И все было в полном ажуре: рубль сходился с рублем, копейка с копей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до же такому случиться: в те самые дни, когда комиссия, возвратись в Москву, докладывала о том, что факты, сообщенные инженером Павлиновым, не подтвердились, прокуратура привлекла к уголовной ответственности управляющего трестом Шахназарова, его заместителя Борщавского, главного инженера Бузина. Правильно писал Павлинов, эта троица занималась очковтирательством, приписками, раскрадывала государственные деньги.</w:t>
      </w:r>
    </w:p>
    <w:p>
      <w:pPr>
        <w:pStyle w:val="Normal"/>
        <w:ind w:firstLine="284"/>
        <w:jc w:val="both"/>
        <w:rPr/>
      </w:pPr>
      <w:r>
        <w:rPr>
          <w:rFonts w:cs="Times New Roman" w:ascii="Times New Roman" w:hAnsi="Times New Roman"/>
          <w:sz w:val="22"/>
          <w:szCs w:val="22"/>
        </w:rPr>
        <w:t>Так неужто министерские работники Б. Б. Подхомутников, С. Е. Шаповаленко вместе с другими членами высоких комиссий ничего не заметили? Да, не заметили, потому что ничего не хотели замечать. Они исходили из ложного догмата, что если в министерстве работой Шахназарова были все довольны, то чего же там мутит воду рядовой инженер? Почему подобные писаки имеют наглость судить о высоких материях? И вообще, они сутяги, кляузники, злопыхатели. Выражаясь словами обидчивого председателя Лучегорского горисполкома, «глупые, больные, пьяницы», которые «никак не вписуются в троту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е вписуются в тротуар» совсем не эти люди. «Не вписуются» в нашу жизнь те, кто отмахивается от справедливых сигналов, кому чиновничья спесь и административное зазнайство ничего не позволяют видеть вокруг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же окурок под собственным но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ОСКОМИН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ой осенью начальник планового отдела транспортно-монтажного управления Д. Волков вызвался съездить в Херсон за арбузами для всего коллектива и весьма удачно справился с возложенным на себя ответственным поручением. Арбузы оказались сочными, ароматными и очень даже сладкими — это подтвердят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и молодец наш Данила Иванович! — похваливали сослуживцы, смачно сплевывая спелые косточки. — Побаловал! Ублаж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лков застенчиво краснел и не принимал благодар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вы скажите спасибо профкому, нашему чуткому председателю товарищу Галкину. Они и командировку мне оплатили, и с перевалочной базой договорились, и «КамАЗ» с прицепом организовали. А я-то что? Ну съездил, привез, ну поторговался, конечно, малость, чтоб вам всем не накладно было. Просили с нас двадцать копеек за килограмм, а отдали в конце концов за пятнадц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уда уж дешевле, Данила Иванович! На базаре совсем другая ц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месяца Волков ходил в активистах, хорошо потрудившихся для коллектива. А на четвертом председатель профкома Б. Галкин, готовя доклад к собранию, решил привести в качестве положительного примера арбузный вояж трудолюбивого плановика. И тут случился конфуз. Трижды товарищ Галкин лично изучал накладные и трижды они показывали, что за каждый килограмм заготовитель-общественник уплатил только по гривеннику, а пятачок прикарманил. Стал Галкин щелкать на счетах дальше и обнаружил, что с монтажника Иванова получено лишку 75 коп., со слесаря Петрова — 90 коп., с уборщицы Сидоровой — 30 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 уже видятся усмешки на лицах авторов нашумевших судебных очерков и иронических детективов, без дрожи в перьях сообщающих о похищенных и присвоенных тысячах. Дескать, нашли о чем писать — о тридцати копейках! Миз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во-первых, если помножить эти копейки на тонны, которые привез «КамАЗ» с прицепом,, то сумма получится не такая уж мизерная. А во-вторых, можно еще поспорить, что социально опаснее: ограбить на полном ходу трансконтинентальный экспресс или надуть на тридцать копеек пожилую женщину, которая моет полы в твоем же кабин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и члены профкома размышлять: а что же делать с этим Волковым? Объявить выговор по профсоюзной линии? Продернуть в стенгазете? Депремировать? (Появилась теперь и такая «действенная» форма наказ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вот такие выросли в транспортно-монтажном управлении фрукты-овощи. И на прицепе не увезешь И в Херсоне не укупишь. Люди ели еще осенью сладкий арбуз, а на зубах до сих пор оском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били себе оскомину аж по самые уши и сотрудники счетной станции, явившиеся свидетелями событий, о которых мы расскажем дальше... В один погожий день на столе у бухгалтерши М. раздается телефонный звонок, и она слышит в трубке голос своего шефа, показавшийся ей вдруг необычно любезным и ласк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авлина Петровна., нам непременно нужно встрет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йчас зайду, Борис Василь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ом конце провода пульсируют вкрадчивые вздох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лько не тут, не в служебной обстановке. Луч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нибудь в укромном уголочке, скрытом от чужих глаз. Ну, скаж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вот вы о чем! — кокетливо восклицает Павлина Петровна. — Давненько, однако, я не ходила на тайные свидания! Но не забывайте, Борис Васильевич, у меня внуки. И потом я замужем. Оглянитесь вокруг, у нас в бухгалтерии столько хорошеньких и молодень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енькие меня не интересуют, им еще далеко до пенсии. Мне нужны только вы. Муж ничего не узнает. Умоляю при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должны теперь разочаровать читателей: так внезапно вспыхнувший служебный роман вовсе не был в своей основе служебным романом. И поскольку состоявшееся свидание ничуть не носило интимной окраски, позволим себе привести некоторые пикантные де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предлагаю вам не любовь, я предлагаю вам заработок! — воскликнул Борис Васильевич, увлекая Павлину Петровну с освещенной трамвайной остановки в темный переулок. — Вот мой пл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ы Б. Орлов запланировал совместную подделку годового отчета с целью изъятия из сейфа десяти тысяч, это было бы еще не так интересно: старо, слышали! Идея, пришедшая в голову Борису Васильевичу, не имела аналога в истории двойной итальянской бухгалтерии. Прогуливая Павлину Петровну под руку в темном переулке, он склонял ее совсем к другому де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скоро на пенсию, а размер денежного обеспечения в установленных законом рамках целиком и полностью зависит от шкалы должностного оклада. Больше оклад — больше и пенсия. Ну, что вы скаж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на Петровна ничего не ска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решил назначить вас главным бухгалтером, — продолжал Борис Васильевич. — Но поскольку ваше выдвижение не вытекает из деловых качеств, то, в общем, всякое благодеяние требует определенной взаимности. Думаю, что будет по-честному, если любую половину прибавки вы станете отдавать 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остоявшийся служебный роман закончился вульгарным скандалом.</w:t>
      </w:r>
    </w:p>
    <w:p>
      <w:pPr>
        <w:pStyle w:val="Normal"/>
        <w:ind w:firstLine="284"/>
        <w:jc w:val="both"/>
        <w:rPr/>
      </w:pPr>
      <w:r>
        <w:rPr>
          <w:rFonts w:cs="Times New Roman" w:ascii="Times New Roman" w:hAnsi="Times New Roman"/>
          <w:sz w:val="22"/>
          <w:szCs w:val="22"/>
        </w:rPr>
        <w:t xml:space="preserve">Председателю колхоза «Вперед» Д. Давлятову вовсе не потребовалось заманивать своего подчиненного </w:t>
      </w:r>
      <w:r>
        <w:rPr>
          <w:rFonts w:cs="Times New Roman" w:ascii="Times New Roman" w:hAnsi="Times New Roman"/>
          <w:sz w:val="22"/>
          <w:szCs w:val="22"/>
          <w:lang w:val="en-US"/>
        </w:rPr>
        <w:t>X</w:t>
      </w:r>
      <w:r>
        <w:rPr>
          <w:rFonts w:cs="Times New Roman" w:ascii="Times New Roman" w:hAnsi="Times New Roman"/>
          <w:sz w:val="22"/>
          <w:szCs w:val="22"/>
        </w:rPr>
        <w:t>. Назарова в темный переулок, чтобы подбивать его на недобрые поступки. Он просто снял трубку и позвонил на скл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поживаешь, дорогой Хайрулла? Как супруга, детишки? Все в порядке? Очень рад. Кстати, тут подъедет к тебе на собственных «Жигулях» молодой человек в тюбетейке. Дай ему для меня курдючного с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состоянии здоровья домочадцев кладовщика председатель колхоза надумал осведомиться снова уже на четвертый день и как бы между прочим велел подготовить для него два ящика винограда и шесть дынь зимнего со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ут подъедет на казенной «Ниве» такая солидная дама в японском платке. Смотри, не обознай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после звонков председателя на складе появлялись другие молодые люди в тюбетейках и другие солидные дамы в японских платках. Но вот когда в двадцать пятый раз заботливый председатель надумал узнать о здоровье семейства кладовщика Назарова, тот ответил с тоскою в голо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тишки ничего, а жена слегла. Все хватается за сердце и плачет: «Эти председателевы звоночки тебе боком выйдут. Отпускаешь без оформ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авильно рассуждает твоя супруга, сразу видно, умная женщина, — сказал председатель. — А почему ты не оформляешь? Оформляй. Возьми чистую тетрадку и записывай. Да, чуть не забыл, тут к тебе подойдет молодой человек в тюбетей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 печальное утро вместо молодого человека в тюбетейке появился другой, в весьма характерной форменной фуражке. Он же и обнаружил на складе большую недоста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довщик стал клясться, что отпускал продукты лишь по указанию председателя, и пытался показать свою тетрадку. А председатель лишь посмеи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ало ли что понапишет мой кладовщик. Бумага все терпит. А где докуме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кументов, конечно, не было, и кладовщика призвали к отв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что же сталось в конце концов с этим председателем Давлятовым? С плановиком Волковым? С главбухом Орловым? Неужто все им сошло с р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е сошло. Автор фельетона в заключение рад сообщить, что все наши истории закончились заключением основных наших «героев» туда, куда в таких случаях и полож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оскомина на зубах у членов этих трех коллективов осталась. Й останется, должно быть, до тех самых пор, пока кое-где не поймут простой истины: людей непорядочных нельзя и на пушечный выстрел подпускать к долж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ГОЛУБАЯ ПАПК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гут подумать, что читатели обращаются к сатирикам только с одними жалобами: одного уволили с работы, другого не поставили в очередь на новую «Волгу», от третьего безо всяких на то оснований ушла жена... Да, конечно, обращаются: все знают, что сатирики не в пример лирикам имеют дело не с розами, а с шипами. Но и розы сатирику тоже иногда перепадают. А почему бы читателю не поделиться с заочно знакомым фельетонистом приятными событиями в своей жизни, порадовать его удачами, успехами? Ведь сатирику, как и многим другим, ничто человеческое не чуж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татель это понимает. Он пишет сатирику не только о прозаическом, но даже о героическом. Поэтому-то всю входящую почту мы раскладываем по двум папкам. На одной красуется большой знак плюс,, выведенный голубым фломастером, на другой черными чернилами прочерчен знак минус. В отрицательной папке, естественно, копится все отрицательное, а в папке под знаком плюс... Впрочем, зачем же пересказывать? Просто откроем голубую папку. Вот, пожалуй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ие товарищи фельетонисты! Я и возглавляемая мной бригада добилась наивысших показателей во всем объединении, — делится с нами новосибирец Косорыльцев. — План намного перевыполнили. И это несмотря на то, что двое членов бригады, в том числе и я, работали целый год в подшефном колхозе, перекрывали коровник. Что еще сообщить о себе? Являюсь автором рацпредложения, выполняю поручения по линии трех общественных организаций, отмечался благодарностями, поощрениями и прем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скажите, не приятно ли читать такие слова? Живет человек красиво, работает успешно, никаких проблем, никаких жалоб!</w:t>
      </w:r>
    </w:p>
    <w:p>
      <w:pPr>
        <w:pStyle w:val="Normal"/>
        <w:ind w:firstLine="284"/>
        <w:jc w:val="both"/>
        <w:rPr/>
      </w:pPr>
      <w:r>
        <w:rPr>
          <w:rFonts w:cs="Times New Roman" w:ascii="Times New Roman" w:hAnsi="Times New Roman"/>
          <w:sz w:val="22"/>
          <w:szCs w:val="22"/>
        </w:rPr>
        <w:t>Ах, нет, одна просьба у В. Косорыльцева все же имеется. О ней, должно быть, автор вспомнил в самый последний момент, поскольку упомянул в приписке на обороте листка. Маленькая такая, знаете, просьб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о ней мы скажем где-нибудь потом и, чтобы она не уводила нас в сторону от главной темы, перейдем к следующему документу из нашей положительной голубой папки. А следующим документом является письмо И. Мотылько из Каунаса, участника многих событий минувшей войны. Как пишет Иван Иванович, на театр военных действий он попал в сорок третьем году, а в сорок пятом стал инвалидом войны. «Самым молодым,, документально удостоверенным инвалидом войны, — с гордостью подчеркивает Иван Иванович. — На ту пору мне было только четырнадцать лет. Но за два моих фронтовых года были бои, были танковые атаки, были партизанские рейды по тылам неприятеля, куда я засылался со специальным зад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светлеет изрядно огрубевшая в тяжбах с опровергателями душа фельетониста. Шутка ли, четырнадцатилетний герой! Но что же все-таки натолкнуло его на мысль спустя столько лет обратиться в прессу? Может, он хочет теперь, чтоб о нем написали? Да как сказать? Если журналист найдет что-либо поучительное в его молодой жизни, тогда пожалуйста. Это уж на ваше усмотрение. Захотите, так приезжайте в гости. И желательно поскорее. Пока еще стоит хорошая погода, посидим в саду за самоварчиком, вспомянем былое, пережитое. А в разговоре можно коснуться отдельных сторон некоторой неустроенности быта. «Но это совсем не главное, не основное», — добавляет скромнейший Иван Иван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в следующем письме, прилетевшем к нам из Иркутска, содержится настоятельная просьба: «Расскажите о героине мирных дней простой девушке на страницах вашей уважаемой газеты».</w:t>
      </w:r>
    </w:p>
    <w:p>
      <w:pPr>
        <w:pStyle w:val="Normal"/>
        <w:ind w:firstLine="284"/>
        <w:jc w:val="both"/>
        <w:rPr/>
      </w:pPr>
      <w:r>
        <w:rPr>
          <w:rFonts w:cs="Times New Roman" w:ascii="Times New Roman" w:hAnsi="Times New Roman"/>
          <w:sz w:val="22"/>
          <w:szCs w:val="22"/>
        </w:rPr>
        <w:t>Письмо подписали работницы ткацкой фабрики Рая Суглобова, Тая Великжанина и Нурия Каримова. А рассказывают о своей подруге Галине Павлюк. «8 июня наша Галочка-Галчонок возвращалась домой. На переходе через железнодорожное полотно она вдруг увидела, что седенькая старушка упала прямо между рельсов и потеряла сознание. А в это время шел скорый московский. Он был уже совсем рядом,, но машинист ничего, конечно, уже поделать не мог. Подходившие к переходу люди от ужаса застыли в оцепенении. И вот когда беда казалась неминуемой, наша Галочка вихрем метнулась к женщине, подхватила ее и вместе с нею свалилась под откос. Но тепловоз в последний момент ударил ее буфером по ногам, и она отлетела в сторону на восемнадцать метров. Машинист тепловоза в конце концов остановил поезд, прибежал назад к переходу и спросил: «Где эта девушка, которая спасла женщину?» Ему показали на Галочку, которая стояла у дерева, окруженная прохожими, поздравлявшими ее. Машинист подошел к Галочке и сказал: «Ты настоящая героиня. Затормозить я никак не мог и, чтобы не смотреть, как погибают две жизни, закрыл глаза. А когда открыл, то крик восхищения невольно вырвался из моей гру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ая редакция! Высылаем вам фотографию Галины Павлюк и стихотворение в ее честь, написанное нашей поэтессой из фабричной стенгазеты бухгалтершей М. Куваевой. Сейчас Галочка лежит в больнице «скорой помощи», залечивает полученные ушибы и травмы. Представляете, как будет ей приятно в такой момент прочесть о себе в газ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у редакции не оставалось никаких сомнений в достоверности фактов, предусмотрительные подружки показали свое письмо Галине и так неудачно упавшей на переходе бабушке. И те завизировали текст: «Все верно. Спасительница женщины — Г. Павлюк. Спасенная женщина: П. Его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конечно, захотели напечатать это письмо, сопроводив его портретом отважной девушки и стихами, пусть не очень гладкими, но зато написанными с большим чувством. В последний момент возникла идея привести полностью имя самодеятельной поэтессы. Наш сотрудник заказал ткацкую фабрику и попросил подозвать к телефону бухгалтершу Кувае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звонят из московской редакции. Скажите, пожалуйста, как ваше имя и отче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ария Семеновна, — ответила поэтесса с некоторым удивлением. — А в чем, собственно,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тим полностью привести вашу подпись под стихами, которые вы написали в честь Галины Павлюк.</w:t>
      </w:r>
    </w:p>
    <w:p>
      <w:pPr>
        <w:pStyle w:val="Normal"/>
        <w:ind w:firstLine="284"/>
        <w:jc w:val="both"/>
        <w:rPr/>
      </w:pPr>
      <w:r>
        <w:rPr>
          <w:rFonts w:cs="Times New Roman" w:ascii="Times New Roman" w:hAnsi="Times New Roman"/>
          <w:sz w:val="22"/>
          <w:szCs w:val="22"/>
        </w:rPr>
        <w:t>Ну, а дальше пришлось уже удивляться нам. Никаких стихов о Галине Павлюк Мария Семеновна не писала. И вообще о случае на железнодорожном переходе ничего не слышала. А Галину Павлюк знает. Работает она неважно, бросила вечернюю школу, на уме лишь диски, танцы да джинсы из вель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еще веря и не веря написанному и услышанному, мы садимся за пишущую машинку и рассылаем запросы во все концы. А вскоре получаем ответы. Главный врач больницы «Скорой помощи» В. Назарьянц пишет, что гражданка Павлюк никогда за медицинской помощью не обращалась, а поэтому среди больных ее никогда не было и нет. Машинист московского поезда В. Нестеренко удостоверяет, что ни 8 июля, ни в любой другой день текущего года никаких лежащих на путях он не видел. И, наконец, получаем объяснение самой Галины: «Да, я действительно написала письмо от имени вымышленных лиц и составила стихи, будто бы написанные поэтессой из нашей фабричной стенгазеты, полагая, что она, увидев свою подпись в центральной газете, возражать не будет, а только очень обрадуется. Я была глупой и наивной девчонкой, когда думала, что таким недостойным образом восстановлю в коллективе свою подмоченную репутацию. Если можете, то простите за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йдя до этого места, многие читатели наверняка воскликн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же автор ставит в одну строку с обманщицей передового бригадира В. Косорыльцева и достойного всяческого уважения И. Мотыль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потому, что они тоже должны прислать в редакцию свои покаянные письма. В. Косорыльцев никаким передовым бригадиром и рационализатором не является. А является летуном и ловчилой, тунеядствующим почти полтора года. Но если устраиваться на работу он не спешит, то торопится получить новую квартиру. Об этом он и просит нас в своей приписке. Авось, надеется Косорыльцев, фельетонист поверит ему на слово, да и поднажмет на райисполком. ч</w:t>
      </w:r>
    </w:p>
    <w:p>
      <w:pPr>
        <w:pStyle w:val="Normal"/>
        <w:ind w:firstLine="284"/>
        <w:jc w:val="both"/>
        <w:rPr/>
      </w:pPr>
      <w:r>
        <w:rPr>
          <w:rFonts w:cs="Times New Roman" w:ascii="Times New Roman" w:hAnsi="Times New Roman"/>
          <w:sz w:val="22"/>
          <w:szCs w:val="22"/>
        </w:rPr>
        <w:t>А вот И. Мотылько в квартире не нуждается. Он уже успел получить отдельную трехкомнатную квартиру, в которой и проживает со всеми удобствами. Пошептаться же с приезжим корреспондентом он хотел бы насчет того, чтобы ему как инвалиду выделили автомашину в бесплатном варианте. Простите, а из каких документов видно, что он инвалид? Из документов видно, что в армии он не служил, а в годы войны действительно был подростком. А вот когда совсем подрос, то четырежды привлекался к уголовной ответственности и четырежды отбывал наказание. Быль, как известно, отсидевшему молодцу не в укор, но, с другой стороны, никакой бесплатный «Запорожец» тоже не полагается... Да вот больно хочется ему, как и другим гражданам из нашего фельетона, пробраться обманным путем с черного хода в герои, а затем полной мерой черпать незаслуженные блага и удовольст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что придется нам письма Косорыльцева, Мотыль-ко и Павлюк переложить из папки со знаком плюс в папку со знаком минус. Но наша голубая папка отнюдь не оскудеет. В ней останется достаточно писем от наших славных читателей, от людей честных, порядочных, бескорыст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 них мы обязательно расскажем в другой раз. А почему бы, в самом деле, строгому сатирику на время не отойти от привычного критического жанра, чтобы написать положительный очерк, веселую юмореску или воскресный репортаж с улыб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ЧУЖАЯ БЕД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пруги Уваровы Иван Николаевич и Полина Петровна работали в колхозе до преклонного возраста и жили вдвоем. В обычное время дети не давали о себе знать, но летом появлялись регулярно. С чадами и домочадцами. На свежие фрукты, на парное молоч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апа, мама, а мы к в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однажды старший сын постучался в окна родительского дома не в знойном июне, как обычно, а в завьюженном февра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обирайтесь, едем ко мне в Свердловск! Хватит вам одним коротать свой 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ики прослезились от радост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знаем, как и благодарить тебя, Миша! Конечно,, нам уже трудно себя обиходить. Что ж, будем потихонечку сворачивать хозяйство и через полгодика тронемся в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рез полгодика поздно, — заволновался Михаил Иванович. — В новом доме я получаю квартиру. Да вот закавыка, не хватает живых душ. А с вами нас будет уже шестеро. То, что и требовалось дока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устрый Михаил Иванович тут же продал отцовский дом, деньги для надежности положил на свое имя, а вещи велел раздать соседям: не тащить же в город деревенские сунд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альше все пошло так, как и планировал Михаил Иванович. Прописал родителей, получил квартиру. Но перед самым вселением сказал стари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бещал я вам отдельную комнату, не спорю. Да тут мы с Тайкой прикидывали так и эдак, как лучше разместиться. Детишки ведь у нас почти взрослые, по комнате им надо, как ни крути. Нам с Таисией — третья. А для вас поставим раскладушки в коридоре, там есть зак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тали жить отец с матерью в прикоридорном закутке. В темноте, в неудобстве, в обиде. Наконец старик не выдержал, сказал сы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жились мы у тебя, Миша, пора нам и честь знать. Поедем мы назад в деревню. Дом, какой у нас был, мы сейчас, конечно, не купим. Но надо же нам угол себе обретать.. Отдай нам наши день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ие еще деньги! — закричала невестка. — Мы купили спальный гарнитур, стенку. Да и вы у нас живете, не святым духом питае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м бы кончилось дело, неизвестно. Но тут объявился младший сын — Василий Иванович, увез родителей в Саратов. И, вдохновленный примером старшего брата, тут же настрочил заявление в жилищную комиссию: «Семья моя увеличилась на два человека. В связи с этим про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ладший сын оказался добрее старшего, получив квартиру, определил родителей не в коридор, а на кухн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ут вам тепло, тут и жив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через два месяца передумал и позвонил сестре в Ба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нимай, Маруся, родителей. Твоя очере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не-то зачем их брать, прописывать? — спросила сестра. — Квартира у меня просторная. Больше всё равно ничего не дад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очки зрения анкетных граф тут к ним никак не придерешься. Василий Иванович — врач. Мария Ивановна окончила музыкальное училище, учит детей пению, танцам. Михаил Иванович — заместитель начальника монтажного участка. В документах на присвоение ему звания «заслуженного строителя» мы встретили такие лестные выражения: «чуткий и внимательный», «пользуется авторитетом в коллекти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знает ли коллектив, что «чуткий и внимательный» обобрал родителей, определил им местом жительства два метра в корид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новоселье у Михаила Ивановича, — вспоминает инженер Милованов, — все заметили, что он даже не позвал стариков к ст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говаривают, что воду мутит его жена, — добавляет экономист Аксенова. — Не пускает в комнату посмотреть телевизор. И ванной пользоваться запрет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с не возмущает поведение сослужив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почему же? — вступает в разговор бухгалтер Главацкий. — Когда на профкоме обсуждалась характеристика Уварова, я хотел встать и сказать, что никаких почетных званий он не заслуживает. Но, смотрю, начальник участка его хвалит, а председатель профкома кивает головой. Как тут выступишь в такой обстановке? А вдруг не поймут? Да что в конце концов, мне больше всех надо? Моя хата с кр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той же хате, стоящей с краю, мы услышали еще раз, когда в районной поликлинике беседовали с коллегами Василия Ивано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дите ли, Уваров прекрасный хирург, — сказал заведующий аптекой Фаткулин, еще не улавливая, к чему клонится разговор. — У него золотые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этими золотыми руками он разъединил своих стар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мы слышали, что Уваров в конце концов договорился с братом. Мать оставил у себя, а отца отправил к братцу, можно сказать, по этапу. Оба друг друга стоят! Соглашаются взять родителей лишь напрокат, на то время, пока выписывается ордер, открывается лицевой счет, — качает головой невропатолог Каза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хоже,, что квартира получена обманным путем, — соглашается окулист Морозов. — Я бы охотно подписался под письмом в горсовет. Пусть там проверят, как было дело. Но кто-то должен организовать такое пись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кто? Ну, например, 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чему, собственно, я? — настораживается Морозов. — Потом будут куда-то таскать, требовать объяснений. Или вы в чем-то хотите упрекнуть меня лично? Спросите у моей мамы и бабушки, как я к ним отношусь. Вы, надеюсь, не считаете, что за поступки Уварова должен отвечать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е считаем. Должен отвечать сам врач Уваров вместе со своим братом инженером Уваровым. И уже ответили. После вмешательства редакции старики получили назад свои деньги. Братьев обязали две квартиры разменять на три, и одна по праву достанется их родител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ведь защитить стариков можно было еще два года назад, если б за дело взялись тот же бухгалтер Главацкий или тот же окулист Морозов. Но что скажешь, обитатели крайних хат безразличны к чужой беде. Такие не отворят двери, не поспешат на помощь, если даже под окнами их хаты будет погибать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стати, так оно и случилось поздней осенью в небольшом сибирском городке Межанске. На Листопадной улице строители стали ремонтировать трубы отопления, вырыли траншею в человеческий рост. Днем они вели сварочные работы, а вечером уходили, оставляя в неогороженной траншее острые металлические углы, груды кирпича, куски проволоки. И вот уже после телевизионной программы «Время» гражданка Сидорова услышала с улицы крики о помощи. Приоткрыла ставни и увидела, что какой-то человек пытается выползти из траншеи. Но шел дождь, земля была сырая, он поскользнулся и опять сорвался вн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жданка Сидорова постаралась устроиться поудобнее у окошка и с интересом стала наблюдать, что же будет дальше. А дальше у траншеи появилась парочка. Услышав стоны, мужчина посветил карманным фонариком и сказал согнувшемуся в три погибели человеку: «Ну, поднимайся, иди сюда!» Женщина схватила спутника за руку: «Пойдем, он, наверное, пьяный, полежит до утра, не замерзнет». Хозяйка крайней хаты еще посидела у окошка и, решив, что представление на том закончилось, легла спать. Она уже не видела, что на краю траншеи останавливались еще двое прохожих. Они-то отыскали будку телефона-автомата, позвонили на всякий случай в медвытрезвитель и разошлись со спокойной душой. Четверо сотрудников выехали на машине, но никого не обнаружили. Возможно, искали не в том месте. Лишь утром, когда совсем рассвело, учащегося местного техникума Л. доставили в боль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и следствия, которых редакция попросила разобрать это дело, отнеслись к просьбе со всей ответственностью: опросили свидетелей, выезжали на место, провели экспертизы. И убедились, что никакого нападения на учащегося Л. не было, он упал в канаву сам. А поскольку не было преступников, то и дело закр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ите, а как быть с теми, кто не помог человеку в беде? Не вышел из своего дома, проследовал мимо? Кто должен быть им судь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ят, что их собственная совесть. А если совести у них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еще обдумывали, чем бы нам завершить этот невеселый фельетон, когда в редакцию пришло письмо от молодой женщины. Она умоляла спасти ее мужа проводника М. Гаранина: «Его осудили вместе с бандой воров, а он не взял и копейки». Мы сначала решили, что супруга просто не знает всех обстоятельств дела. Связались с председателем областного суда, но тот подтверд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аранин не воро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о вокруг него воровала вся поездная бригада. Машинисты Попов и Миносьянц, помощники машинистов Миркасумов и Заверницкий, проводники Зараев и Мирошников в пути следования вскрывали пломбы и растаскивали все, что попадет под руку: рулоны тканей и коробки с обувью, одежду и детские игрушки, конфеты и шоколад... А проводник Гаранин все видел, но молчал. «Я ведь не сторож и не ОБХСС, — рассуждал он. — У тех, кто тащит, своя голова, у меня своя. Моя хата с кр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одник Гаранин мог бы легко оградить общее добро от загребущих рук. Он мог бы также облегчить судьбу своих бывших товарищей; после первого покушения на контейнер дело, возможно, пошло бы в товарищеский суд, после двадцать пятого — виновные оказались в тюрь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самого Гаранина, то он наказан, конечно, мягче, чем потрошители вагонов. Но наказан. Как гласит приговор, «за недонесение о совершении краж государственного имущества в крупных разме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а житейской сцене иной раз самая мерзкая, самая возмутительная история разыгрывается до конца только потому, что в зрительном зале восседает сонное равнодуш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НЕ В ТУ СТЕП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рмацевт В. Зараев (нам он представился так: «Каюсь, в минуту отдохновенья грешу пером») прислал заметку для сатирической рубрики. Заметка называлась «Не в ту степь» и рассказывала о дорожных происшествиях. Водитель рафика Б. (в тексте фамилии назывались полностью) проехал на красный свет. Таксист Л. превысил на повороте скорость. А шофер автобазы Зелентреста Ц. плохо закрепил такелаж и рассыпал какие-то банки-склянки на проезжей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х водителей приглашали в клуб завода «Рассвет», — указывал в постскриптуме, В. Зараев, — где им прочли лекцию и показали соответствующие киносюжеты. А фамилии я списал с фотовитрины, которая висела в вестибюле второго эт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день нетерпеливый В. Зараев напомнил о себе по телеф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как там моя статейка? Подошла? Когда пропустите в газ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ответили, что пока вопрос еще в такой плоскости не стоит. Литературная сторона материала оставляет желать лучшего, да и тема не вырисовы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стати, а при каких обстоятельствах вы оказались в заводском клу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при каких? — удивился автор. — При обыкновенных. Явился по приглашению, как и все. В субботу ехал со дня рождения на своих «Жигулях». Ну, выпил мал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решили разделать в печати друг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лефонной трубке раздались какие-то неясные шорох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вашему, выходит, что и критиковать я теперь не имею права! Значит, если я, к примеру, заразился гриппом, то не могу прописать горчичники друг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друг таксист Л. вам тоже пропишет горчичники и пришлет заметку о том, что вы сами ехали не в ту степь, да еще в нетрезво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я ведь подал в редакцию статейку вперед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полагаете, что критика отпускается в порядке живой очереди, как горючее на бензоколо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адачливому автору заметки «Не в ту степь» можно было даже посочувствовать. Уж очень ему хотелось увидеть в газете проказы своего грешного пера, а не удалось. Впрочем, иной цели перед собой он, наверное, и не ст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мы получили письмо техника И. Головченко. И хотя свои критические заметки он никак не озаглавил, но мотивы отвергнутого редакцией произведения «Не в ту степь» угадываются довольно определенно. Правда, проблемы автомобилизации пока еще его не волновали: «Сначала трехкомнатная государственная квартира», а потом уже собственные «Жигу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нно в этом вопросе, сообщал И. Головченко, в научной организации, где он работает вот уже три года, допускаются нарушения и злоупотребления. Формально все вроде бы выглядит чинно, существует очередь, утверждены списки. Что касается И. Головченко, то у него девятнадцатый номер. С такой цифрой жить в общем-то можно, если б очередь двигалась вперед, а не назад. А тут что же получается? Через его голову стали перепрыгивать последующие номера. Наконец все ему надоело, и он выступил на собрании. Выступил открыто, никого не боясь, называл вещи своими именами. Вот, пожалуйста, обойдя его, из задних рядов очереди получили квартиры начальник лаборатории, старший инженер и техническая секретар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черпав тему распределения жилья, оратор обратился к разному. Он обвинил семерых сотрудников в тяжких грехах, самыми безвинными из которых было тайное пьянство, разврат по месту работы и истязание престарелых родителей на дому. Поскольку в институтских коридорах не вывешивалась чудо-витрина, подобно той, откуда фармацевт В. Зараев почерпнул факты для монументальной заметки «Не в ту степь», то источники информации, которыми воспользовался техник И. Головченко, обнаружить в дальнейшем так и не уд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ложив в развернутом виде и подробно прокомментировав свою речь, И. Головченко восклицает: «Как же руководство реагировало на мое выступление? Создало комиссию, которая стала рыть вокруг меня, как крот. Хотя из очереди меня и не вывели, но продвижение заморозили. Знаете, как это бывает в домино: сидишь с засохшим шестерочным дублем, формально в игре участвуешь, а ходу не дают. Мстят за крит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корреспондент появляется в институте, беседует с сотрудниками лабораторий и секторов, знакомится с материалами комиссии, встречается с самим техником И. Головченко. Выясняется, что начальник лаборатории и старший инженер получили жилье как инвалиды войны. А технической секретарше при выходе на пенсию предоставили однокомнатную квартиру, которая, как известно, Головченко не интересует, он претендует на трехкомнат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хотя наш корреспондент постепенно убеждается, что события изображены в письме в несколько ином свете, чем они имели место в действительности, он хочет довести проверку до кон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едположим, Головченко не разобрался в деле, но зачем надо было преследовать его после выступ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ле выступления? — удивленно переспрашивает председатель месткома. — Комиссия была создана двумя неделями раньше, когда в жилищном деле Головченко обнаружилась липа: заявитель указывал, что на его площади прописана бабушка, которая на самом деле скончалась в пригородном районе, оставив в наследство своему единственному внучку каменный дом с двумя зимними верандами. Коллектив, конечно, возмутился, потребовал провести общественное разбиратель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оставим в стороне жилищные проблемы. Головченко говорил не только о них, он серьезно критиковал ряд сотруд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ерно, критиковал, — согласился председатель месткома. — Но какая польза от такой критики, когда обличитель совершает проступки, куда более тяжкие, чем обличаемые? Куда уж больше, недавно он побывал в вытрезвителе, а вышел на трибуну и разделал под орех старичка бухгалтера, который по случаю своего юбилея распил после работы бутылку шампанского в обществе четырех сотрудниц вычислительной станции и секретарши-пенсионерки. К слову, все раскритикованные оказались ближайшими соседями оратора по жилищному списку. Как же все это назы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сяком случае, все, что произошло в институте, местью за критику не называется. Налицо все та же упредительная критика, которая даже среди некоторых куда более ответственных товарищей входит в какую-то странную и нелепую м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й-ка я пропишу горчичники им, прежде чем они догадаются прописать их 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пециализированном тресте «Дорводстрой» собирается срочное совещание. Дальше уж ждать невозможно, строительное управление № 4 срывает работы на самом важном объекте: капитальные вложения освоены лишь на одну треть, неустановленное оборудование валяется без при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й бы на месте начальника СУ-4 П. Мартынова забился бы в самый уголок заднего ряда: авось, не увидят, не вспомнят, не упомянут... Но не таков П. Мартынов. Он садится на самом видном месте — против президиума и первым посылает записку: «Прошу дать сл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му дают. П. Мартынов выходит на трибуну, и через минуту в зале стоит сплошной стон и скрежет зубовный. Оратор критикует невзирая на лица. Да как критикует! Оказывается, в руководстве сидят совершенно безграмотные люди. Оторванные от живой практики. Утверждающие нереальные планы. То и дело вставляющие палки в колеса своими неразумными указаниями и мелочной опекой. Затем оратор напускается на субподрядчиков: на бетонщиков, монтажников, штукатуров. Воздав всем строительным сестрам по серьгам, он направляет свой указующий перст в сторону общественных организаций, которые не обеспечивают ему бы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итический фонтан низвергается с неослабной силой, хотя давно уже исчерпан регламент. В пору остановить зарвавшегося оратора. Но кто это сделает, если всех руководителей треста только что назвали отъявленными бюрократами и гонителями правдивого слова? Еще подумают, что обиженные и оскорбленные переходят к самообороне, действуя по трамвайному принципу: «Сам дур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ьезный разговор с П. Мартыновым приходится отложить до следующего раза. А что если он и на следующий раз отправит в президиум упредительную записку, грозную, как боевой клич киевского князя Святослава, приводивший в трепет дикие печенежские степи: «Иду на 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бы еще раньше подготовили этот фельетон, если бы нас не оторвало от пишушей машинки коллективное письмо членов правления садоводческого товарищества «Камыш». Правление жаловалось на горсо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ервых, им, руководящим работникам крупного завода, отвели землю не в той части степи, где течет речка, а в той, где она не течет. Во-вторых, не присылают агронома, который бы разъяснил всем желающим, какой сорт клубники наиболее плодоносит под данными широтами. В-третьих, мало оказывают материальной помощи в разных формах. В-четвертых... в-пятых... А в-шестых, горсоветовцы вообще извращают идею коллективного садоводства, которому теперь уделяется такое большое вним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уже другой наш корреспондент отправляется в командировку, чтобы лично обозреть степные владения товарищества «Камы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мышом там и не пахнет, на участках дыбятся железобетонные порядки, напоминающие своими размерами элеваторы средней величины. Тут же гаражи, финские бани, флигельки, летние кухни — все из многотонных пл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мыш-то у вас железобетонный! — удивляется журналист. — На каких же площадях планируете разводить огороды, сажать сады? Между вашими небоскребами и яблоку негде упа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твет обитатели особняков бормочут что-то неопределенное. То ли собираются сажать картофель на крыше, то ли уповают на какие-то мифические висячие с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при таком размахе, — продолжает журналист, — ваши хоромы, чего доброго, могут передать какой-либо другой организации, например, детскому са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этих словах железобетонные садоводы бледнеют, у них начинают трястись губы. Оказывается, и в самом деле прошел слушок, будто горсовет хочет отдать участок детскому саду, возместив инициативным садоводам реальные затраты по предъявлении официальных счетов из магазина стройматериалов и лесоторгового склада. Есть такое мнение или нет, никому не известно. На всякий случай правление товарищества решило предпринять превентивные меры. Пока тишь да гладь, нужно забить колышек: если дойдет до разбора дела, пусть все думают, что конфликт начался не в тот день, когда руководящие садоводы, незаконно уценив железобетонные плиты через заводоуправление, уплатили за них копейки, а тогда, когда они написали жало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пробуйте теперь нас тронуть! Что же будут стоить тогда все призывы критиковать невзирая на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критиковать нужно действительно невзирая на лица. Даже на лица тех, кто явно держат курс не в ту степь и, стремясь поставить другим предназначенные им горчичники, первыми взбираются на трибуну, берут слово, строчат жалобы. Чтобы потом сказать: «Вот видите, мы критиковали перв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упредительная критика не имеет ничего общего с настоящей критикой, критикой боевой, смелой, принципиаль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НА ПОЛТОНА ВЫШ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ое научных сотрудников пришли в редакцию с жалобой на заместителя директора своего института И. Д. Белякова. На первой странице заявления говорилось, что Игорь Дмитриевич человек дела. Работящий. Приходит в институт раньше всех и позже всех уходит. Бессребреник. Предложили ему трехкомнатную квартиру — отказался: семья небольшая, хватит и двух комн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уководитель у вас что надо, — сказал фельетонист, прерывая чтение. — В чем ж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кричит, — сообщила младший научный сотрудник Л. Г. Неве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каком смы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самом прямом. В разговоре с людьми берет на полтона выше, чем это допускается в интеллигентной сре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б только на полтона, — горько усмехнулся старший научный сотрудник Курочк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правил очки на переносице и продол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завчера находит меня в столовой секретарша Лариса: «Вас срочно требует Игорь Дмитриевич». «Может, я успею доесть второе?» «Как знаете. Но не будет ли хуже?» Все бросаю, бегу. Что случилось? Не объясняя в чем дело, Беляков начинает с разноса: «Вы тут в Москве сиднем сидите, на местах не бываете. Если не желаете работать, пишите заявление, держать не будем!» Потом выясняется, что он просто хочет послать меня в командировку. Почему же нельзя об этом сказать по-человечески, не беситься, не стучать кула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да люди слышат, что их требует к себе Беляков, у них начинают трястись руки, — добавила Неве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же день мы беседовали с директором института В. В. Василье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что вам рассказали, в общем-то верно, — подтвердил он. — Горяч Игорь Дмитриевич, ох, как горяч! Но, с другой стороны, свой участок обеспечивает. Имеет огромный опыт и стаж. Таких специалистов еще надо поискать в нашей отрасли. И потом, у него есть одно смягчающее обстоятельство. Накричит на сотрудника, а через полчаса отойдет, зла не держ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его ему, собственно, держать зло? Не его ведь оскорбили, он оскорбил. А сотрудник не отходит и через неделю, переживает, мучается. Можно ли прощать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я проведу со своим заместителем беседу, — словно делая нам одолжение, согласился директор. — Чего же еще? Нельзя ведь уволить должностное лицо, если оно погорячилось...</w:t>
      </w:r>
    </w:p>
    <w:p>
      <w:pPr>
        <w:pStyle w:val="Normal"/>
        <w:ind w:firstLine="284"/>
        <w:jc w:val="both"/>
        <w:rPr/>
      </w:pPr>
      <w:r>
        <w:rPr>
          <w:rFonts w:cs="Times New Roman" w:ascii="Times New Roman" w:hAnsi="Times New Roman"/>
          <w:sz w:val="22"/>
          <w:szCs w:val="22"/>
        </w:rPr>
        <w:t>Было бы, однако, неправильно делать вывод, будто автор фельетона видит корень служебного зла в том, что руководящий товарищ всегда норовит накричать на неруководящего. Известно немало и обратных прим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стория, в которой нам недавно пришлось разбираться с помощью областной .прокуратуры. Ее спокойное начало никак не предвещало бурный финал. А началось с того, что заместитель начальника цеха тракторного завода В. Гаврющенко пригласил к себе начальника смены Б. Живородцева. Два командира производства любезно поздоровались, справились, как это водится в культурном обществе, о здоровье чад и домочадцев, сели за стол друг против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с, — молвил зам. начальника цеха, — давайте обсудим назревшие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мило, не правда ли? Но при чем же здесь областная прокуратура? А вот при том. Как пишется в официальном документе, «между беседующими возникла ссора при исполнении служебных обязанностей». Впечатляющая формулировочка! Проследим, однако, как эти служебные обязанности отправлялись в той последовательности, в какой они установлены областной прокурату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врющенко предложил Живородцеву еще раз ознакомиться с должностной инструкцией о правах и обязанностях начальника смены и не вмешиваться в функции мастера цеха. Живородцев ответил грубостью и стал вести себя вызывающе. Затем, как пояснили Гаврющенко и находившийся в кабинете мастер Фарахутдинов, Живородцев схватил стул и замахнулся им на Гаврющенко. Последний вырвал стул из рук Живородцева, при этом мог задеть его по голове. Живородцев же пояснил, что Гаврющенко нанес ему удар стулом умышл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е в документе говорится:</w:t>
      </w:r>
    </w:p>
    <w:p>
      <w:pPr>
        <w:pStyle w:val="Normal"/>
        <w:ind w:firstLine="284"/>
        <w:jc w:val="both"/>
        <w:rPr/>
      </w:pPr>
      <w:r>
        <w:rPr>
          <w:rFonts w:cs="Times New Roman" w:ascii="Times New Roman" w:hAnsi="Times New Roman"/>
          <w:sz w:val="22"/>
          <w:szCs w:val="22"/>
        </w:rPr>
        <w:t>«По заключению судебно-медицинской экспертизы поставленный первоначально диагноз Живородцеву «сотрясение мозга» не подтвердился. В связи с этим уголовное дело прекращено, вопросы оплаты больничных листков отнесены к компетенции профсоюзных орг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ам образчик обсуждения производственной темы, переросшего в хулиганство. Разговор должностных лиц в служебной обстановке, закончившийся ударом стулом по голове в пределах необходимой самообороны. И последствия: вопросом перемещения мебели в служебном пространстве занимаются редакция, прокуратура, судебно-медицинская экспертиза, да еще профсоюз берет на себя всю материальную сторону дела, оплачивает синяки и ши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рассмотрим проблему взаимоотношений должностного лица и гражданина, перманентно выступающего в роли клиента, покупателя, пассажира. Тут тоже не все обстоит благополучно, хотя до прямого стулоприкладства и не доходит, стороны схватываются в кула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по просторам нашей Родины мчится поезд Цхалтубо — Москва. Позади остались заоблачные вершины Кавказских гор, черноморские пляжи, раздольные южнорусские степи. Локомотив и шестнадцать вагонов, среди которых, как, наверное, догадывается читатель, имеется и вагон-ресторан, прибыли на станцию Ростов-Главный. А при ресторане состоял сторожем А. Шерашидзе. Проводник Д. Головалов помогал ему беречь собственность, а оба они находились под началом механика-бригадира Л. Почивалова. И вдруг всех троих отдали под суд. За что же? На складе образовалась недостача по линии вареной колбасы? Произошла усушка ящика с коньяком «Греми»? Нет, не то. Знакомая нам троица потом объясняла, что слишком уж буквально понимала свои задачи по поддержанию порядка в зоне пищеблока.</w:t>
      </w:r>
    </w:p>
    <w:p>
      <w:pPr>
        <w:pStyle w:val="Normal"/>
        <w:ind w:firstLine="284"/>
        <w:jc w:val="both"/>
        <w:rPr/>
      </w:pPr>
      <w:r>
        <w:rPr>
          <w:rFonts w:cs="Times New Roman" w:ascii="Times New Roman" w:hAnsi="Times New Roman"/>
          <w:sz w:val="22"/>
          <w:szCs w:val="22"/>
        </w:rPr>
        <w:t xml:space="preserve">В общем, как только поезд подошел к Ростову, пассажир </w:t>
      </w:r>
      <w:r>
        <w:rPr>
          <w:rFonts w:cs="Times New Roman" w:ascii="Times New Roman" w:hAnsi="Times New Roman"/>
          <w:sz w:val="22"/>
          <w:szCs w:val="22"/>
          <w:lang w:val="en-US"/>
        </w:rPr>
        <w:t>X</w:t>
      </w:r>
      <w:r>
        <w:rPr>
          <w:rFonts w:cs="Times New Roman" w:ascii="Times New Roman" w:hAnsi="Times New Roman"/>
          <w:sz w:val="22"/>
          <w:szCs w:val="22"/>
        </w:rPr>
        <w:t>. бросил окурок в умывальник вагона-ресторана. Бригадир Л. Почивалов сделал ему замечание, велел достать окурок. Бригадиру показалось, что нарушитель недостаточно четко осознает суть содеянного, и он ударил курильщика. Головалов и Шерашидзе, поспешив на помощь своему механику-бригадиру, пытались выбросить нарушителя в окно. А когда пассажиры Б. и М. попытались заступиться, то работники поездной бригады избили и их, да так, что одному пробили голову, а другому разорвали ух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случаи, когда должностное хамство приводит на скамью подсудимых, редки. Должно быть, потому, что на хулиганствующих лиц быстро находится управа: не дремлет прокур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же грубость лежит у нас в диапазоне шкалы ненаказуемости. И в самом деле, как привлечь к уголовной ответственности человека, который просто кричит на другого? По какой статье? Кто этим займется, кто осу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айте в свободное время совершим небольшую прогулку по нашему микрорайону. Зайдем в продовольственный магазин. Оглядимся. Попросим жалобную книгу, чтобы отразить в ней недоумение по поводу того, что в жаркий день на прилавках начисто отсутствуют минеральная вода, квас, лимонад, соки. Вы думаете, вам дадут жалобную книгу? Сначала вас обругает продавщица. Следом заведующая секцией. А потом выбежит директор магазина и обвинит вас, что вы нарушаете, дебоширите и вообще срываете нормальное течение торгового процес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дом мастерская. Старик пенсионер получает фотоаппарат из ремонта. Он разглядывает камеру и вдруг замечает на ее задней стенке вмятины и трещ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иент испуганно говорит сотрудн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мотрите, что тут такое! Создается впечатление, что моим аппаратом какие-то шаловливые дети с утра до вечера играли в хоккей.</w:t>
      </w:r>
    </w:p>
    <w:p>
      <w:pPr>
        <w:pStyle w:val="Normal"/>
        <w:ind w:firstLine="284"/>
        <w:jc w:val="both"/>
        <w:rPr/>
      </w:pPr>
      <w:r>
        <w:rPr>
          <w:rFonts w:cs="Times New Roman" w:ascii="Times New Roman" w:hAnsi="Times New Roman"/>
          <w:sz w:val="22"/>
          <w:szCs w:val="22"/>
        </w:rPr>
        <w:t>А молоденькая выдавальщица, которая годится клиенту не только в дочери, но и во внучки, вдруг возбуждается до крайней степ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я и смотреть не буду. Мое дело выдавать, а ремонтируют у нас на комбин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 же этот комбин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глянитесь вокруг себя. Там на стене напис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чтите, пожалуйста, я оставил очки для дальности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 сходите за очками. Чтение адресов и объявлений в мои служебные обязанности не вхо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заглянем в угловое учреждение, пройдем по коридорам. Вот из-за оббитых дерматином дверей доносится шум, перебранка, выкрики, глухие удары предмета о предмет. Что происходит? Бесятся футбольные болельщики, готовые, прорвав заслоны, выбежать на поле, чтобы заклеймить позором необъективного, по их мнению, судью? Ничего похожего! За трясущимися от грохота дверьми протекает обычная работа. Идет планерка. Или летучка. Или какое-либо иное деловое совещание, где директор или управляющий подводит некоторые итоги, ставит задачи на будущ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всех этих кричащих, топающих, размахивающих руками встречаются люди и не совсем отпетые, такие, как тот же заместитель директора И. Д. Беляков. Просто они привыкли: на них кричат, и они кричат, на них топают, и они топают, на них замахиваются стулом, и они замахи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нас на производстве и в быту рождается много полезных инициатив. Позвольте и нам выступить с предложением повести борьбу еще и за культуру человеческих отношений в служебной обстановке. И пусть в эту борьбу включаются учреждения и конторы, мастерские, ателье, магазины. В целях экономии государственных средств победителям никаких ценных подарков можно и не вручать. Просто предоставим им право вывешивать в подъездах своих учреждений транспарантики хотя бы не очень большого разм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ей конторе внимательно выслушивают друг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трудники нашего управления берегут свои и чужие нер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нас принято разговаривать спокойным голосом. И ни на полтона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О ЗАКОНАМ ВЕНДЕТТ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корбление было нанесено гражданину Березняку на школьном дворе у цветочной клумбы. В тот самый момент, когда гражданин Клавдий Макарович наклонился, чтобы, как он теперь утверждает, понюхать пеструю астру, из состояния душевного отдохновения его вывел грубый окрик, неожиданно раздавшийся за спиной. Окрик исходил от сторожихи Евдокии Иванов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а Дуся теперь божится, что неизвестный мужчина причастен к предыдущим набегам на школьную клумбу и появился опять именно затем, чтобы нарвать цветов. С какой целью появился на школьном дворе Клавдий Макарович, он и сам толком объяснить не мо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Шел мимо, дай, думаю, зайду. И зашел. А разве в школу заходить запрещ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есте происшествия побывали специалисты. Они произвели соответствующие замеры и отметили в протоколе, что «руки гр-на Березняка находились на достаточном расстоянии от предмета умысла, то есть цветов». Получив выписку из протокола, потерпевший начал жаловаться. В школу зачастили комиссии. После очередного вызова в районо директор школы Алина Львовна Бойкова собрала коллектив и ска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уже устали от жалоб. Сам он не успокоится, надо что-то предприни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закончить дело, сторожихе бабушке Дусе объявили выговор в приказе и велели принести извинения гражданину Березня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жданин Березняк извинений не приня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 разговор должен состояться только в кабинете дирек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авдий Макарович откликнулся лишь на третье приглашение, но выдвинул новое условие прими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усть сторожиха сама нарежет букет лучших цветов и вручит мне в присутствии пион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знаете, это уж слиш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М. Березняк озлобился еще пуще и написал новую жалобу, на этот раз уже на директора: «Вместо того, чтобы поставить свою подчиненную на место, она взяла ее под свою защи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тбюро школы, которому было поручено рассмотреть жалобу, указало директору на недостаточную воспитательную работу среди технического персонала. Эта мера показалась Клавдию Макаровичу смехотворно ничтожной. Испепеляемый огнем средневековой корсйканской вендетты, он отправил гневные письма в прокуратуру, в облоно, в горком партии. Но ответами не удовлетвор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и хотят, чтобы я замирился с директрисой. Предлагают пожать друг другу руки и чуть ли не облобызаться. Чушь какая-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настаиваете на вручении бук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И непременно на пионерской линейке. Пусть им будет стыдно перед деть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Цветы в школе обычно дарят героям войны, космонавтам, знаменитым спортсменам. А как вас представить дет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тям надо сказать только правду, на этом примере преподав им хороший урок принципиальности. На меньшее не соглашу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й парень Марсель Омаров тоже вступил на тернистую тропу вендетты. Только он жаждет отмстить не школе, а универма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ходят в универмаг за покупками, а Марсель с некоторых пор повадился туда затем, чтобы присмотреть невесту, — девушки здесь работали статные, проворные, улыбчивые — все как на подбор. Наш герой, однако, мечтал высмотреть девушку не только красивую, но и богатую. А где такую найти, как не в ювелирном отделе! Марселю почему-то казалось, что девушки зарабатывают здесь во столько раз больше своих подружек из соседнего хозяйственного отдела, во сколько золотое кольцо стоит дороже пластмассового стаканч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жених разработал метод, который, по его мнению, должен был принести ему конечный успех. Он подходил к прилавку, просил показать золотое кольцо с самым крупным бриллиантом, причем разглядывал не столько кольцо, сколько продавщицу. Потом выписывал чек и, прогулявшись вокруг кассы, возвращался назад. Вместе с неоплаченным чеком он протягивал записку: «Бриллиантик», жду вас после работы у кинотеатра «Пламя». Очень важно. Приход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иллиантик» не откликалась на зов пылкого сердца, и тогда Марсель, не смущаясь, посылал записки «Изумрудику» или «Бирюзинке».</w:t>
      </w:r>
    </w:p>
    <w:p>
      <w:pPr>
        <w:pStyle w:val="Normal"/>
        <w:ind w:firstLine="284"/>
        <w:jc w:val="both"/>
        <w:rPr/>
      </w:pPr>
      <w:r>
        <w:rPr>
          <w:rFonts w:cs="Times New Roman" w:ascii="Times New Roman" w:hAnsi="Times New Roman"/>
          <w:sz w:val="22"/>
          <w:szCs w:val="22"/>
        </w:rPr>
        <w:t>Дело, однако, закончилось не сватовством, а скандалом. В который уж раз завидев в руках у Марселя свернутую записку, «Бриллиантик» крикнула, чтобы он прекратил свои глупости. «Изумрудик» сказала, чтобы он убирался, а «Бирюзинка» добавила, чтобы он убирался пода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сель помчался поближе и тут же в сопровождении директора универмага вернулся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вушки, обслужите товарища на высшем уровне, он хочет купить кольцо за 689 рублей, — сказал директор. — А вы, молодой человек, платите в кассу и носите на здоровье свое кольц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атить в кассу Марсель, конечно, не собирался. Он собирался взять за невестой по меньшей мере три тысячи, а тут такой пассаж! Отвергнутый жених двинулся по инстанциям. В райкоме комсомола оговорил «Бирюзинку», в райторге оставил жалобу на «Бриллиантика», а пробившись к начальнику горторга, потребовал, чтобы к «Изумрудику» были приняты самые строгие м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нивермаге появились проверяющие. При разборе жалоб они исходили из святого правила, что покупатель всегда прав, хотя Марсель Омаров, как мы знаем, никаким покупателем не был. Тем не менее девушек обсудили на собрании комсомольской группы. Пригрозили написать в стенгазету. Предупредили, что если поступят новые жалобы, то их лишат квартальной пре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злопамятный Марсель все еще чувствует себя неотмщенным. Он обратился за помощью в центральные организации, в печ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го же вы добивае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авды и справедливости. Этим женщинам нельзя доверять торговлю даже стиральным порошком, не то что золотом. Когда же их наконец выгонят из магаз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ть может, рассказанные здесь истории покажутся кому-нибудь забавными и смешными. Наш сотрудник тоже едва сдерживал улыбку, когда знакомился с материалами, — уж больно вздорными, кляузными выглядели претензии Марселя Омарова и Клавдия Березняка. «Неужто некому заступиться за школьных работников, за молоденьких продавщиц, образумить новоявленных приверженцев вендетты?» — удивлялся наш сотрудник. И только тогда он перестал удивляться, когда сам оказался в подобном поло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ним воскресным утром в дверь его квартиры позвонил крупный мужчина с решительными жес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я фамилия Суриков, — представился гость. — Предпочитаю навещать должностных лиц по месту жительства. Разговор получается душевнее, чем в служебной обстановке. Спасибо горсправке, не отказывает, дает адреса. Не правда ли, это удоб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не разделил его восторга. Он прикрыл полотенцем небритую щеку и весь обратился в слух. Из принесенного чемодана посетитель вынул толстые папки, перевязанные бельевой верев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от, я предлагаю уменьшить ширину дверей на всех видах городского транспорта, включая электрички. Это очень просто сделать. Хотите, я покажу вам рабочие черте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стоит. Ход ваших мыслей мне, в общем, понятен. Может, чайку попьем? 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ой еще чаек! — воскликнул Суриков. — Мои расчеты основаны на последних данных антропологии и физкультуры. Двери надо сузить настолько, чтоб в них мог пройти только человек нормального сложения. А все толстяки будут ходить пешком, пока не похудеют. Тогда милости просим в троллейбус, в трамвай. Представляете, как это отразится на здоровье народа? А сколько сэкономим продуктов питания: жиров, картофеля, лапши! Поглядите вот эти таб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с тоскою посмотрел на ча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куда-то торопитесь? — насторожился собесед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ак сказать. Вообще-то на воскресенье у меня были другие планы. Заходите-ка лучше в редакцию в рабочи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меня прогоняете? Вам, выходит, наплевать на судьбу важного государственного дела? Вы, значит, заодно с гонителями технического прогрес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риков подхватил чемодан и гордо удалился, шумно хлопнув дверью. На прощание он крик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ам несдобро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с понедельника в рабочем кабинете журналиста стали звонить телеф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у вас там произошло с Суриковым? Ведь на нем лица нет. Все-таки он человек не молоденький, нервный. Нельзя ли было с ним обойтись помяг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знь для журналиста потеряла былые прелести. Он уже не шутит и не смеется. Он сейчас пишет серьезные деловые бумаги. И в них пытается доказать, что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насмехался над изобрета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выбрасывал его в форто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ытался подсыпать мышьяку в предложенный стакан ча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состоял в тайном заговоре толстяков, поклявшихся лечь животами, но не допустить сужения трамвайных две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же еще остается делать должностному лицу, над которым неотвратимо навис карающий меч вендет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ГОША С ЗАГОТОВКО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У начальника межрайонной сбытовой конторы В. П. Степаненко случились, как мы полагаем, определенные служебные неурядицы, и вот, находясь в состоянии глубокой душевной депрессии, он направил письмо в редакцию. Письмо носило доверительный характер исповеди. С юридической точки зрения его можно было также расценивать как явку с пови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самого начала рабочего дня я выпиваю рюмку водки, а то и больше, потому что душа горит со вчерашнего, — говорилось в письме. — Похмелье переходит незаметно в новую пьянку, я продолжаю выпивать, появляется хорошее настроение. Я пою модные песни моих любимых певцов, как мужчин, так и женщин. Но подчиненные всякий раз колотят мне в стенку: видите ли, я, руководитель, мешаю им работать! Что за наглость! Иногда я ложусь на диванчик соснуть часок-другой. Но служба есть служба. Встаю, полный желания поработать, открываю сейф, чтобы достать папку с входящими документами, а она, мерзавка с наклейкой, стоит, такая полненькая, зовущая, на самом видном месте и нахально предлагает себя: «Ну, возьми меня в руки, ну, приласкай, ну, опроки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нашего сотрудника, читавшего почту, голова вдруг пошла кругом. Он на всякий случай ущипнул себя за локоть и прошептал с придыханием: «Чур меня, ч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 спросите, на что я пью? — продолжал далее автор. — Отвечу: не на свои, приходят ко мне всякие просители-получатели и как бы к разговору достают кто из портфеля, а кто и прямо из кармана... Словом, в письме всего не опишешь, приезжайте, отворю ду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наиболее полноценную беседу со, страждущим мог бы провести либо психиатр, либо лицо духовного сана. Но специалисты подобного профиля по нашему штатному расписанию не предусмотрены, зато есть должность фельетон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ист поехал к начальнику конторы, представился и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меня звали, и вот я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кого я не звал, — сухо произнес В. П. Степаненко. — Давайте ближе к делу. У вас на что разнарядка: на изоляционный материал, на шну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ист молча положил письмо на стол. Начальник конторы неопределенно пожал плечами, однако бумагу взял. Он начал чтение как-то рассеянно, но постепенно заинтересовался текстом всерьез. Теперь уже у него завертелись перед глазами пестрые блики, он торопливо нащупал пульс, решив, вероятно, удостовериться, не бред ли все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есь нет ни грана правды! — встрепенулся В. П. Степаненко. — Я никогда не писал этого взд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те, а на этом бланке штамп вашего учре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д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поднес осторожно бумагу к глазам, взглянул на свет и тут же в изнеможении откинулся на спинку сту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ете, подпись моя, — едва слышно выдавил он из себя. Его лицо выражало удивление и испуг. Впрочем, смятение заползло в сердце начальника конторы лишь на какое-то мгновенье. Он тут же собрался, хватил кулаком по столу и закрич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дознаюсь, кто подсунул мне эту дурацкую бумажку, будьте уверены! — При этом попытался забросить письмо в дальний угол своего сейфа, в кот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ист, к слову говоря, не увидел никаких буты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чем же вам беспокоиться? Мы теперь разберемся сами, — миролюбиво сказал фельетонист, бережно забирая письмо из рук начальника конторы. — Оставить вам его не могу: оно за мной числится по редакционному реест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и, когда разболтанные подчиненные подсовывают на подпись своему нелюбопытному начальству всякий вздор, не так уж редки. Знатоки считают, что эти конторские развлечения возникли еще за год до появления первой азбуки и в дальнейшем весьма прискорбно кончались для ротозеев. Известен факт, когда чиновники канцелярии тамбовского губернатора подсунули его превосходительству на подпись рапорт в Санкт-Петербур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у уволить меня от должности губернатора, так как я, старый дурак, ни одной бумаги не читаю и вообще ничего не дел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ение было уваж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беремся предлагать, как надо поступить с В. П. Степаненко. Его начальству виднее. Служебные бумаги, как мы убедились, он читает далеко не все. Но истины ради должны сообщить, что на работе он выпивок не допускает и никаких подношений не берет. А если руководитель конторы подмахивает наветы на самого себя, то это его сугубо личн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почта приносит нам письмо от врачей Малыкинской участковой больницы В. И. Бережного и М. А. Выкрестова. Задыхаясь от благородного гнева, авторы требуют принятия немедленных мер: главный врач этой больницы явно сидит не на свое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определить профессиональную пригодность медицинского работника фельетонист не в силах, редакция подключила к этому делу облздравотдел. В Малыкинскую участковую больницу выехала специальная комиссия, которая установила, что главный врач хотя и молодой специалист, но руководит коллективом толково, со знанием дела. Что же касается врача-терапевта В. И. Бережного, вот он-то, как говорится в выводах комиссии, «имеет низкую специальную подготовку, допускает серьезные недостатки в работе, в связи с чем ему были вынесены дисциплинарные взыск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беседе с членами комиссии он признал обоснбван-ность наказ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ш коллега составил это письмо по злобе, желая свести счеты с главным врачом посредством печатного слова. А вы, собственно, чем руководствовались, когда подписывались? — спрашивают у М. А. Выкрестов 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ясняется, что у него есть уважительная причина: он расписался не глядя. Не прочитав даже начальной строки. Исходя из ложного постулата, что за свою подпись он ответственность нести не обяз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ы до сих пор не знаете, под чем подписались? — удивляются члены комиссии. — Вот ознакомь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ач Выкрестов в присутствии проверяющих пробегает текст и с возмущением отбрасывает страни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с изложенным я принципиально не соглас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но вы подпис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писал. Но повторяю, раньше письма я не читал. Меня очень прос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инициативных людей отыскать фигуру, готовую, не раздумывая, подмахнуть все что угодно, порою, как это ни удивительно, бывает не так уж сложно. Обратимся хотя бы к примерам из редакционной практики. Мы не сделаем никакого открытия, если сообщим, что почти каждый писатель — существо тщеславное. Ему почему-то кажется, что именно им создан шедевр века. Один сидит дома и терпеливо ждет, когда на его творение обратит внимание маститый критик. Другой пытается события торопить. Ни жив ни мертв он появляется в отделе критики, пугается, краснеет и в состоянии крайней застенчивости мусолит сигнальный экземпля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я написал... Почитайте, пожалуйста. Может, сочтете уместным сказать о книжке несколько добрых с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по редакционному коридору шествует вразвалочку весьма уверенный в себе человек. Надменная улыбочка играет на его устах. Со словами «Общий привет всем!» он переступает порог отдела и по-домашнему разваливается в кре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как вы оцениваете мою новую вещь? — вопрошает гость. — Хо-хо! Так вы, я вижу, ее еще не читали. А вот Сан Саныч читал и в восторге. Он сказал: «Ну, Гоша, ты талант! Ты ранний Чехов! Ты поздний Марк Твен!» Даже надумал черкнуть рецензеху строк на тр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етитель небрежно бросает на стол тощую книжонку, в которую вложена упомянутая рецевзия, и отклан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круг оставленного произведения разгорается ажиотаж. Разыгрывается даже лотерея, кому первому брать книгу на дом. Но вот читает один сотрудник и морщится. Читает второй и кривится. Читает третий и откровенно плюется. Уподобляясь мальчишке из сказки о голом короле, четвертый громко восклиц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же напечатал такую чу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ак же быть с рецензией, в которой утверждается, что автор — ранний Чехов? Ведь Сан Саныч в известном смысле авторитет. Знаток жан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рзаясь в сомнениях, заведующий отделом снимает труб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ве книжечка плоха? — настораживается Сан Саныч. — Странно. Гоша мне говорил, что издательство выставляет его на прем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кое же мнение самого рецензента? Увы, книжки он не читал. Просто Гоша в двух словах пересказал содержание. Он же предусмотрительно набросал проект рецензии, придумал заголовок, подобрал цитаты, указал в примечании выходные данные: листаж, тира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дит вот такой Сан Саныч и тоскует о том, что его фамилия давненько уже не появляется в прессе. И вдруг спасительный стук в дверь: пришел Гоша с заготов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слово мое еще что-то весит, — отмечает про себя Сан Саныч, радуясь явлению нахального гостя. — А то что-то стали меня забывать. Пусть-ка увидят друзья и недруги: жив курил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стати, с такой же легкостью необыкновенной, не давая себе труда прочитать заготовленный каким-нибудь предприимчивым Гошей текст, а порой и ничего не смысля в сути, подмахивают иные лица отзывы о диссертациях, заключения по изобретениям, рекомендации в творческие сою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перехвалил я кого-то, не ошельмовал ведь, — успокаивает себя такой «благодетель». — А если что не так, имею же я право на ошиб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из-за «ошибки» показного добряка Сан Саныча издается заведомая макулатура, невежда добивается ученой степени, а графоман становится обладателем заветного авторского свиде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ждом фельетоне повторяется в общем-то прописная истина, которую тем не менее надо напоминать. В данном случае автор хочет в сотый и тысячный раз подчеркнуть, что должностные лица обязаны смотреть, какие бумажки подкладывают им подчиненные в папки «На подпись». Что следует читать книжки, которые предлагают рецензировать, и хотя бы пролистать диссертацию, по которой просят высказать м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аче можно легко оказаться в положении тамбовского губернатора, который, того не ведая, подписал прошение о собственной отста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БЕСХОЗНОЕ ВЫМ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так давно главного бухгалтера треста «Спецмонтаж» Е. П. Леонова чествовали по случаю юбилея. Нет, нет, не подумайте! Сообразуясь с требованиями современного церемониала, гости поднимали заздравные чаши с пенистым помидорным соком. А потому пребывали в трезвом уме и ясной памяти и, надо полагать, сознавали всю полноту ответственности за свои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оче говоря, Евгения Петровича хвалили. Просили, чтоб он, упаси боже, не вздумал так рано выходить на пенсию, дескать, есть еще силенки годков эдак восемь поработать на пользу общему делу. Стараясь упредить друг друга, спешили перечислить все добрые и полезные качества главбуха, среди которых не на последнем месте стояли честность, порядочность и личная скромность.</w:t>
      </w:r>
    </w:p>
    <w:p>
      <w:pPr>
        <w:pStyle w:val="Normal"/>
        <w:ind w:firstLine="284"/>
        <w:jc w:val="both"/>
        <w:rPr/>
      </w:pPr>
      <w:r>
        <w:rPr>
          <w:rFonts w:cs="Times New Roman" w:ascii="Times New Roman" w:hAnsi="Times New Roman"/>
          <w:sz w:val="22"/>
          <w:szCs w:val="22"/>
        </w:rPr>
        <w:t>В банкетном зале были, однако, люди, которые не поддались общему восторженному настрою. Они полагали, что юбиляр достоин не столько благодарности в приказе, сколько выговора с занесением. А одно из этих лиц — скромный счетовод А. С. Вересов, вычеркнутый в последний момент из списка допущенных к выступлениям, письменно изложил свой непроизнесенный тост и, законвертовав, послал нам в редакцию. По его мнению, в символическом балансе, подводящем итоги разносторонней деятельности главбуха на -данном промежуточном рубеже, актив непомерно раздут, а что касается пассива, то он опущен совсем. Тем самым тщательно скрыт тот непреложный факт, что расторопный Евгений Петрович производил, так сказать, на копейки, а потреблял на руб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никавшую в связи с этим диспропорцию главбух успешно покрывал за счет казны. Она рисовалась ему в образе эдакой бесхозной коровенки, которую можно безвозмездно доить, как только она повернется к нему своим розовым выменем. И Евгений Петрович доил. Когда не удавалось наполнить ведро, подставлял кружку. Гоняясь за большим, не брезговал малым. Вот почему в графе пассива наряду с квитанциями личных междугородных переговоров с собственной резолюцией «Оплатить» должны были бы фигурировать квартира, «организованная» для сына-студента в служебном доме, машина «техпомощи», приспособленная для личных разъездов и в конце концов разбитая вдребезги на рыбалке, цемент, шифер, кирпич, доски, исчезнувшие со склада ремонтного управления и внезапно вынырнувшие на строительной площадке его загородной да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но и дальше заполнять графу пассива все новыми записями, да что толку? — восклицает счетовод Вересов. — Почему-то на таких, как наш главбух, часто смотрят, как на шалунишку, без спроса залезшего в сахарницу. А ведь казна не бездонна: взял себе лишку, другому не достанется необходимого. Что, к примеру, значит пустить на собственную дачу шифер из ремонтного фонда? Это значит оставить какую-нибудь старушку на зиму в доме с прохудившейся крышей.</w:t>
      </w:r>
    </w:p>
    <w:p>
      <w:pPr>
        <w:pStyle w:val="Normal"/>
        <w:ind w:firstLine="284"/>
        <w:jc w:val="both"/>
        <w:rPr/>
      </w:pPr>
      <w:r>
        <w:rPr>
          <w:rFonts w:cs="Times New Roman" w:ascii="Times New Roman" w:hAnsi="Times New Roman"/>
          <w:sz w:val="22"/>
          <w:szCs w:val="22"/>
        </w:rPr>
        <w:t>Старушку, обойденную заботой и вниманием должностного лица, представить себе конкретно нам было нетрудно, потому что рядом с посланием счетовода Вересова, помеченным штампом большого сибирского города, лежало письмо, пришедшее из поселка Марьино, что лежит на самом берегу Черного моря неподалеку от благодатного города Со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илая женщина, одинокая солдатская вдова Ефросинья Федоровна Оржанникова жаловалась на свою нелегкую долю: «Пятьдесят лет своей жизни отдала работе в колхозе, лучшей работницей считалась. По шесть дневных норм выполняла, о чем говорят сохранившиеся колхозные кни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еперь бабушке Ефросинье стало совсем худо: «Из дома не выхожу, сил нет... Потеряла здоровье, домишко разваливается, приусадебный участок разгорожен, а починить некому. Купить материал на ограждение я не могу, на пенсию много не купи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щалась старушка в разные места, отовсюду получала бездушные отписки. Вот почему такой безысходной грустью веет от заключительных строк письма: «А теперь на пороге своего восьмидесятипятилетия от такой „заботы" хоть живой в гроб ложись. Низкий - им поклон, нашим начальникам, от меня за такую „з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очно связываемся с районным Советом народных депутатов, с его председателем Т. Г. Ямцовым. Узнаем от Тимофея Гавриловича, что письма с точно таким же текстом поступали в другие редакции и учреждения. А жаловаться вроде бы и не на что. Гражданке Оржан-никовой оказана вся необходимая помощь. В частности, плодосовхоз «Марьинский» выдал ей деньги на приобретение семисот штук штакетника и тридцати столбов, материал привезли на дом. А председатель сельсовета Б. Чапкин перекрыл крышу дома и застеклил ок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чего же добивается теперь Ефросинья Федоровна?</w:t>
      </w:r>
    </w:p>
    <w:p>
      <w:pPr>
        <w:pStyle w:val="Normal"/>
        <w:ind w:firstLine="284"/>
        <w:jc w:val="both"/>
        <w:rPr/>
      </w:pPr>
      <w:r>
        <w:rPr>
          <w:rFonts w:cs="Times New Roman" w:ascii="Times New Roman" w:hAnsi="Times New Roman"/>
          <w:sz w:val="22"/>
          <w:szCs w:val="22"/>
        </w:rPr>
        <w:t xml:space="preserve">Ефросинья Федоровна ничего не добивается, кстати, никаких писем она и не пишет. Рассылает жалобы от имени старушки ее дочь Зинаида Ивановна Сереброва. Как дочь? Ведь изо всех писем складывается впечатление, что старушка одна-одинешенька на всем белом свете. Выясняется, что это всего лишь хитро задуманный тактический ход, чтобы разжалобить тех, кто будет читать эти письма. Помимо дочери Зинаиды, у бабушки Оржанниковой есть еще две дочери и одиннадцать внуков, четверо из которых давно выросли и работают. Зачем же </w:t>
      </w:r>
      <w:r>
        <w:rPr>
          <w:rFonts w:cs="Times New Roman" w:ascii="Times New Roman" w:hAnsi="Times New Roman"/>
          <w:smallCaps/>
          <w:sz w:val="22"/>
          <w:szCs w:val="22"/>
        </w:rPr>
        <w:t xml:space="preserve">в </w:t>
      </w:r>
      <w:r>
        <w:rPr>
          <w:rFonts w:cs="Times New Roman" w:ascii="Times New Roman" w:hAnsi="Times New Roman"/>
          <w:sz w:val="22"/>
          <w:szCs w:val="22"/>
        </w:rPr>
        <w:t>таком случае добиваться через Москву, чтобы пришел посторонний дядя, вставил оконное стекло и дал пару червонцев на ограду? Тогда, наверное, родственники живут в крайней нужде, сами бедству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ет, живут не хуже других, а может быть, даже и лучше. Зинаида, например, воспитательница группы продленного дня в здешней школе. Вместе с мужем, преподавателем труда, зарабатывают более трехсот рублей в месяц. Не так давно получили трехкомнатную квартиру со всеми удобствами. Могли бы пригласить к себе родную мать, площадь позволяет. Впрочем, площадь позволила запустить в квартиру «индусов» (индивидуально устраивающихся, как теперь называют бывших «дикарей»). Поставили четыре раскладушки, взимают арендную плату по два рубля в сутки, итого в кармане еще 240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по осени супруги Серебровы вспоминают о бабушке Ефросинье (собственный дом, размер участка 38 соток, засажен фундуком). Они появляются на участке, собирают урожай орехов, увозят на рынок прод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можно ведь при таких левых и правых доходах изыскать для родной матери пятерочку на молочишко? Можно, да не нужно. Протоптаны прямые тропки к луж ку, где пасется казенная буренка с бесхозным выменем Только-то и делов — взять листок, поплакаться в жилет ку должностному дяде, сочинить такое из ряда вон трогательное послание — высшее образование позволяет. Куда он денется, должностной дядя, придет, починит что надо, а то глядишь, и подбросит деньжо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ледом на этот неогражденный лужок крадутся и другие охочие лю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хник из Челябинска Г. Васильев поступал в один из столичных вузов, экзамены не сдал, но разжился справкой, что он студент-заочник. И пользуется. Получает дополнительный отпуск с сохранением содержания, регулярно посещает Москву, проездные билеты не забывает сдать в бухгалтерию...</w:t>
      </w:r>
    </w:p>
    <w:p>
      <w:pPr>
        <w:pStyle w:val="Normal"/>
        <w:ind w:firstLine="284"/>
        <w:jc w:val="both"/>
        <w:rPr/>
      </w:pPr>
      <w:r>
        <w:rPr>
          <w:rFonts w:cs="Times New Roman" w:ascii="Times New Roman" w:hAnsi="Times New Roman"/>
          <w:sz w:val="22"/>
          <w:szCs w:val="22"/>
        </w:rPr>
        <w:t>...Горьковчанин В. Ильин устроил в своем гараже частную мастерскую, с утра до вечера что-то паял, лудил, вытачивал. При этом с помощью какого-то самодельного предмета лихо откручивал счетчик назад и так преуспел, что спустя полгода выяснилось, что государство осталось ему еще должно 187 рублей Об копе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это делается как бы исподтишка, с милой улыбкой, легко, непринужд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тут особенного? Всем хватит! Буренка на лужку добрая, ласко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бавлю: порою излишне щепетильная, безропотная, недрачли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чему, в самом деле, недрачливая? Ведь бог дал ей не только вымя, но и вполне приличные рога. Разве трудно отпугнуть всех этих дояров и доярок, промышляющих на дармовщи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center"/>
        <w:rPr>
          <w:rFonts w:ascii="Times New Roman" w:hAnsi="Times New Roman" w:cs="Times New Roman"/>
          <w:b/>
          <w:b/>
          <w:sz w:val="36"/>
          <w:szCs w:val="36"/>
        </w:rPr>
      </w:pPr>
      <w:r>
        <w:rPr>
          <w:rFonts w:cs="Times New Roman" w:ascii="Times New Roman" w:hAnsi="Times New Roman"/>
          <w:b/>
          <w:bCs/>
          <w:sz w:val="36"/>
          <w:szCs w:val="36"/>
        </w:rPr>
        <w:t>Меню для Хавронь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24275" cy="3627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724275" cy="36271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БЫЛИННЫЙ РЕЦИДИВ</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изкие к криминалистике лица утверждают, что с той поры, когда былинный молодец Илья Муромец изловил в дремучих чащобах Соловья-Разбойника, кривая нежелательных лесных происшествий резко покатилась вниз. И что все последующие негативные события на больших и малых дорогах надо рассматривать как остаточные явления рецидива, где нападающая сторона уже не свистит по-соловьиному, не кричит по-звериному и не использует вырванный с корнем дуб в качестве орудия устраш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стно, однако, заметить, что соловьиные высвисты и все такое прочее — это лишь внешнее, чисто художественное оформление незаконной акции, тяжесть кото рой определяется совсем иными показателями, и прежде всего масштабами содеянного. И если подойти к делу с этими научными мерками, то обитатель дремучего леса предстанет перед нами как заурядный шарлатан. Чего уж там брал Соловей-Разбойник: мягкую рухлядь у купца, штуку сукна у заезжего гостя, горсть гривен у служивого отрока... Мелочь! А вот такая богатая добыча, как, к примеру, координатно-расточный станок стоимостью без малого 50 тысяч рублей, пусть даже без поворотного стола, нашему Соловью и во сне не снилась.</w:t>
      </w:r>
    </w:p>
    <w:p>
      <w:pPr>
        <w:pStyle w:val="Normal"/>
        <w:ind w:firstLine="284"/>
        <w:jc w:val="both"/>
        <w:rPr/>
      </w:pPr>
      <w:r>
        <w:rPr>
          <w:rFonts w:cs="Times New Roman" w:ascii="Times New Roman" w:hAnsi="Times New Roman"/>
          <w:sz w:val="22"/>
          <w:szCs w:val="22"/>
        </w:rPr>
        <w:t>Но, простите, разве путешествующий в дремучих лесах может возить с собою такое богатство на правах личной собственности? Нет, не может. Вот почему речь у нас пойдет не о лесном соловьином промысле как таковом, а о его современной, вполне реальной разновидности — межведомственных захватах, осуществляемых в спокойной, деловой атмосфере и, конечно же, без зверино-соловьиных штучек и размахивания дубьем... Завод транспортного электрооборудования в Ручьевске заказывает Косиновскому заводу координатно-расточных станков агрегат, перечисляет денежки сполна и ждет. Наконец приходит груз. Но что это за шутки? Агрегата нет, зато прислали поворотный стол к агрегату, да не один, а сразу два. Но зачем же столы, если на них нечего 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Ручьевска в Косинов идет запрос, другой, третий. Изготовители шлют в ответ документы, из которых видно, что станок вместе с поворотным столом был отправлен давным-да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уда же он мог запропаститься? — ломают головы заказч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друг к ним приходит странная телеграмма с родственного предприятия — машиностроительного завода, расположенного на большой дороге между Косиновом и Ручьевском, а именно в городе Покрасове: «Высылайте срочно наш адрес поворотный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долгой и поначалу маловразумительной переписки картина наконец проясняется. Оказывается, Косиновский завод отправил в одном вагоне два координатно-расточных станка в комплекте с поворотными столами. Один агрегат — машиностроительному заводу, другой — заводу транспортного электрооборудования. И вот машиностроители, используя свое выгодное географическое положение, первыми получили доступ к вагону и захватили оба станка. Но в своей необузданной радости допустили промашку: на поворотные столы не обратили внимания и спохватились только тепе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ылайте наш поворотный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ы верните станок, который утащили самым наглым обра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ширная, но, увы, безрезультатная переписка потребовала в конце концов личной встречи полномочных представителей двух предприятий. В результате долгих переговоров, проводимых порою на самых верхних нотах, было достигнуто джентльменское соглашение: «Мы вам возвращаем станок, вы нам — поворотный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сказать, что одна сторона условие выполнила: отдала стол. Другая вместо агрегата прислала еще одну телеграмму: «Станок отдать не сможем, так как он находится в монтаже. Досылайте ящики с запчастями, шлите второй поворотный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лет на большой железной дороге, былинный рецидив? Оказывается, в такой плоскости никто вопроса не заостряет. Считают, что люди просто проявили инициативу, смекалку и расторопность. При виде чужого добра не растерялись. Обеспечились неплановой техникой. Пустили ее в дело. А как же быть с потерпевшими? Да никак. «Если нас заставят заплатить за станок, — рассуждают «инициативные», — то деньги вер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еще одна история, в которой также участвуют заказчик, изготовитель и похититель. На этот раз удалые действия были учинены на железнодорожной станции Микитовка среди бела дня при большом стечении постороннего народа. Причем начало этой истории не предвещало трагического конца. А началось с того, что межобластная контора по сбыту масло-жировой продукции заказала для треста «Отделстрой» шестьдесят с лишним тонн олифы «оксоль» на Полутвинском маслобойном за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проницательный читатель, верно, уже догадался, что олифа «оксоль» к своим законным владельцам не попала. Да, это так. Работники Микитовского сахарного завода, явившиеся по каким-то своим делам на станцию, тут же взяли цистерну на абордаж. Руководитель работ на заводской ветке О. Писаорский сделал запись в книге учета, что якобы получен нефтепродукт. А его сменщик А. Туриков слил все содержимое цистерны в заводские мазутные ем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чего, будем теперь топить олиф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сбытовой базы А. Казначеев схватился за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это же настоящее варварство — загубить шестьдесят тонн первосортной продукции. Пусть хоть возместят убытки...</w:t>
      </w:r>
    </w:p>
    <w:p>
      <w:pPr>
        <w:pStyle w:val="Normal"/>
        <w:ind w:firstLine="284"/>
        <w:jc w:val="both"/>
        <w:rPr/>
      </w:pPr>
      <w:r>
        <w:rPr>
          <w:rFonts w:cs="Times New Roman" w:ascii="Times New Roman" w:hAnsi="Times New Roman"/>
          <w:sz w:val="22"/>
          <w:szCs w:val="22"/>
        </w:rPr>
        <w:t>Узнав о заявленном иске, заместитель директора областного производственного управления сахарной промышленности К. Простанин состроил удивленные глаза и поспешил направить возражения в органы Госарбитража: «Просим освободить нас от ответственности, так как сахарный завод олифу не заказывал, за нее не расписывался, договоренности на ее получение не им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ивительная логика! Не заказывали, не расписывались, договоренности на получение олифы не имели. А увели со станции цистерну, и все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работников базы «Казбекгалантерея» обвинять в подобных деяниях было бы, пожалуй, несправедливо. Ни у кого они ничего не брали. Просто однажды открыли прибывшие к ним вагоны и обнаружили партию ков- -ров, каковыми можно свободно застелить два садовых участка. Вот так сюрприз! Никаких ковров галантерейщики не заказывали и ни копейки за них не заплатили. Что ж, тем приятнее презент, преподнесенный добрым анонимным дядюшкой в форме подкиды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дованные работники базы перевели на свои склады ковры, и молч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этих самых ковров ждут не дождутся работники универсальной торговой базы «Востокпотребсоюза» на другом конце страны. Директор этой базы рассылает запросы во все возможные адреса. Особенно он наседает на всесоюзное объеди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вам заплатили двадцать пять тысяч рублей. А где товар? Либо шлите ковры, либо возвращайте день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иски пропавшего товара включается теперь и всесоюзное объединение. И после долгих трудов находит. Заместитель генерального директора шлет запросы в «Казбекгалантерею»:</w:t>
      </w:r>
    </w:p>
    <w:p>
      <w:pPr>
        <w:pStyle w:val="Normal"/>
        <w:ind w:firstLine="284"/>
        <w:jc w:val="both"/>
        <w:rPr/>
      </w:pPr>
      <w:r>
        <w:rPr>
          <w:rFonts w:cs="Times New Roman" w:ascii="Times New Roman" w:hAnsi="Times New Roman"/>
          <w:sz w:val="22"/>
          <w:szCs w:val="22"/>
        </w:rPr>
        <w:t>«Просим срочно подтвердить получение искомого груза и сообщить о произведенных расче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управляющий базой «Казбекгалантерея» Л. Чепоруков ничего не подтверждает и, главное, никаких расчетов не производит. Молчит самым категорическим образом. Дескать, кто же требует назад свои подарки? Это не солидно, не этично, не по-муж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идим, былинные сюжеты в наши дни принимают самые разнообразные формы. Вроде бы и захватил, а с другой стороны — сам-то ничего не брал. Вроде бы залез в карман к соседу, а с другой стороны — сосед по собственной инициативе сам подбросил кошел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до нас донеслись отчаянные крики о помощи, подаваемые с берегов Волги руководителями трубного за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раул! Ограбили!</w:t>
      </w:r>
    </w:p>
    <w:p>
      <w:pPr>
        <w:pStyle w:val="Normal"/>
        <w:ind w:firstLine="284"/>
        <w:jc w:val="both"/>
        <w:rPr/>
      </w:pPr>
      <w:r>
        <w:rPr>
          <w:rFonts w:cs="Times New Roman" w:ascii="Times New Roman" w:hAnsi="Times New Roman"/>
          <w:sz w:val="22"/>
          <w:szCs w:val="22"/>
        </w:rPr>
        <w:t>Ограбило трубный завод со слов замдиректора А. Громовержцева Второе строительно-монтажное управление треста «Газспецстрой», ведущее работы в Прибалтике: присвоило себе семнадцать вагонов водопроводных труб общим весом 310 тонн и стоимостью 63 600 рублей 04 копейки. И самое главное, упорно не желает возвращать имущество. Но как же попали трубы в таком ужасающем количестве с берегов Волги на берега Балтийского мо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и трубного завода сбивчиво объясняют, как все случ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ами монтажники у нас ничего не брали. Мы им вообще-то посылаем газовые трубы, а тут нас лукавый попутал, мы отправили водопроводные, ошиблись мал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в Москву в весьма солидные организации идут телеграммы с трубного за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щаемся к вам уже десятый раз и просим разрешить вопрос оплаты свободной реализации на месте или возврата заводу водопроводных труб, ошибочно отгруженных еще полгода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сква запрашивает монтажников, а те дают весьма убедительные ответы. Во-первых, они — газовщики, а не водопроводчики, поэтому использовать у себя подкидыш не могут. Во-вторых, у них нет ни времени, ни опыта, чтобы где-то искать покупателей и торговать чужими трубами. В-третьих, вернуть трубы они никак не могут: чтобы загрузить семнадцать вагонов, нужна погрузочная техника, которой у них нет. И не лучше ли, чтобы сам завод прислал полномочных представителей и распорядился своими трубами, а не перекладывал заботы на чужие пле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так вот и обстоят дела с межведомственными налетами на чужое добро и сопутствующим им внутриведомственным головотяпством. Впрочем, для поимки современных соловьев-разбойничков можно использовать весьма удачный опыт доброго молодца Ильи Муромца. Но вот вопрос: возьмется ли былинный богатырь вместо нас искать в некоторых конторах растяп и пута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МЕНЮ ДЛЯ ХАВРОНЬ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 сатириков еще просили делать картинки к своим заметкам, то автор фельетона с удовольствием бы взялся за кисть. А почему бы в самом деле не дерзнуть? Работал бы он, разумеется, нежными акварельными красками. Его натюрморт запечатлел бы определенные тенденции сельской жизни на современном этапе. А называлась бы картина просто и вместе с тем лирично: «Завтрак на откормкомплек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р отчетливо предвидит и трудности, с которыми он наверняка столкнется. В его изоальбоме почти нет набросков и заготовок на эту животрепещущую тему. А домысливать, сидя в своей московской квартире, он не способен в силу отсутствия воображения живописца. Поэтому для воплощения своих эстетических идей ему бы пришлось искать подходящую натуру на прир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рее всего он бы поехал в командировку во Фроловский район Волгоградской области. Красота! Кругом степное раздолье, а он присел бы где-нибудь на пригорке возле животноводческой фермы совхоза «Фроловский» и, стыдливо прикрывая плечом мольберт от любопытных ребячьих глаз, целиком отдался бы художественному творчест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о-наперво он изобразил бы вполне современное здание фермы, на фронтоне которого выбиты по камню слова: «Сегодня у нас рыбный день. Милости просим!» Сквозь широченные окна хорошо просматривается интерьер. Отчетливо видно, как большая группа свиней, скорее всего украинской степной белой породы, пытается посиневшими от натуги пятачками вскрыть консервные банки с пестрыми этикетками. На этикетках надпись: «Сельдь иваси. Цена за килограмм 3 руб. 20 коп. Вес нетто — 5500 г. Вес без тузлука — 4700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ым контрастом заскучавшим хавроньюшкам явится изображенная в левом нижнем углу картины счастливая куриная семья. И есть чему радоваться хохлаткам. Предводителю птицепоголовья только что удалось пробить шпорой консервную банку, и теперь куры, игриво отталкивая друг друга, выклевывают из дырочки серебристые рыбки пряного пос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надо отметить, что, воплощая в акварели этот микросюжет, автор вынужден будет согрешить против истины. Героем дня он выведет не слабака леггор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е потешного псковского коротконожку, которые обитают в средней полосе, но которым, ясное дело, распотрошить даже самую маленькую баночку не по силам. Из капитального труда «Мир животных» автору придется срисовать настоящего бойцового петуха корнуэльско-индийской породы, удар которого, как сказано там, является самым мощным для данной весовой категории и одним из самых быстрых движений в природе вооб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центральной фигурой на полотне, привлекающей все внимание зрителей, будет все же не корнуэльско-индийский богатырь, а хлебосольный (вернее — рыбосольный) представитель производственного объединения «Свердловскрыба». Одетый в бутафорский костюм морского царя Нептуна, он держит в одной руке традиционный трезубец, а в другой — символический рог изобилия, откуда вылетают все те же иваси в банках, бочонки каспийской сельди, расфасованная в красочные коробки белковая паста «Океан», а также разложенная на блюдах и тарелках разнообразная рыбная гастроном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такую картину в ее завершенном виде можно демонстрировать на коллегии Министерства рыбного хозяйства СССР, в народном контроле, быть может, даже и в прокуратуре. Но где она, эта картина? Увы, существует только в наших меч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чты, мечты, где ваша сладость?» — вслед за поэтом вздыхает фельетонист. Он вынужден вести весь дальнейший рассказ не возвышенными средствами искусства, а сухим языком документальной прозы, перемежаемой выписками из бухгалтерских книг, извлечениями из приказов, ссылками на разного рода накладные и кви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бросим же кисть, сядем за пишущую машинку и начнем с самого начала. А начало берется с благородного, казалось бы, и полезного почина, достойного всяческой похвалы. Некоторые объединения и базы, промышляющие морской и океанической рыбой в ярко выраженных континентальных отдаленностях, надумали оказать содействие животноводческим хозяйствам, пополнить их запасы кор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ловом последовало дело. И вот уже в знакомый нам совхоз «Фроловский» прибывает четыре вагона с рыбой. Что это? Шефская помощь? Щедрый през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то и ни другое. Налицо не прикрытый товарно-транспортными накладными грабеж среди бела дня. Пока разгружали вагоны, выяснилось, что объединение «Свердловскрыба» сняло с банковского счета хозяйства 190 818 руб. 85 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совхоза В. Рожнов схватился за голову, а потом за перо. В своей претензии, направленной «Свердловскрыбе», он сообщил, что совхоз отказывается покупать продукты по такой дорогой цене — 2 руб. 08 коп. за килограмм! Да какой же нормальный хозяин будет покупать корма, которые дороже выходной продукции? «Верните нам излишне полученные деньги!» — требовал директор совх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лишне полученные деньги не пришли, и. о. начальника объединения И. Балюк на корню отклонял всяческие претензии. «Средняя цена по всей поставленной вам партии не 2 руб. 08 коп., а всего 1 руб. 17 коп. за килограмм», — уточнял И. Балю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ы консервы с просроченным сроком хранения не уценили, а получили за них с нас, как за свежие! — возмутился директор совхоза. — Ну хорошо, на минутку согласимся, что цена вашего товара — 1 руб. 17 коп. за килограмм. Однако по действующему положению стоимость кормов для животных и птицы не должна быть выше сорока копе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ом, собственно, обмен мнениями между поставщиком и потребителем прекратился. Что теперь делать директору совхоза: рыба-то пришла, денежки заплачены! В связи с тем, что хавроньюшки вспороть консервные банки все-таки не могут, а выписывать из-за океана бойцового петуха могучей корнуэльско-индийской породы и хлопотно и накладно, директору пришлось снять с других участков целые бригады и бросить их на рыбный фронт. Вооружившись ножами и топорами, они вскрывают теперь консервные банки, выбивают днища у селедочных бочонков. Да был бы хоть толк! А то ведь . привередливый поросенок деликатно отворачивается от рыбных деликатесов. Ему бы что-нибудь попроще!</w:t>
      </w:r>
    </w:p>
    <w:p>
      <w:pPr>
        <w:pStyle w:val="Normal"/>
        <w:ind w:firstLine="284"/>
        <w:jc w:val="both"/>
        <w:rPr/>
      </w:pPr>
      <w:r>
        <w:rPr>
          <w:rFonts w:cs="Times New Roman" w:ascii="Times New Roman" w:hAnsi="Times New Roman"/>
          <w:sz w:val="22"/>
          <w:szCs w:val="22"/>
        </w:rPr>
        <w:t>Да могут ли найтись люди, которые позавидуют печальной участи директора В. Рожнова? Оказывается, могут. И за примерами далеко ходить не придется. Директор зерносовхоза «Пугачевский», Котельниковского района, той же области, И. Кучеров получил не четыре вагона, как его фроловский коллега, а восемь. Тут уж расстаралась Коркинская оптовая база объединения «Челябинскрыба». Одной селедки иваси прислали без малого тридцать тысяч банок, а каждая по пять с половиной килограммов! И все банки бомбажные: урчат, пыхтят, вздуваются, того и гляди рванут почище противопехотной мины. А всего за эту партию оптовая база заломила с совхоза 205 005 руб. 02 коп. Видите, как точно подсчитали, даже две копейки в выставленном счете не забыли указать. А на самом деле, по данным совхозной бухгалтерии, взяли лишку сто тысяч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огать так помогать! Оказывать практическую помощь-так оказывать! Оптово-хозрасчетная база-холодильник из города Куйбышева объегорила совхоз «Заливский» Октябрьского района на 50 тысяч рублей, зато в меню хавроньюшек появились новые блюда из баночной кильки. Объединение «Пермьрыба» побаловало петушков в совхозе «Верхне-Черенский» Клетского района изделиями из ставридки, кальмара и между делом завысило счет на 25 тыся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ем временем работа идет полным ходом. Грузятся новые вагоны, избавляются от залежалого товара оптовые рыбные базы и холодиль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там у нас еще не расходится? — ломают свои головы рыбные люди. — Ах, театральные бутерброды по рубль тридцать с черной икрой! Так вскроем банки, пошлем икорку хавронье на об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ляете, какая получится пасторальная акварель: «Хавроньюшка закусывает!» Одною ножкой красавица изящно держит бутербродик, другою посылает общий привет всем работникам упомянутых рыбных объедин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тут особенного! Очень даже мило. Надо же когда-нибудь позаботиться и о свинь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ИЗ МНИМЫХ СТРАНСТВИЙ ВОЗВРАТЯС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Жил человек рассеянный на улице Бассейной. Вместо шапки на ходу он надел сковороду. Вместо валенок перчатки натянул себе на пятки. Побежал он на перрон, влез в отцепленный вагон, сел в углу перед окном и заснул спокойным сном. Просыпаясь, интересовался, куда приехал. А ему всякий раз отвеч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город Ленингр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за шутки! — возмутился пассажир. — Еду я вторые сутки,- а приехал я назад, а приехал в Ленингр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ти смеются, читая эти веселые стихи, а взрослые задумываются. Особенно те, кто трудится в контрольно-ревизионных инстанциях. У них возникают разные, весьма серьезные вопросы. Ну, например, является ли упомянутый рассеянный командированным лицом, а если является, то получил ли он командировочные и квартирные за полные двое суток?</w:t>
      </w:r>
    </w:p>
    <w:p>
      <w:pPr>
        <w:pStyle w:val="Normal"/>
        <w:ind w:firstLine="284"/>
        <w:jc w:val="both"/>
        <w:rPr/>
      </w:pPr>
      <w:r>
        <w:rPr>
          <w:rFonts w:cs="Times New Roman" w:ascii="Times New Roman" w:hAnsi="Times New Roman"/>
          <w:sz w:val="22"/>
          <w:szCs w:val="22"/>
        </w:rPr>
        <w:t>Мы тоже заинтересовались всерьез этой проблемой, когда узнали, что поездки в отцепленных вагонах встречаются не только в детских стихах, но и в практике отдельных строительно-монтажных организаций. Вот, пожалуйста, живет крановщик в Москве, работает на стройке за два квартала от дома, а числят его в далеком отхожем промысле. Хлебает электросварщик щи и ест кашу, приготовленные супругой, а считается, что харчится в буфете привокзального ресторана. Ночует бетонщик под крышей родного гнездышка, по документам же выходит, что обитает он на птичьих правах в общежитии для приезжих. А бывает и такое, что в отцепленном вагоне выполняют свои командировки целые бригады и участки. Из мнимых же странствий возвратясь, липовые путешественники учиняют вполне реальные подписи в платежных ведомостях. Ну что, скажите на милость, за рассеянный на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мы имеем здесь дело с какой-то однобокой рассеянностью. Любопытно, что во всех остальных случаях жизни пассажиры отцепленного вагона ведут себя собранно и целеустремленно. И, конечно, -уж никогда не используют сковородок в качестве головных уб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о, однако, время перейти от детских стихов к живым фактам действительности, а от сковородок на голове к капитальному строительству. Доподлинно известно, что возможность использования отцепленных вагонов для разъездов по производственным заботам появилась с той самой поры, когда трест «Спецэнергомонтаж» создал в столице прорабский участок. Создал с ведома вышестоящей организации — объединения «Спецэнергост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сковскому прорабству определялся широкий фронт работ, поэтому хлопотливое дело найма рабочей силы взял на себя непосредственно трест. Поначалу поступающих несколько озадачивало то обстоятельство, что документы оформлялись на выез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чего не можем поделать, — упорствовали несговорчивые кадровики. — Работать придется только в командиро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если я, к примеру, по семейным обстоятельствам не смогу отлучаться из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и не будете отлуч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говорят же о командиро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менно о командиров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упающие удивленно хлопали глазами. Тогда им приходилось втолковывать хитрую механику. Существует распоряжение «Спецэнергостроя» о том, что московское прорабство находится в подчинении Вахрушанского монтажного учас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и что ж с 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ы будете считаться уже не москвичами, а жителями поселка Вахруши, командированными в Москву. И, следовательно, вам будут платить семидесятипроцентную надбавку к окладу за все время работы в столиц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здорово! — радовались новоиспеченные вах-рушане. — А не наду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надуем! — клялись кадровики. — Вот увидите,, что не наду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лово держ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енные москвичи, работающие в двух кварталах от своего дома, получали теперь из поселка Вахруши и зарплату, и командировочные. А командировкам не было видно конца. Отремонтировали административный корпус треста, здания двух сопредельных отделений милиции, взялись за помещение трех магазинов райпищеторга, принялись строить теннисный к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льзя сказать, что утечка государственных средств по частным карманам проходила гладко и тихо. Главный бухгалтер Вахрушанского монтажного участка И. Малыгина послала докладную записку управляющему трестом «Спецэнергомонтаж» В. Попелянскому: «Деньги выплачиваем незаконно. Люди никуда не выезжают, а командировочные получ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вляющий оставил записку без ответа. А при Личной встрече с И. Малыгиной распорядился никаких надбавок не отме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не менее бухгалтерия участка прекратила выплату командировочных командированным в Москву москвичам. Однако начальник Вахрушанского участка П. Расмотрихин издал приказ, в котором потребовал продолжать выплачивать надбавку. Неугомонная главбух отказалась выполнить приказ и сообщила об этом управляющему трестом В. Попелянскому. На этот раз управляющий удостоил подчиненную своей письменной резолюцией: «Выполняйте приказ начальника учас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уму, однако, случилось немало, и, чтобы уйти от греха подальше, управляющий распорядился откомандировать работников московского прорабства с Вахрушанского участка на Метизовский с сохранением все тех же льготных надба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ли кто подумает, что передислоцированные москвичи стали собирать чемоданы, вязать узлы, прощаться с домочадцами и заказывать такси до вокзала, тот жестоко ошибется. Все осталось по-прежнему, за исключением того, что денежные переводы работникам прорабства стали поступать уже не из Вахрушей, а из поселка Метизо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от раз возмутился главный бухгалтер Метизовского монтажного участка Б. Пласконин. Он доложил В. Попелянскому, что никаких выплат не положено. На его докладной, поступившей из треста, начальник Метизовского монтажного участка С. Мануйлов начертал: «Бухгалтерии. Выплату производ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силы противоборствующих сторон были явно неравны, за дело пришлось взяться нашей редакции. И в конце концов удалось вернуть искателей дармового приварка из мнимых странствий на твердую московскую зем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с любителями совершать служебные вояжи в отцепленных вагонах надо и впредь держать ухо востро. А то, чего доброго, надумают подчинить москозскую булочную магаданской пекарне или откроют в столице филиал норильской химчистки со всеми вытекающими отсюда командировочными благами и удовольств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ДОЛГОСТРОЙ ЙО ВАВИЛОНС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всех известных нам долгостроев, так и не принятых государственными комиссиями, самым старым является объект культбыта, сооружавшийся в городе Вавилоне. Поначалу дела на стройке высотной башни не вызывали особых тревог, взятые обязательства успешно выполнялись, работы по нулевому циклу шли с опережением граф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е случилось потом в междуречье Тигра и Евфрата? Авторы древнего довольно обширного труда рассказывают удивительные вещи. Хочешь верь, хочешь не верь. Будто бы ударные темпы работ напугали консервативно настроенного бога, который увидел, что люди по этой самой башне действительно смогут залезть на небо и нарушить его божественный покой. Став на путь прямого вредительства, он выкинул такую шутку: взял да и смешал языки, отчего люди вдруг перестали понимать друг друга. В конце концов строители разбежались по своим языковым группам, стройку законсервировали, уготовив ей печальную судьбу незаверш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умеется, эту ненаучную концепцию мы на веру принять не можем. Только авторы, никогда не бывавшие на стройках, способны насочинять такое. Нам же кажется, что причины, породившие долгострой, были отнюдь не божественные, а земные. Очевидно, проектные институты Аккада сильно поднапутали при подготовке технической документации. А строительные подразделения Шумера работали на нулевом цикле хотя и резво, но выложили фундамент вкривь и вкось. Ну, а месопотамские снабженцы окончательно зарезали стройку без ножа, начисто сорвав поставки строительных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то оно будет, наверное, ближе к истине. Именно такую типичную картину мы наблюдаем на некоторых наших долгостроях, где, хотят того или нет, осваивают отрицательный вавилонский опы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нами полное собрание сочинений, отразившее вавилонские терзания прекрасно задуманного современного строительства. Следует оговориться, что речь в данном случае идет не о возведении высотной башни, упирающейся своим шпилем в поднебесье. Наши современники ставили перед собою задачу скромнейшую: построить обыкновенное пятиэтажное здание из сборного железобетона. Безо всяких там колоннад, портиков, лепных украшений, наружных скульптур, фонтанов и прочих архитектурных излишест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начальным документом, в котором упоминалась эта стройка, является приказ республиканского министра. В связи с расширением Шестигорской кондитерской фабрики необходимо построить общежитие на 260 мест — говорилось в приказе. И начал приказ свое долгое путешествие по инстанциям. От заместителя министра В. Делябова он попал к начальнику объединения «Роспищеремстроймонтаж» С. Кунику. Из Москвы приказ был спущен в Краснодар — в трест «Севкавпищеремстроймонтаж», оттуда переправлен в Железноводск и, наконец, оказался на столе начальника Ставропольского строительно-монтажного управления А. Кис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ро приказы пишутся, да не скоро дело делается. Ко дню пятилетнего юбилея издания министерского приказа институт «Гражданпроект» подготовил наконец-то техническую документацию. Пришла пора начинать строить. А как строить? Генеральный подрядчик — Ставропольское СМУ завязло на каких-то других объектах, поэтому в Щестигорск ни одной бригады прислать пока не может. Да и потом — из чего строить? Никаких материалов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еспечить стройку материалами должно все то же объединение «Роспищеремстроймонтаж», возглавляемое, как мы уже знаем, С. Куником. Документы, хранящиеся в нашей коллекции, точно определяют, что объединение обязано было выделить 800 тонн цемента, 120 тонн металла, 160 тонн битума, ПО кубометров леса. Обязано, но ничего не выделяет. Ни горсти цемента, ни грамма метал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зные московские организации полетели письма, а затем и телеграммы. Через четыре месяца одно из посланий попадает-таки к союзному министру. Тот накладывает свою резолюцию: «Начатое общежитие надо заканчивать» — и спускает своему заместителю. Заместитель союзного министра накладывает свою резолюцию и отправляет заместителю республиканского министра В. Делябову. В. Делябов также оставляет на документе свой автограф и посылает его еще ниже.</w:t>
      </w:r>
    </w:p>
    <w:p>
      <w:pPr>
        <w:pStyle w:val="Normal"/>
        <w:ind w:firstLine="284"/>
        <w:jc w:val="both"/>
        <w:rPr/>
      </w:pPr>
      <w:r>
        <w:rPr>
          <w:rFonts w:cs="Times New Roman" w:ascii="Times New Roman" w:hAnsi="Times New Roman"/>
          <w:sz w:val="22"/>
          <w:szCs w:val="22"/>
        </w:rPr>
        <w:t>Увы, ни одна из резолюций ни на кого не действует. Все идет своим черепашьим ходом. Вместо 800 тонн цемента в Шестигорск поступает всего 180, вместо 120 тонн металла — 20, вместо ПО кубометров леса — ни единой ще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два года Ставропольское СМУ все же выполнило работы по нулевому циклу. Но выполнило ниже всякой критики. Перечень грубейших ошибок, допущенных при закладке фундамента, составил восемь параграфов. Для изучения дела на месте из Москвы был командирован ответственный представитель «Роспищерем-строймонтажа». Он ехал кружным путем и прибыл с некоторым запозданием. И сразу же приступил к делу. Представитель принялся осматривать покосившийся фундамент, став к нему под углом в сорок градусов. От него приятно пахло жареным барашком и местной целебной водкой «Стрижамент», настоянной на горных травах. В связи с. открывшимся обстоятельством вместо акта о состоянии фундамента дырокол приобщил к делу акт о состоянии самого полномочного представителя цен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в наши папки легли протоколы трех совещаний, обсуждавших не терпящий отлагательств вопрос, каким образом сносить фундамент. Всем понравилась высказанная самым юным участником мысль заложить взрывчатку. Но тут вмешались органы надзора, которые разъяснили любителям огненных забав, что вместе с фундаментом могут взлететь в воздух и фабричные цехи, стоящие рядом. Тогда стали высказываться в том смысле, что хорошо бы использовать кран большой мощности. Такого крана поблизости не оказалось, а откуда его можно выписать, никто не знал.</w:t>
      </w:r>
    </w:p>
    <w:p>
      <w:pPr>
        <w:pStyle w:val="Normal"/>
        <w:ind w:firstLine="284"/>
        <w:jc w:val="both"/>
        <w:rPr/>
      </w:pPr>
      <w:r>
        <w:rPr>
          <w:rFonts w:cs="Times New Roman" w:ascii="Times New Roman" w:hAnsi="Times New Roman"/>
          <w:sz w:val="22"/>
          <w:szCs w:val="22"/>
        </w:rPr>
        <w:t>Тем временем в деловых бумагах замелькало название Шестигорского домостроительного комбината. Никакого прямого отношения к объединению «Роспищеремстроймонтаж» комбинат не имел, но исходя из чувств землячества и за особую плату брался изготовить железобетонные плиты. Новых плит он изготавливать не стал, а просто отпустил пять этажей железобетонных конструкций, находящихся на потоке. Плиты - привезли на стройплощадку, и только тут оказалось, что они совсем иной серии и в дело не пойдут. Возникла идея переделать всю техническую документацию под имеющиеся в наличии плиты, но эта идея была тут же отметена как абсурдная. Начальник СМУ А. Кисель, хотевший было начать монтаж плит, в знак протеста вывез со стройплощадки опалубочные щиты, канализационные трубы, осветительные прожекторы. Затем домостроительный комбинат забрал назад свои плиты и отправил каким-то другим заказчи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в преддверии славной десятилетней годовщины со дня издания министерского приказа, можно подвести первые итоги. Общежития пока все еще нет. Зато наша бюрократическая коллекция пополнилась новыми письменными экспонатами. Среди последних поступлений — письмо начальника СМУ А. Киселя руководителям министерства: «На ваш №... от... сообщаю, что в 1-м квартале СМУ приступить к строительству общежития не может из-за отсутствия рабочей си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может, и в самом деле правы древние, объяснявшие появление долгостроя на берегах двух рек разобщением языков? Похоже, и некоторые наши «вавилоняне», пытающиеся построить пятиэтажное общежитие среди шести гор, никак не поймут друг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УХА ИЗ ПЕСКАР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bCs/>
          <w:sz w:val="22"/>
          <w:szCs w:val="22"/>
        </w:rPr>
        <w:t xml:space="preserve">В </w:t>
      </w:r>
      <w:r>
        <w:rPr>
          <w:rFonts w:cs="Times New Roman" w:ascii="Times New Roman" w:hAnsi="Times New Roman"/>
          <w:sz w:val="22"/>
          <w:szCs w:val="22"/>
        </w:rPr>
        <w:t>произведениях наших писателей мы находим немало красочных описаний лесоспл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з-за изгиба реки, точно состязаясь в беге, выскакивают искрящиеся на солнце.бревна... Впереди, как бы показывая дорогу, во всю мочь несется тройка, «коренник», чуть-чуть выскакивая вперед, и «пристяжные», которые то рвутся в сторону, то прижимаются к «кореннику»... Под бревнами неумолчно бьется говорливая изумрудная стру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сказано, не правда ли? Наш фельетонист захотел создать тоже что-нибудь такое лирическое, запоминающееся и поехал на берега чудесной реки Кубены, где, к слову говоря, промышляют Вологодская сплавная контора, Митинский и Сямженский леспромхозы.</w:t>
      </w:r>
    </w:p>
    <w:p>
      <w:pPr>
        <w:pStyle w:val="Normal"/>
        <w:ind w:firstLine="284"/>
        <w:jc w:val="both"/>
        <w:rPr/>
      </w:pPr>
      <w:r>
        <w:rPr>
          <w:rFonts w:cs="Times New Roman" w:ascii="Times New Roman" w:hAnsi="Times New Roman"/>
          <w:sz w:val="22"/>
          <w:szCs w:val="22"/>
        </w:rPr>
        <w:t>Фельетонист однако увидел совсем другую картину. Из-за изгиба реки бревна не выскакивали, потому что и выскакивать им было некуда: вся река забита лесом. И никаких говорливых изумрудных струй он не заметил. А заметил на воде мутные островки из гниющей коры и слипшихся веток. А где же «коренник», несущийся во всю мочь и показывающий дорогу остальным бревнам? Где его верные спутники «пристяжные»? Увы, утонули. За ними впору нырять теперь на самое дно. А что им делать, если заготовители вылавливают из воды лишь половину плывущего леса, хотя и занимаются этим до самого ледостава, когда молевой сплав строго-настрого запрещен. Вот и тонут отяжелевшие забытые бревна по всей реке, в том числе и в районе Харовской генеральной запани, где находятся уникальное нерестилище и отстойные плесы знаменитой кубенской нель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рыба гибнет. А что ей прикажете делать, если лесозаготовители упорно не желают укладываться в отведенные им сроки, очищать речное дно, укреплять берега, убирать всякий хлам с рабочих площадок...</w:t>
      </w:r>
    </w:p>
    <w:p>
      <w:pPr>
        <w:pStyle w:val="Normal"/>
        <w:ind w:firstLine="284"/>
        <w:jc w:val="both"/>
        <w:rPr/>
      </w:pPr>
      <w:r>
        <w:rPr>
          <w:rFonts w:cs="Times New Roman" w:ascii="Times New Roman" w:hAnsi="Times New Roman"/>
          <w:sz w:val="22"/>
          <w:szCs w:val="22"/>
        </w:rPr>
        <w:t>Чтобы губить наше рыбное богатство, вовсе не обязательно сплавлять по реке бревна. Как-то поутру рыболов-любитель Анатолий Мергулов расположился на реке Ламе неподалеку от впадения в нее реки Вельги. Едва он забросил удочку, как на поверхность реки, резко запахшей аммиаком, начали всплывать окунь, щука, язь, жерех, елец, лещ... В тот же ранний час массовую гибель рыбы с тревогой наблюдали жители ближних деревень Гусево, Гарутино, Большое Сырк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полошилась -вся округа, кроме разве что районного производственного объединения «Сельхозхимия». Спокойствие химиков показалось особенно странным: именно они держали на самом берегу Вельги склад аммиачной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какие жидкие удобрения из наших бочек утечь не могут, — заверили работники «Сельхозхи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как же тогда ядовитые смеси попали в 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наем, вся наша продукция лежит на складе. Получили мы 1132,24 тонны аммиачной воды. Столько и есть. Пойдите проверь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роверить? В документах, правда, фигурирует эта цифра. А сколько аммиака на самом деле, не может сказать даже бухгалтерия «Сельхозхимии». Взвесить . или измерить удобрения невозможно, никаких приспособлений нет. Невозможно сказать также, сколько в данный момент жидкости в каждой емкости. Перекачка ведется на глазок, как только аммиак польется через край, беги закрывай к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сарь-сливщик Б. Кордаков, качавший аммиачную воду из прибывшей цистерны, вроде бы и отлучился ненадолго, а когда вернулся, увидел, что. аммиак хлещет вовсю через верхний люк. Пока он размахивал руками да звал на помощь, ядовитый поток сам нашел себе дорогу: по лужам в ручей, по ручью в Вельгу, из Вельги в Ла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бедные, бедные щуки, жерехи, язи и лещи... Чем только не травят их наши бесхозяйственные хозяйственники! И если б лишь одним аммиаком... Обильно выпавший дождь переполнил противоливневую канализацию и нефтеловушки объединения «Нефтеоргсинтез». И нефтесодержащие потоки устремились в реку Сунжу, богатую усачом, шемаей, сазаном, сомом. Произошла, как значится в официальном акте, «гибель ихтиофауны». Да и как могла уцелеть «ихтиофауна» под нефтяной пленкой, покрывшей поверхность реки? Чиркни какой-нибудь курец спичкой, запылает вода от берега до берега. Скликай тогда пожарные команды со всех сто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некоторые пожарные подразделения лучше бы держались подальше от наших рек и, в частности, от речки Пси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меркам нашей средней полосы это совсем крохотная речушка — ширина всего четыре метра. Но при своих скромных размерах речка была богата рыбой, водились в ней щука и налим, плотва, окунь, язь. Но им на беду в прибрежном поселке Волот стояла профессиональная пожарная часть под несчастливым для рыбы номером тринадцать. В один погожий майский день случилось в поселке Волот впечатляющее событие. Нет, не пожар, пожарные были начеку. К тому же они получили из центра новый пенообразователь. Ну, а старый нужно было куда-то деть...</w:t>
      </w:r>
    </w:p>
    <w:p>
      <w:pPr>
        <w:pStyle w:val="Normal"/>
        <w:ind w:firstLine="284"/>
        <w:jc w:val="both"/>
        <w:rPr/>
      </w:pPr>
      <w:r>
        <w:rPr>
          <w:rFonts w:cs="Times New Roman" w:ascii="Times New Roman" w:hAnsi="Times New Roman"/>
          <w:sz w:val="22"/>
          <w:szCs w:val="22"/>
        </w:rPr>
        <w:t>Хроника отравления реки Псижи займет у нас всего несколько строк, поскольку вся трагедия уместилась в рамках получаса. И. о. начальника части И. Андреев велел начальнику караула В. Кострову и водителю-стажеру И. Митину слить из емкости машины старый пенообразователь и хорошенько ее промыть. Бравые пожарные лихо подкатили на «газике» к берегу и опустили шланг в воду. И вдруг вся поверхность запузырилась, по реке поплыли густые хлоп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итель-стажер Митин объяснял потом, что о вредном действии смеси ему ничего не говорили, он слышал, что это всего-навсего жидкое мыло. Примерно таких же ненаучных взглядов на пенообразователь придерживался и сам Андре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окрестных водоемах промываем емкости испокон веков, и почти всегда появляется пена, — сказал он. — Конечно, караси и всякая рыбная мелочь гибли. Но я как-то не задумывался, отчего это происходит. Полагал, что не от нашего пенообразователя, а от нефти и солярки, ведь механизаторы тоже моют в речках свою тех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ятая прост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ятая простота, а точнее головопятство, очень дорого нам обходится. Объединение «Нефтеоргсинтез» признало свою вину в надругательстве над рекой Сунжей и в добровольном порядке уплатило более полумиллиона рублей. Райсельхозхимия уже не в добровольном порядке заплатила 43 тысячи. Иск к пожарной части поселка Волот составил 849 096 рублей. Правда, Госарбитраж учел финансовую несостоятельность ответчика (все ее годовое содержание — 39 тысяч) и сумму штрафа сократ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ньги выплачены. А из-за чего? Будто в самом деле очень трудно приладить к заполняемой емкости простейшее приспособление вроде водомерного стекла, не полениться проверить канализационные колодцы и очистить дно уникального нерестилища от затонувшего хл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временем наши беззащитные речки и речушки подвергаются все новым опустошительным нападениям. Неужто можно допустить, чтобы они превращались в грязные сточные лужицы, в которых не наберешь для скромной ушицы и трех отощавших песка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ЛУК ДЛЯ ПРИВАРК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х, горе наше луков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хо, конечно, когда объешься луком, но ведь и не лучше, когда его нет совсем. А без лука — злая скука, как точно подметил один поэт-сатирик в своих куплетах на злобу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будем, однако, впадать в панику: никаких примет надвигающегося лукового голода у нас не существует. Просто на зеленой карте страны луковое поле распределяется весьма и весьма неравномерно. Где густо, а где и пусто. В Узбекистане лук вырастает всем на загляденье: сладкий, душистый, крупный — с кулак боксера-разрядника. А вот в Хабаровском крае лук родится величиною с голубиное яичко. Как же быть хозяйкам-хабаровчанкам в условиях жесткого лукового дефицита? Салата не приготовишь, борща не сваришь, пельменей не налепи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х, горе луковое, горе репчат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ир, как известно, не без добрых людей. Они существовали всегда, даже в далекую историческую эпоху, предшествующую образованию Хабаровского горплодоовощторга. Едва только яркое весеннее солнышко начинало пригревать пробуждающуюся приамурскую землю, а они, добрые люди, взгромоздив перед собою луковые пирамиды, уже занимали господствующие высоты в торговых рядах городских рын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ходи, народ, свой о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его огорода у добрых людей не было: под видом благодетелей-обеспечителей выступали отчаянные спекулянты-перекупщики. Хозяйки подходили к прилавкам, и у них невольно навертывались слезы: не от режущего лукового духа — от кусающихся ц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ри рубля килограмм. Налетай, расхватывай! А не хочешь, как хочешь.</w:t>
      </w:r>
    </w:p>
    <w:p>
      <w:pPr>
        <w:pStyle w:val="Normal"/>
        <w:ind w:firstLine="284"/>
        <w:jc w:val="both"/>
        <w:rPr/>
      </w:pPr>
      <w:r>
        <w:rPr>
          <w:rFonts w:cs="Times New Roman" w:ascii="Times New Roman" w:hAnsi="Times New Roman"/>
          <w:sz w:val="22"/>
          <w:szCs w:val="22"/>
        </w:rPr>
        <w:t>Луковый террор свирепствовал примерно месяц. Потом в магазинах постепенно стал появляться лук по твердой цене — полтинник за кило. К этому времени перекупщики, набив опустевшие луковые баулы деньгами, спешили убраться восвояси. Кто куда. Кто к черноморским берегам укреплять свои и без того крепкие нервы, кто в автомагазин за «Волгой»-универса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было, повторяем, до образования горплодоовощтор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и после образования этой всеобъемлющей плодоовощной торговой организации картина мало в чем изменилась. По-прежнему спекулянт-перекупщик на месяц опережал магазин. Руководителей Хабаровского горплодоовощторга явно не устраивала такая раскладка сил на колхозных рынках. Думали они, думали и наконец снарядили в Узбекистан своих представителей, или, по-иному, толкачей. И дали им на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ребите без устали тамошние райзаготконторы. Как только к ним начнет поступать свежий лук, пусть, не мешкая, затаривают его и грузят в вагоны. Средств не жал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средств от вас особых и не потребуется, — говорили поставщики, выслушивая просьбы дальневосточных партнеров. — Так, сущие пустяки. Мы будем выделять своих сопровождающих для ускорения движения лука, а вы им от себя приплачива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ного ли приплач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чепуху. По самой низкой таксе. В качестве чисто символического приварка к их зарплате. Ну, скажем, за килограмм доставленного к вам лука по копейке. Согласитесь, что меньше денег и не бы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анцы далекого края прикинули в уме, подсчитали на бумаге. И. в самом деле, получается совсем недорого. Копейка с килограмма, рубль за центнер. Смешно говорить, разве это расх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арили по рукам. Однако этого дружеского жеста оказалось мало. Проводники потребовали, чтоб с каждым из них -персонально был заключен договор. По всей форме. Что ж, раз настаиваете, пожалуйста. Руководители : горплодоовоща своими подписями скрепили докуме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сомневайтесь, товарищи, не обманем, условия соблюд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скоре в Хабаровске появились проводники Юлдашев и Рашидов. И сразу же поспешили в бухгалтерию тор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звольте получить по догов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лько же вам причитается? — спросили бухгалтеры, расчехляя свои арифмомет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договаривались. С нами прибыло п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гонов. Ну, вот и умножь. По копейке за килограм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казалось, что это совсем не та копейка, которая горплодоовощу рубль бережет. А та, которая из кассы сотни и тысячи уносит. За рейс проводникам Юлдашеву и Рашидову полагалось выплатить полторы тысячи рублей, что и было исполнено. Работники торга, ошарашенные несуразной цифрой, даже не обратили внимания на то, что в прибывших вагонах не хватило 147 мешков лука, или семи с лишним тон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ом за луковыми первопроходцами появляются проводники Мирзагидов и Таштаку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 нами восемь вагонов, а в них луку двести тонн. Итого: две тысячи рублей, будьте любез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е тысячи, рублей за то, что люди просто проехались в поезде и от нечего делать попивали черный чаек вперемешку с зеленым? Да мыслимо ли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слимо и не такое. Наиболее успешно опустошили кассу горплодоовощторга проводники Хаддамов и Шакирзянов. Им и принадлежит абсолютный рекорд. Со станции Пахтакор в разные дни сентября ушел тридцать один вагон с луком. И, как значится в выплатных ведомостях, вс,е эти вагоны сопровождали Хаддамов и Шакирзянов. Но как им удавалось приглядывать в пути за грузом, когда одни вагоны еще не дошли до Омска, другие миновали Красноярск, а третьи в тот же час приближались к Благовещенску? Выясняется, что сопровождающие ничего не сопровождали. Вагоны шли сами по себе, а Хаддамов и Шакирзянов, соблазнившись рекламами Аэрофлота, взяли билеты на самолет и прилетели прямехонько из Ташкента в Хабаровск. Как раз к луковому разбору. Из аэропорта помчались на такси к товарной станции, а оттуда в бухгалтерию горплодоовощтор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бедитесь сами, пришел тридцать один вагон. Стало быть, с вас по копеечке за килограмм. Только желательно купюрами покруп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лучили 10 216 рублей налич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ом за Хаддамовым и Шакирзяновым и другие железнодорожные проводники стали обращать себе на пользу скоростные преимущества Аэрофл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для нас какая-то сотня на авиабилеты! Доходы позволяют. Зато какие удобства! Бесплатное питание. Комфорт. Опять же экономия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мотря на привлечение летающих проводников, эксперимент, поставленный Хабаровским горплодоовощторгом, пока еще нельзя считать удавшимся полностью. Спекулянт-перекупщик не очень-то охотно уступает ключевые позиции на луковом фронте. Да и приварок у него повыше: как-никак не копейка на килограмм, а минимум два рубля с полт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ОНТОРА СПИШЕТ</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 не повезло, мы попали к самому шапочному .разбору. А радость приобретения, казалось, была так близка, так возможна. Прослышав, что производственное меховое объединение в Харькове пошило партию чудесных норковых шапок, мы позвонили на ме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шапки-то уплыли, — ответили нам. — Тю-тю... — То есть как упл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амым натуральным образом. Сейчас огибают материк. Евразию все время слева по борту. А держателем шапок является универсальная оптово-торговая контора УРСа объединения «Северовостокзоло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не догадываясь, что шапки ускользнули от нас навсегда, мы наводим справки в Магад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Шапки будут, — обнадеживают нас — Днями ждем товар с моря на кораблях. Позванива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озванивали. А шапки все плыли. После шапочного знакомства с Сингапуром штормовали в тропических широтах, просыхали под ласковым солнцем на рейде Владивостока и при полном штиле проследовали мимо туманных сахалинских бере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в который уж раз, мы связались с Магада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поздали, — сообщили нам. — Шапки-то улетели. Тю-т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улетели? На 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самолете. А на чем еще? Отправили в Харьков авиапосылками. Поня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нятно, да не очень. Это только плохие мальчишки, не умеющие ценить родительские деньги, го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т По Двору Шапки, когда нет йод ногою футбольного мяча. Кстати, сколько же будет километров от харьковских до магаданских ворот? А вдруг вам опять отфутболят ша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такой опасности уже не существует. Неужто продали шапки? Или перешили их на воротники? Наконец, украли? В общем, все не то, но шапок уже нет. Вот что написал начальник магаданской универсальной конторы своему торговому партнеру генеральному директору Харьковского мехового объединения: «При поступлении к нам товар, шедший морским путем полтора месяца, оказался промокшим настолько, что из него вытекала вода. Головные уборы проплесневели, индивидуальные коробки размокли, превратились в сплошную кашу. Шапки деформировались, полностью потеряли товарный вид, почти сгн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гадан требовал, чтобы немедленно прибыл представитель мехового объединения и лично убедился, какая катавасия случилась с шапками. Но полномочный меховой гонец так и не появился, видимо, лететь на край, земли показалось ему делом весьма накладным. Не дождавшись посланца, золотоискатели заколотили всю партию норковых шапок в фанерные ящики и отправили посылки в Харь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итель мехового объединения почему-то решил, что ему прислали с Севера что-то экзотическое в знак благодарности. Он принялся вскрывать посылки одну за другой и в каждой из них обнаруживал нечто похожее на свои собственные изделия. Генеральный директор объединения, узнав, что магаданцы забирают назад свои деньги, пришел в яр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мы работали з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читав себя стороной обманутой и оскорбленной, меховое объединение стало стучаться в разные высокие дв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огите нам найти упра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аву, а на кого? На головотяпов из своего объединения, которые додумались засунуть дорогие вещи в поломанные контейнеры, доступные всем ветрам и дождям? Да ничего подобного! Спор идет о том, какое ведомство должно списать убытки. А то, что одна из контор спишет эти десятки тысяч, и сомнения нет!</w:t>
      </w:r>
    </w:p>
    <w:p>
      <w:pPr>
        <w:pStyle w:val="Normal"/>
        <w:ind w:firstLine="284"/>
        <w:jc w:val="both"/>
        <w:rPr/>
      </w:pPr>
      <w:r>
        <w:rPr>
          <w:rFonts w:cs="Times New Roman" w:ascii="Times New Roman" w:hAnsi="Times New Roman"/>
          <w:sz w:val="22"/>
          <w:szCs w:val="22"/>
        </w:rPr>
        <w:t>Мы хотели было отметить, что история о загублении норковых шапок представляется нам исключительной, уникальной, не имеющей и не знающей аналога. Но вдруг аналог отыскался. Ленинградская база «Росгалантереи» отправила горьковской конторе Росглавкоопторга большую партию дорогих импортных ков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упает время, и заждавшиеся горьковские кооператоры открывают прибывшие контейнеры, а из них вытекает какая-то подозрительная влага. Что случилось? Опять путь лежал вокруг материка Евразия на открытых палубах кораблей в условиях тропических ливней и северных непогод? Нет, ковры следовали посуху в погожее летнее время, когда метеосводки не предвещали никаких снегопадов и дождей. Можно было, конечно, не ломать головы над странными проказами окружающей среды, а поскорее высушить ковры и отдать их в химчистку, чтобы снять подтеки и пятна. Но вот беда, вместе с неведомыми водяными потоками в контейнеры ворвался какой-то тайфун необычайной силы, который бесновался там по крайней мере сутки, рвал и мет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язи с этим чрезвычайным обстоятельством кооператоры собрали экспертную комиссию, которая принялась придирчиво разглядывать ковер за ковром. Перечень всех дыр, потертостей и разрывов в восьмидесяти восьми коврах занял 28 машинописных страниц. Ссылаясь на вывод комиссии, что ковры шли в необорудованном фургоне, контора Росглавкоопторга предъявила претензии базе «Росгалантереи». А та и знать ничего не хоч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 чего это вы взяли, что наш фургон был с дырками? Где у вас факты? Да и потом, фургон принадлежал не нам, а сторонней транспортной конт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опять разгорается вселенский спор, финал которого предсказать нетрудно: либо одна, либо другая контора спишет убытки за счет каз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никает тревожный вопрос: уж если приходят в негодность такие, казалось бы, совсем не подверженные дорожной порче предметы, как норковые шапки и ковры, то что же тогда остается к концу путешествия от таких хрупких предметов, как фарфоровые сервизы или упаковки сырых яиц? Разноцветные осколки? Гоголь-моголь? А вот и нет. Как это ни парадоксально, бывает, что все доходит в целости и сохра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так давно Таганрогская птицефабрика погрузила в вагоны четверть миллиона яиц. И хотя груз тоже шел через всю страну — от берегов Приазовья до скал Байкала, бой составил какие-то ничтожные доли процента. Руководителям комбината общественного питания города Петровск-Забайкальский жить бы теперь припеваючи да радовать поваров: варите яйца всмятку, вкрутую, стряпайте яичницы, омлеты, тот же гоголь-моголь, пеките торты, блины, пироги и пы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нет же, обилие полученных яиц привело руководящих работников городского общественного питания в состояние крайнего уныния и душевного упадка. Они отбивают молнию в Таганрог: «Заберите свои яйца, которые поступили к нам стихий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это стихийно! — возмутились птицеводы. — Вы же сами писали письма, посылали телеграммы, просили, требовали...</w:t>
      </w:r>
    </w:p>
    <w:p>
      <w:pPr>
        <w:pStyle w:val="Normal"/>
        <w:ind w:firstLine="284"/>
        <w:jc w:val="both"/>
        <w:rPr/>
      </w:pPr>
      <w:r>
        <w:rPr>
          <w:rFonts w:cs="Times New Roman" w:ascii="Times New Roman" w:hAnsi="Times New Roman"/>
          <w:sz w:val="22"/>
          <w:szCs w:val="22"/>
        </w:rPr>
        <w:t xml:space="preserve">Да и потом, кто же поверит, скажите на милость, что яйца, поступившие в Забайкалье, оказались там лишними? Ведь можно было бы без труда распределить </w:t>
      </w:r>
      <w:r>
        <w:rPr>
          <w:rFonts w:cs="Times New Roman" w:ascii="Times New Roman" w:hAnsi="Times New Roman"/>
          <w:sz w:val="22"/>
          <w:szCs w:val="22"/>
          <w:vertAlign w:val="superscript"/>
        </w:rPr>
        <w:t>1</w:t>
      </w:r>
      <w:r>
        <w:rPr>
          <w:rFonts w:cs="Times New Roman" w:ascii="Times New Roman" w:hAnsi="Times New Roman"/>
          <w:sz w:val="22"/>
          <w:szCs w:val="22"/>
        </w:rPr>
        <w:t>яйца по заводским столовым, по буфетам, по детским учреждениям, направить, наконец, в торговую сеть...</w:t>
      </w:r>
    </w:p>
    <w:p>
      <w:pPr>
        <w:pStyle w:val="Normal"/>
        <w:ind w:firstLine="284"/>
        <w:jc w:val="both"/>
        <w:rPr/>
      </w:pPr>
      <w:r>
        <w:rPr>
          <w:rFonts w:cs="Times New Roman" w:ascii="Times New Roman" w:hAnsi="Times New Roman"/>
          <w:sz w:val="22"/>
          <w:szCs w:val="22"/>
        </w:rPr>
        <w:t>Общественное питание города Петровск-Забайкальский распорядилось, однако, по-другому. Начальник управления В. Титов надумал принять товар на ответственное хранение, велел запереть товар в амбаре на замок. И бдительно следил, чтоб ни одно яйцо не было разбазарено, являя своим подчиненным достойный пример того, как надо беречь государственную собственность.</w:t>
      </w:r>
    </w:p>
    <w:p>
      <w:pPr>
        <w:pStyle w:val="Normal"/>
        <w:ind w:firstLine="284"/>
        <w:jc w:val="both"/>
        <w:rPr/>
      </w:pPr>
      <w:r>
        <w:rPr>
          <w:rFonts w:cs="Times New Roman" w:ascii="Times New Roman" w:hAnsi="Times New Roman"/>
          <w:sz w:val="22"/>
          <w:szCs w:val="22"/>
        </w:rPr>
        <w:t>Между тем с продуктом стало происходить что-то неладное. Через месяц специально уполномоченные на то лица просветили через овоскоп отдельно выборочные яйца и нашли в белке какие-то непонятные пятна. Спустя месяц овоскоп уже не потребовался. Создалась комиссия, в которую вошли товаровед, санитарный врач, кладовщики, а также объективно настроенные посторонние лица. Комиссия отметила, что «яйца хранятся в со-</w:t>
      </w:r>
      <w:r>
        <w:rPr>
          <w:rFonts w:cs="Times New Roman" w:ascii="Times New Roman" w:hAnsi="Times New Roman"/>
          <w:sz w:val="22"/>
          <w:szCs w:val="22"/>
          <w:vertAlign w:val="superscript"/>
        </w:rPr>
        <w:t xml:space="preserve">4 </w:t>
      </w:r>
      <w:r>
        <w:rPr>
          <w:rFonts w:cs="Times New Roman" w:ascii="Times New Roman" w:hAnsi="Times New Roman"/>
          <w:sz w:val="22"/>
          <w:szCs w:val="22"/>
        </w:rPr>
        <w:t>ответствии с ГОСТом, сохранность обеспечивается». А двумя строками в том же акте написано: «Весь товар был уничтожен в присутствии комиссии путем вывоза его на свалку в автомашине «07 — 0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то же должен оплачивать убытки? Как кто? Странный вопрос. Контора и на этот раз спишет.</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СКАЗКИ О ЗОЛОТЫХ РЫБКА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давностью лет мы можем теперь лишь в общих чертах представить, как оплачивались прежде научно-технические работы профессорско-преподавательскому составу, ведущему одновременно занятия со студентами. Думается, однако, что если и оплачивались, то весьма и весьма скудно, еще не были затверждены какие-либо нормативные акты на этот счет. Почти доказано, что работа магистра Исаака Ньютона, создавшего два зеркальных телескопа, была, расценена в Кембриджском университете, как тема, выполненная по основной должности, а отнюдь не как внеучебная нагрузка, открывавшая виды на дополнительную оплату. Вот и профессор химии Петербургской академии Михайло Ломоносов, успешно сочетавший подготовку молодых научных кадров с рядом выдающихся открытий, вовсе не был избалован сметными излишествами, а также денежными премиями за научно-технический прогре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было., го было, и на это нельзя закрывать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шь введение системы хозяйственных договоров внесло строгий порядок в отношения между вузовской наукой и промышлен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преподаватель вуза за свою учебную работу получает соответствующий оклад. Кроме того, по планам кафедры выполняет научные разработки или исследования, которые дополнительной оплате не подлежат. А если он со своими вузовскими обязанностями справляется успешно, то имеет право участвовать в выполнении хоздоговорных работ для посторонних организаций за материальное вознаграждение. Все стало на свои места, и никто не остался внакла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ь. лет назад рыбопромышленное объединение «Заморскрыба» в лице начальника объединения В.Дельфинова и действующий от имени Заморского технического института рыбной промышленности его ректор Б. Выжаков заключили хоздоговор. Скрепили, так сказать, свои отношения взаимными обязательствами. «Заморскрыба» обязалась оплатить втузу (и действительно оплатила) 450 тысяч рублей, из которых 176 тысяч рублей полагалось научным сотрудникам в качестве дополнительной оплаты. Ну, а втуз за такое царское вознаграждение брался вписать яркую страницу в историю ихтиологии, экологии и океанологии. Вывести целый косяк золотых рыбок или что-нибудь подобное в этом же р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говор дороже денег!</w:t>
      </w:r>
    </w:p>
    <w:p>
      <w:pPr>
        <w:pStyle w:val="Normal"/>
        <w:ind w:firstLine="284"/>
        <w:jc w:val="both"/>
        <w:rPr/>
      </w:pPr>
      <w:r>
        <w:rPr>
          <w:rFonts w:cs="Times New Roman" w:ascii="Times New Roman" w:hAnsi="Times New Roman"/>
          <w:sz w:val="22"/>
          <w:szCs w:val="22"/>
        </w:rPr>
        <w:t>Работа закипела. Сотрудники втуза зачастили в Москву. Кто в министерство что-то согласовывать и утрясать, кто в Ленинскую библиотеку полистать нужную литературу. Еще не закончился организационный период, как возникла насущная необходимость обменяться накопленным опытом. И уже новые сотрудники спешно собирали чемоданы, отправляясь в трансконтинентальные вояжи. Что поделаешь, если крупные центры ихтиологической мысли находятся не только в районе промыслов «Заморскрыбы» — в Петропавловске-Камчат-ском и Южно-Сахалинске, но и в Астрахани, Мурманске, Калининграде. Впрочем, если судить по финансовым отчетам, то творческие встречи состоялись также в городах, весьма отдаленных от рыбных гаваней и прибежищ промыслового флота — в Киеве, Львове,</w:t>
      </w:r>
      <w:r>
        <w:rPr>
          <w:rFonts w:cs="Times New Roman" w:ascii="Times New Roman" w:hAnsi="Times New Roman"/>
          <w:sz w:val="22"/>
          <w:szCs w:val="22"/>
          <w:vertAlign w:val="superscript"/>
        </w:rPr>
        <w:t xml:space="preserve">1 </w:t>
      </w:r>
      <w:r>
        <w:rPr>
          <w:rFonts w:cs="Times New Roman" w:ascii="Times New Roman" w:hAnsi="Times New Roman"/>
          <w:sz w:val="22"/>
          <w:szCs w:val="22"/>
        </w:rPr>
        <w:t>Днепропетровс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адолго до завершения работ случилось ЧП — оказалось, что периферийные устройства, имеющиеся в институте, не позволяют осуществить автоматизированную систему контроля. Выход, однако, был найден: за особую плату стали арендовать машинное время в «ЗаморскНИИпроекте». Непредусмотренные расходы на этом не закончились. За рамки сметы пришлось выходить еще не раз. Подкупали необходимое для исследований оборудование, телевизионные установки, видеокам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ы, несмотря на новейшую электронную оргтехнику, на титанические усилия научно-исследовательского сектора втуза, в котором трудятся, 370 штатных сотрудников и совместителей, в договорные сроки не уложились. Те же высокие стороны заключили дополнительное соглашение, оттянувшее окончание работ еще на пол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наконец руководители объединения «Заморскрыба» получили возможность ознакомиться с долгожданными итогами широкомасштабных и многоступенчатых научных исследований. Они с нетерпением берут в руки капитальный труд, открывают первую стра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а первая: Лек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разделы: Общие требования. Лекция — основной вид учебных зан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е следует тек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лью лекции является формирование у студентов системы знаний. Сроки проведения лекции определяются календарным учебным пла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се это неожиданно, хотя и не так ново. Мы все учились понемногу и в общем-то представляем, что такое лекция. Но, простите, где же золотая рыбка? Сдается, что изрядно поднапутали озорники-издатели и в научный текст вклеили какую-то шпаргалку, приготовленную для совсем уж странных и забывчивых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бытчики даров моря листают странички дальше. Мелькают разделы: «Набор студентов», «Расписание учебных занятий», «Общие требования к оценке выполненной контрольной работы», «Экзамен курс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олненная студентом контрольная работа оценивается дифференцированной оценкой («отлично», «хорошо», «удовлетворительно», «неудовлетвори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кзаменатору рекомендуется соблюдать следующий порядок проведения экзаме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пускать в аудиторию не больше шести студ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обрать у студентов зачетные кни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вести опрос студента по экзаменационному билет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 такой порядок приема экзаменов представляется вполне приемлемым. Принципиальных возражений нет. Допускать в аудиторию более шести студентов, наверное, нет нужды. Пожалуй, семь уже много. За семерыми не уследишь, .начнут списывать друг у друга и корчить рожицы, когда экзаменатор отвернется. Но, простите, как можно было убить семь баснословно высокооплаченных лет на то, чтобы просто переписать какие-то старые инструкции Минвуз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это — просто переписать? — возражает рект</w:t>
      </w:r>
      <w:r>
        <w:rPr>
          <w:rFonts w:cs="Times New Roman" w:ascii="Times New Roman" w:hAnsi="Times New Roman"/>
          <w:sz w:val="22"/>
          <w:szCs w:val="22"/>
          <w:lang w:val="en-US"/>
        </w:rPr>
        <w:t>op</w:t>
      </w:r>
      <w:r>
        <w:rPr>
          <w:rFonts w:cs="Times New Roman" w:ascii="Times New Roman" w:hAnsi="Times New Roman"/>
          <w:sz w:val="22"/>
          <w:szCs w:val="22"/>
        </w:rPr>
        <w:t xml:space="preserve"> института Б. Выжаков. — В разработки мы внесли немало нов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ое действительно есть. Заключительный раздел капитального труда, так и не совершившего коренного переворота в методах ведения морского лова, носит следы самостоятельного творчества. Да и название раздела ниоткуда не списанное, самостоятельное, свое: «Определение качества общественно-политической деятельности студента». Тщательно вычерченные таблицы предлагают оценивать степень активности по балльной системе. Члену комитета ВЛКСМ, равно как и члену студсовета общежития, рекомендуют начислять 50 баллов, старосте группы — 45, комсоргу — 40, члену санитарной комиссии — 30, профоргу — 2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ошедшие в таблицу общественные должности, — советуют авторы, — могут быть оценены только двадцатью баллами. Кроме того, отдельному студенту может быть начислено столько же баллов за работу в каждом из следующих направлений: участие в митингах, совещаниях, собраниях, демонстрациях, в самодеятельности, в организации культурного досуга, в спортивных состязаниях».</w:t>
      </w:r>
    </w:p>
    <w:p>
      <w:pPr>
        <w:pStyle w:val="Normal"/>
        <w:ind w:firstLine="284"/>
        <w:jc w:val="both"/>
        <w:rPr/>
      </w:pPr>
      <w:r>
        <w:rPr>
          <w:rFonts w:cs="Times New Roman" w:ascii="Times New Roman" w:hAnsi="Times New Roman"/>
          <w:sz w:val="22"/>
          <w:szCs w:val="22"/>
        </w:rPr>
        <w:t>Эти венчающие многолетний труд рекомендации неожиданно нашли свое практическое применение. С помощью хитроумных таблиц мы попытались оценить деятельность каждого члена сплоченного авторского коллектива. К сожалению, работающих в санитарных комиссиях и выступающих на клубных вечерах выявить не удалось, по этим показателям все получили ноль очков. Зато участие в сонмище заседаний и совещаний, связанных с обсуждением ключевых проблем курсового зачета и других разделов хоздоговорного труда, принесло им тысячи и тысячи баллов, а также и сотни тысяч рублей.</w:t>
      </w:r>
    </w:p>
    <w:p>
      <w:pPr>
        <w:pStyle w:val="Normal"/>
        <w:ind w:firstLine="284"/>
        <w:jc w:val="both"/>
        <w:rPr/>
      </w:pPr>
      <w:r>
        <w:rPr>
          <w:rFonts w:cs="Times New Roman" w:ascii="Times New Roman" w:hAnsi="Times New Roman"/>
          <w:sz w:val="22"/>
          <w:szCs w:val="22"/>
        </w:rPr>
        <w:t>Так почему же все-таки «Заморскрыба» безропотно согласилась отвалить полмиллиона втузу за абсолютно не нужные ей тексты и таблицы? Не потому ли, что ей некуда девать средства, отпущенные министерством на проведение научно-технических работ? А девать куда-то надо, иначе обвинят в рутинерстве, еще могут быть неприятности. Что же касается работников Заморского института, то они всегда придут на помощь. Им платят деньги, а они за это двигают вперед науку. Стараются, как могут. И если даже не всем карабкающимся по каменистым тропам удаётся достичь её сияющих вершин, то широкая столбовая дорога все равно выводит их к щедрым выплатным касс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говор дороже дене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 же работнички из Заморского технического института еще семь лет назад подрядились создать устройство для количественного учета молоди осетровых рыб. И оценили свою работу не так уж дорого — всего в 80 тыс. рублей. Сроки окончания работ многократно переносились, и затраты составили уже 280 тыс. рублей. Ну, а молодь, давно уже ставшая золотой, по-прежнему плавает по рекам в неучтенном состоянии. Но пытливые экспериментаторы не опускают рук. Для собственного удобства они переставили слова в названии темы и уповают на новое вспомоществ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ая группа втузовских специалистов не стала ждать милостей от заказчиков и решила на свой страх и риск поставить несложный экономический эксперимент. Эффект от разработки многопанельного преобразователя в отчетах показывали трижды. И все в возрастающих количествах. В первый раз фигурировали 28 тысяч, во второй — 40 тысяч, в третий — уже 100 тыся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в годовом отчете руководство втуза показало, что рубль затрат на научно-технические исследования приносит институту 2 рубля 99 копеек. Видите, какой щепетильный ректор Б. Выжаков! Мог ведь округлить цифру до трех рублей, да вот не округлил, подсчитал точно. Однако еще более точные подсчеты показали, что вложенный в научные работы полнокровный рубль стыдливо возвращается назад худосочным гривенником. Вот почему давно обещанная золотая рыбка, несмотря на огромные денежные инъекции, все еще хиреет в мутном омуте бестолковщины и рутины, не имея пока никаких перспектив выбраться на широкие просторы океан-мо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расторопный ректор Б. Выжаков, действующий от имени Заморского втуза, заключил двенадцать новых хоздоговоров с рядом промышленных объединений на сумму почти в три милли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будет исполнено на самом высоком техническом уровне. Хоздоговор для нас дороже денег, — пообещал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ОЛ ПО ПРИЛЕЖАНИЮ</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епенно мы уже начинаем привыкать к сверхдальним походам, пробегам и перелетам. Еще совсем недавно путешествие двух самосвалов по маршруту Мытищи — Магадан наверняка бы получило большую прессу, попало в географические справочники, а возможно, даже украсило таблицу рекордов. А в наши дни это событие прошло как-то обыденно, не вызвав особого интереса ни у народных контролеров, ни у спортивных комиссаров: «Эка невидаль в такой езде? Первая — Мытищи, далее вез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жны оговориться, что спортивно-агитационная сторона пробега имела лишь прикладной характер. На ту пору Магаданское управление механизации приобрело в Мытищах два автомобиля и решило перегонять их своим хо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чего же зря терять тонно-километры? Давайте положим в кузова какой-нибудь важный народнохозяйственный груз, — сообразили в подмосковном автохозяйстве и погрузили тридцать два ящика запасных частей для другого заказчика из Магад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 этот заказчик — межрайонное объединение сельхозтехники — ждал закупленную технику по морю, а она приехала из тайги на самосва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самосвалах, так на самосвалах, — какая нам разн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бы в ту радостную минуту мог предположить, что вместе с автомобилями-рекордсменами в ворота межрайобъединения въезжает беда! Сразу же обнаружилось, что один водитель в дороге разбил четыре ящика. Другой прошел дистанцию трансконтинентального авторалли с более высоким результатом: расколотил десять, ме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аких претензий шоферы не приня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сами садитесь за руль и пройдите одиннадцать тысяч километров по сильно пересеченной местности. Тогда поглядим, какую «яичницу» вы привез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огорченные снабженцы прикидывали, что из «яичницы» еще можно пустить в дело, пришла ошеломляющая весть: за автомобильные перевозки со счета объединения снято 7741 рубль 76 копе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мь тысяч! — застонали пострадавшие. — Так это же во сколько раз дороже самих запчастей! Мы считали, что груз пойдет обычным железнодорожно-водным сообщением. А чтоб везти автотранспортом, никакого согласия не да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лобы межрайсельхозтехники рассматривались в Магадане и Мытищах. И везде проверяющие обращались к тексту договора и главным образом к абзацу, уже многократно подчеркнутому и обведенному красным карандашом: «Поставка автозапчастей производится железнодорожным, водным или автомобильным транспор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видите, договор предусматривает также использование автотранспорта. Поэтому отправители никаких договорных условий не нарушили. Против чего же, собственно, вы возражаете? Что подписано п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ожет быть, вероломные поставщики обманули доверчивых заказчиков, не показали им текст? Нет, показали. Под договором красуется собственноручная подпись заместителя председателя межрайонного объединения сельхозтехники В. Парфильева. И тут загадывается первая загадка. Подмахнул ли руководящий работник договор не глядя или все-таки прочитал? А если читал, то какую отметку по чтению вывели бы ему в первом классе начальной шко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если бы ту же школу и тот же первый класс посещал начальник одного из крупных московских вычислительных центров А. Фаразов, то ему тоже был бы обеспечен жирный кол. Только уже не по чтению, а по арифметике. Начальник вычислительного центра всем на удивление вывел формулу, согласно которой единица оказалась равной четырем. Правда, мы не можем уточнить, проводились ли расчеты при помощи обычного карандаша, или использовалась электронная техника, но тем не менее в ответе вышло, что 1=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ждение этой оригинальной формулы произошло при следующих обстоятельствах. В заботах о техническом оснащении подведомственных организаций А. Фаразов велел связаться с Алтайским вычислительным цент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нужно ли для вашей машиносчетной станций два импортных накопителя на магнитной ле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не нужно? Возьмем д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в Барнаул вместо двух накопителей поступает восем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лучите и распиши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те, а зачем нам такая масса накопителей? Мы что, должны их коп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уже сам Фаразов, заказавший в Госснабе два комплекта, начинает догадываться, что формула 1 = 4 страдает известным изъяном, поскольку единица продукции вовсе не тождественна комплекту: в каждом комплекте четыре накоп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у новость вовсе не обязательно было узнавать из Барнаула, надо было просто внимательно взглянуть на документы. Но дело сделано, и теперь надо было думать, как избавить барнаульцев от нахлынувшей технической беды. На Алтай летит телеграмма: «Две единицы отправьте Архангельской машиносчетной станции тчк Четыре тире Краснодарскому вычислительному цент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рнаульцы срочно отправляют оборудование по адресам и облегченно вздыхают. Увы, для облегченных вздохов еще не было причин. С них по-прежнему требуют деньги за восемь накопителей: ни Архангельск, ни Краснодар раскошеливаться не желают, поскольку рассматривают присланное оборудование как подарок богатого сибирского дядю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идя иного выхода, А. Фаразов обращается в Госснаб с просьбой уменьшить первоначальную разнарядку на один комплект. А как ее уменьшишь, когда все оборудование уже получено и в поисках кредитоспособного хозяина путешествует по периметру Москва — Барнаул — Краснодар — Архангель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никает ситуация, в которой, как шутят некоторые не наделенные особым юмором люди, без пол-литра не разбер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ются, однако, истории,, в которых не только что без пол-литра, даже без цистерны спирта ничего не пойм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ое упоминание об этой реально существовавшей цистерне мы находим в письме, которое получил заводсовхоз «Лиманский» Очаковского района Николаевской области. Столичная организация «Союзимпортпище-пром» извещала, что со счета завода-совхоза снято 42 374 рубля за французский спи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не получали мы никакого спирта. Не видели его, не употребля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это не видели? Цистерна ушла полтора года назад назначением станция Очак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едь станция Очаково находится в самой Москве. И не станция это, а просто платформа пригородной электрички. А в нашем районном центре — городе Очакове и железной дороги-то нет. Все свои грузы отродясь со станции Николаев получа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ать нечего, приходится обращаться на станцию Очаково, которая, кстати говоря, находится от города Очакова аж за тысячу триста кило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вам наша цистерна не поступала? Поднимите свои докуме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днимать документы нужно было не в Очакове, а в Москве, в «Союзимпортпищепроме», где канцелярские работники уже давным-давно заслужили кол и по географии и по прилежанию. Дело в том, что в той же системе пищепрома существует еще один завод-совхоз «Лиманский» — ,в Белгород-Днестровском районе Одесской области, куда столичная контора, сама того не ведая, отправила цистер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спустя два года управляющий московской - конторой послал двум директорам заводов-совхозов письма с одинаковым текстом: «В связи с вашей претензией о неполучении цистерны со спиртом сообщаем, что цистерна два года назад получена заводом-совхозом «Лиманский» из Одесской области. Ввиду этого просим произвести расчеты с фактическим грузополучателем в самостоятельном поряд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ите, как ловко вывернулся управляющий! Напутала контора, отправила цистерну одним, получила деньги с других, а теперь, дескать, разберетесь 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ом автор фельетона считает свою миссию оконченной, в конце концов ему удалось разгадать загадки, которые поначалу казались неразрешим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НАЛАДКА С НАКЛАДКО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кт, прямо скажем, не алмаз для основополагающего доклада о качестве пусконаладочных работ: из сарая гражданина П. И. Крючкова один за другим исчезли два цыпленка. Впрочем, не будем этот факт отбрасывать напрочь, возможно, он поможет нам высветить тему. Словом, пока Петр Иванович размышлял, что же такое происходит в окружающем его птичьем микромире, пропал и третий цыпленок. Всерьез обеспокоенный владелец птицепоголовья придирчиво осмотрел помещение и в самом углу пола обнаружил маленькую дырку, через которую хищный зверек, скорее всего ласка, повадился приходить по ночам за добыч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бы тебе заделать отверстие сеткой из проволоки, — посоветовал сосед. — Материал известный. Зверь все свои зубы обломает, а не прогрызет. Возьми, кусок и затк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гко сказать: «Возьми и заткни!» А где ее взять эту надежную затычку? В хозяйстве Петра Ивановича проволоки не оказалось. У соседа тоже. В хозяйственном магазине продавцы пожимали плеч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не держим. Но проволока может поступить. Чем торг не шутит! Звоните нам раз в недель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очь на 11 ноября, когда в курятнике П. И. Крючкова произошло похищение четвертого цыпленка, как раз мимо города Загорска, где жительствовал наш птицевод, в грузовом составе проследовали пять новеньких станков-автоматов для скручивания проволоки. Надо уточнить, что станки эти были выпущены в Серпухове на опытном заводе, а везли их в Череповец на сталепрокатный за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чив станки, сталепрокатчики обрадовались. Еще больше они обрадовались, когда в феврале наладчики установили в гвоздильном цехе все пять агрегатов. И вот при большом стечении народа в торжественной обстановке началось опробование автоматической техники. Увы, ожидаемого эффектного зрелища не получилось, наладка оказалось с накладкой. Мастера так и эдак тянули проволоку из этих заупрямившихся станков, но ничего приличного вытянуть не смог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вечеру бесплодные потуги были прекращены, и комиссия, составленная из мастеров, контролеров ОТК и представителей общественности, села писать а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нижеподписавшиеся, проверили качество проволоки одноосновной, рифленой, изготовленной на станке-автомате Серпуховского опытного завода. Полученная продукция не соответствует техническим условиям и требованиям ГОСТа по следующим параметр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собралась более представительная комиссия, которая изучала уже не качество проволоки, а качество самих станков. В них обнаружилась куча конструкторских и производственных изъянов, перечень которых едва уложился в семнадцать пунктов. Документы тут же ушли в Серпухов, так, мол, и так, дорогие товарищи, что прикажете 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ерпуховчане ничего не приказывают, совсем не выходят на беспроволочную связь, делают вид, что ничего не слышат. Сталеплавильщики пишут снова: «Верните нам 150 тысяч рублей, которые вы получили с нас за станки. Да еще полагается с вас 30 тысяч штрафа за наши пустые хлопоты. Иначе обратимся куда сле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увствовав неотвратимую материальную угрозу, станкостроители зашевелились. Стали просить заказчиков повременить с санкциями и решить конфликт миром. Обещали приехать в Череповец и все неполадки устран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надеженные сталепрокатчики заказали гостиницу Их много раз выходили на вокзал встречать воистину дорогих гостей.</w:t>
      </w:r>
    </w:p>
    <w:p>
      <w:pPr>
        <w:pStyle w:val="Normal"/>
        <w:ind w:firstLine="284"/>
        <w:jc w:val="both"/>
        <w:rPr/>
      </w:pPr>
      <w:r>
        <w:rPr>
          <w:rFonts w:cs="Times New Roman" w:ascii="Times New Roman" w:hAnsi="Times New Roman"/>
          <w:sz w:val="22"/>
          <w:szCs w:val="22"/>
        </w:rPr>
        <w:t>Гости так и не прибыли. Зато в самый последний день мая Серпухов напомнил о себе телеграммой. Оказывается, головы руководителей опытного завода осенила новая, более разумная, как они считали, идея. Зачем, собственно, посылать Магомета к горе, удобнее, чтобы гора сама пришла к Магомету! «Нам проще доработать автоматы здесь, у себя, в стационарных условиях, под неусыпным наблюдением главного конструктора. Словом, не мешкая, верните нам для ресурсных испытаний один станок, а с четырех других снимите механизмы закрутки и тоже отправьте вместе со стан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унывшие было череповчане быстро сделали все что надо и с надеждой на лучшее будущее стали ждать. Увы, из Серпухова в Череповец и обратно мимо нейтрального города Загорска, где в курятнике П. И. Крючкова свирепствовала окончательно распоясавшаяся ласка, проносились не станки, а письма и телеграммы. Наконец в начале сентября была достигнута промежуточная договоренность: Череповец отправляет в Серпухов еще два неработающих автомата для доводки и ресурсных испыт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уганные сталепрокатчики уже не верят ни в какие обещания, но все же чего-то ждут. И дождались! Правда, вместо станков из Серпухова приходит грозный акт. Руководители опытного завода пишут, что они получили назад изделия своих рук и не узнали их: испорченные автоматы, вернулись на доработку в родные . стены еще в более испорченном виде. «Оба автомата имеют повреждения. Поломаны электрошкафы, а оборудование снято и разукомплектовано. На двух электрошкафах отсутствуют полностью реле времени, нет диодных мостов, переключателей управления размо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следуют выводы: «Разукомплектование и повреждение автоматов произошло на сталепрокатном заводе. В качестве вещественного доказательства - сфотографировать внешний вид автоматов. Пусть виновные нам заплат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колючий клубок претензий и рекламаций покатился в обратном направлении — из Серпухова в Черепов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елитейщики прочли акт и чуть не задохнулись от гн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идано ли такое? К автоматам мы и не прикасались. Они ушли от нас точно такими, как и приш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правда, — возмущается Серпухов. — Вот посмотрите, что сказано в нашем ак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 нашем акте черным по белому записано вот ч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умага все стерп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ы терпеть не собираемся. Почему же за вашу халтурную работу платить должны мы? Вы бракоде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 бракоделов слыш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удачно возникшая кооперация обернулась теперь крупной конфронтацией, в которой принимают участие очень многие организации и ин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писав до этого места, автор фельетона вдруг спохватился: за всеми этими пустыми хлопотами он чуть было не позабыл о своем загорском корреспонденте. Как там обходится бедный Петр Иванович без проволоки, живы ли его несчастные цыплятки? Фельетонист позвонил в Загорск и узнал с душевным облегчением, что у П. И. Крючкова все теперь в порядке, надобность в проволоке отпала. Петр Иванович продал птицепоголовье, а на вырученные деньги купил порося, который, находясь в добром аппетите, сам готов слопать любую ласку. Вот таким путем П. И. Крючков и избавился от своего пикантного поло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ак выкрутятся из сложившейся ситуации уважаемые руководители упомянутых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ТЕНЬ НА ПЛЕТЕН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Мы не имеем под рукой свежих статистических данных о том, какой же процент всех судебных разбирательств составляют тяжбы из-за заборов, изгородей, дувалов и прочих оградительных средств, с помощью которых граждане отчуждают свои личные дворы и участки. Полагаем однако, что процент этот достаточно высок: глухое эхо вокруг заборных междоусобий то и дело докатывается до ушей фельетонистов. Там забор самочинно передвинули, тут, наоборот, передвинуть не дали, отчего, как сообщает местный летописец Нестеров из Кущевки, «возникла ссора с одновременным оплевыванием 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х, заборы, заборы, да кто же вас выдум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 редакцию является депутация садово-огородного товарищества «Уют на лоне», защищающая заборные интересы тетушки Глаши от посягательств бабушки Авдотьи. Оказывается, бабушка поставила новый плетень, и теперь по утрам он отбрасывает тень на тетушкину огуречную грядку, лишив тем самым нежные растения чрезвычайно полезного солнечного облу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ло давно в суде! — возмущается депутация. — А судья мечется: то нашим, то ваш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частный судья вместе с народными заседате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проштудировал все известные наставления по возведению заборов, изучил полный комплект популярной агросерии «Огородиздата», да так и не уразумел, ка-кой высоты должен быть плетень на стыке участков и на какой дистанции от него полагается копать гря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лько же можно наводить тень на плетень! — взрывается судья, загнанный в один угол истицей, а в другой ответчицей. — Устройте чаепитие на своем «Лоне» и решите спор полюбо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где же это видано, чтобы стороны без вмешательства третьих сил полюбовно гасили вспыхнувший на меже конфликт? Разве что в сказках о добрых феях, в утешительных легендах, в несбыточных снах, которые видит народный судья между четвертым и пятым туром заборного разбира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же можно найти примеры, когда соседи живут в мире и согласии. Взять хотя бы В. Петрищева и М. Ирошникова из Кущевки. Капитальный забор, разделявший их подворья (и, заметим на будущее, принадлежащий В. Петрищеву) ничуть не препятствовал сердечному общению. По утрам соседи вежливо раскланивались, справлялись о здравии чад и домочадцев, а вечерком обменивались новостями из производственной и культурно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лыбки, приветы, дружеские рукопожатия. Но вот 14 июня 198... года М. Ирошников подогнал на свой участок несколько вагонов с известью и стал разгружать грейферным краном. Крановщик лихо развернулся и тут же повалил железобетонную плиту. В заборе образовался зияющий про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ай, давай! — крикнул крановщику сосед Ирошников, с пригорка наблюдавший за работой. — Жми дальше на свои рыч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крановщик жал. Взмах грейфером — и новая плита долой. Еще взмах — и другая разбита... Когда сосед Петрищев прибежал на место происшествия, все уже было кончено: известь выгружена, порожняк, ушел, разбитые куски поверженного забора валялись там и с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сед Петрищев схватил рулетку и, сдерживая ярость, приступил к метрическим измерениям. Они оказались крайне неутешительными. Он подсчитал, что разбито 40 железобетонных плит, снесено 13 свай, а вообще забор разрушен на протяжении 130 м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радавший сосед Петрищев бежит к соседу-разрушителю Ирошникову. Бежит не через калитку, а прямиком, поскольку отсутствие забора намного сократило расстоя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плати мне четыре тысячи за порушенный забор, — требует Петрищ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не подумаю, — спокойно отвечает Ирошников. — Забор стоял не на месте. Он мешал повороту грейферной стрелы. Для безопасной работы стрелы должна быть охранная зона. Перенесешь свой забор, и все будет в порядке. Тебе же теперь полегче, полдела уже сдел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чему я должен переносить? И что переносить, обломки? — Петрищев поднял документ, а из него видно, что шесть лет назад не кто иной, как Ирошников дал согласие на возведение забора именно в этом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рошников поспешил в юридическую консультацию и оттуда принес такую справку: «Согласно ГОСТу .9238-73 предельно допустимым расстоянием удалений сооружений от оси железнодорожного подъездного пути является расстояние в 3 м 10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исутствии свидетелей соседи трижды ползали с рулеткой и в конце концов высчитали, что поверженный забор находился от этой самой оси на 2 м 86 см. То есть на 24 см ближе допустимого ГОСТом.</w:t>
      </w:r>
    </w:p>
    <w:p>
      <w:pPr>
        <w:pStyle w:val="Normal"/>
        <w:ind w:firstLine="284"/>
        <w:jc w:val="both"/>
        <w:rPr/>
      </w:pPr>
      <w:r>
        <w:rPr>
          <w:rFonts w:cs="Times New Roman" w:ascii="Times New Roman" w:hAnsi="Times New Roman"/>
          <w:sz w:val="22"/>
          <w:szCs w:val="22"/>
        </w:rPr>
        <w:t>Кстати, у наших читателей давно уже возник вопрос: откуда у Ирошникова такой диковинный участок, куда свободно заходят железнодорожные составы, и в силу каких надобностей Петрищев пожелал огородиться сто тридцатиметровым забором из железобетонных плит на таких же железобетонных сваях? Оказывается, разбитый забор разделял не садовые участки, а территории двух родственных организаций, конторы «Заготскот», которую возглавлял Петрищев, и контору «Заготзерно»</w:t>
      </w:r>
      <w:r>
        <w:rPr>
          <w:rFonts w:cs="Times New Roman" w:ascii="Times New Roman" w:hAnsi="Times New Roman"/>
          <w:sz w:val="22"/>
          <w:szCs w:val="22"/>
          <w:vertAlign w:val="subscript"/>
        </w:rPr>
        <w:t xml:space="preserve">г </w:t>
      </w:r>
      <w:r>
        <w:rPr>
          <w:rFonts w:cs="Times New Roman" w:ascii="Times New Roman" w:hAnsi="Times New Roman"/>
          <w:sz w:val="22"/>
          <w:szCs w:val="22"/>
        </w:rPr>
        <w:t>которой руководил Ирошников. И вот два руководителя, забросив начисто все свои заготовительные дела, затеяли бесконечные баталии вокруг за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дайте мои двадцать четыре сантиме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 какой же это поры они ваши! Они мои!</w:t>
      </w:r>
    </w:p>
    <w:p>
      <w:pPr>
        <w:pStyle w:val="Normal"/>
        <w:ind w:firstLine="284"/>
        <w:jc w:val="both"/>
        <w:rPr/>
      </w:pPr>
      <w:r>
        <w:rPr>
          <w:rFonts w:cs="Times New Roman" w:ascii="Times New Roman" w:hAnsi="Times New Roman"/>
          <w:sz w:val="22"/>
          <w:szCs w:val="22"/>
        </w:rPr>
        <w:t>Да ведь, помилуйте, заборные страсти из-за пяти вершков способны рассмешить даже бабушку Авдотью с тетушкой Глашей из садово-огородного товарищества «Уют на лоне»!</w:t>
      </w:r>
    </w:p>
    <w:p>
      <w:pPr>
        <w:pStyle w:val="Normal"/>
        <w:ind w:firstLine="284"/>
        <w:jc w:val="both"/>
        <w:rPr/>
      </w:pPr>
      <w:r>
        <w:rPr>
          <w:rFonts w:cs="Times New Roman" w:ascii="Times New Roman" w:hAnsi="Times New Roman"/>
          <w:sz w:val="22"/>
          <w:szCs w:val="22"/>
        </w:rPr>
        <w:t>Забор, о котором мы хотим далее рассказать, несколько выпадает из общих заборно-оградительных конфликтов. Нужно прежде всего отметить, что этот забор пока еще не построен и вообще никогда не существовал. Но вокруг непостроенного забора ведутся жаркие дебаты, стороны, желающие окончательно и бесповоротно отмежеваться от забора, готовы схватиться за топоры. А забора все нет и нет.</w:t>
      </w:r>
    </w:p>
    <w:p>
      <w:pPr>
        <w:pStyle w:val="Normal"/>
        <w:ind w:firstLine="284"/>
        <w:jc w:val="both"/>
        <w:rPr/>
      </w:pPr>
      <w:r>
        <w:rPr>
          <w:rFonts w:cs="Times New Roman" w:ascii="Times New Roman" w:hAnsi="Times New Roman"/>
          <w:sz w:val="22"/>
          <w:szCs w:val="22"/>
        </w:rPr>
        <w:t>Заборный вопрос был поставлен в повестку дня четыре года назад, когда исполком Поваровского городского Совета постановил изъять под жилищное строительство часть земель учебно-опытного хозяйства «06-радово» сельскохозяйственной академии. А поскольку старый забор подлежал сносу, это же постановление обязывало строителей установить ограждение фруктового сада в его новых усеченных границ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в непосредственной близости от антоновок и уэлси, где раньше царили тишь и гладь да фруктовая благодать, появились экскаваторы, заскрежетали бульдозеры, загромыхали самосвалы и прямо на глазах стали расти стены корпусов. Потом в новые квартиры въехали новоселы, отпраздновали это событие самым достойным образом, использовав в качестве закусочных средств в числе всего прочего и яблоки из беззаборного с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тылок первым жилым корпусам выстроились вторые, третьи, население микрорайона все прибывало. Некоторые несознательные лица, разгуливая по академическому саду, не только рвали солнечные плоды, но и ломали сучья, разводили костры в приствольных кругах. И вот тогда-то ректор академии обратился в горисполком: заставьте строителей выполнить ваше постановление, гибнет сад, разве трудно могучим строительным организациям поставить ограду!</w:t>
      </w:r>
    </w:p>
    <w:p>
      <w:pPr>
        <w:pStyle w:val="Normal"/>
        <w:ind w:firstLine="284"/>
        <w:jc w:val="both"/>
        <w:rPr/>
      </w:pPr>
      <w:r>
        <w:rPr>
          <w:rFonts w:cs="Times New Roman" w:ascii="Times New Roman" w:hAnsi="Times New Roman"/>
          <w:sz w:val="22"/>
          <w:szCs w:val="22"/>
        </w:rPr>
        <w:t>Делу был дан ход. Вскоре состоялось первое совещание по строительству забора. Пришли представители генерального застройщика УКС-5 ГлавУКСа, а также некоторых подрядных организаций. Посовещавшись на месте, они совершили короткую вылазку на природу и там пришли к выводу, что для выполнения решения горисполкома необходимо на территории самого сада в кратчайшие сроки закончить прокладку канализации, водостока, убрать вынутый из траншей грунт, а сами траншеи засыпать. Что же касается самого забора, то договорились, что он будет деревянным, высотою в два с половиной метра с тремя калитками и одними воротами. В решении записали: «Провести установку забора в три меся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намеченного срока ставить забор не начинали, зато провели еще одно совещание, которое также прошло в обстановке полного взаимопонимания. Между тем участников совещания стало больше. Выслали своих полномочных представителей трест «Городстрой-1», управление «Горводстрой», объединение «Главзеленст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ещание подтвердило: никуда не денешься, забор надо ставить. А кому? Столько трестов, управлений, застройщиков, подрядчиков, субподрядчиков — с ума сойдешь!</w:t>
      </w:r>
    </w:p>
    <w:p>
      <w:pPr>
        <w:pStyle w:val="Normal"/>
        <w:ind w:firstLine="284"/>
        <w:jc w:val="both"/>
        <w:rPr/>
      </w:pPr>
      <w:r>
        <w:rPr>
          <w:rFonts w:cs="Times New Roman" w:ascii="Times New Roman" w:hAnsi="Times New Roman"/>
          <w:sz w:val="22"/>
          <w:szCs w:val="22"/>
        </w:rPr>
        <w:t>Поскольку договориться не удалось, поручили «Главгорстрою» в двухдневный срок определить организацию, которая будет ставить забор. И точно, через два дня такое дополнительное совещание состоялось. Оно записало, что генеральным подрядчиком по возведению ограды является СУ-257, А генеральный застройщик УКС-5 в трехдневный срок должен передать ему надлежаще оформленный генплан участка с привязкой трассы забора к построенным жилым кварталам. Правда, дело усложнялось тем, что у генподрядчика были свои субподрядчики — СУ-241, СУ-250, а также два ремстройтреста. И все они должны были внести свой посильный вклад в возведение забора. К сожалению, из этот раз сроки окончания работ приняли несколько расплывчатый характер: через десять дней после получения инструк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му не понятные инструкции так и не поступали,, но какая-то подспудная работа все же шла. Новое совещание сделало определенный шаг вперед: посланец «Главгорстроя» торжественно заявил с трибуны, что-даны указания конкретным службам разработать соответствующие конструкции деревянного заб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ющее и последнее совещание было назначена руководством учебно-опытного хозяйства «Обрад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де же все-таки забор? — воскликнул дирек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 повис в воздухе. Ему никто не ответ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ители строительных организаций, окончательно потерявшие интерес не только к забору, но и к заборным совещаниям, в учхоз не яв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временем пришла пора убирать яблоки. А убирать в беззаборном учхозе нечего: на склад ни яблочка не поступило.</w:t>
      </w:r>
    </w:p>
    <w:p>
      <w:pPr>
        <w:pStyle w:val="Normal"/>
        <w:ind w:firstLine="284"/>
        <w:jc w:val="both"/>
        <w:rPr/>
      </w:pPr>
      <w:r>
        <w:rPr>
          <w:rFonts w:cs="Times New Roman" w:ascii="Times New Roman" w:hAnsi="Times New Roman"/>
          <w:sz w:val="22"/>
          <w:szCs w:val="22"/>
        </w:rPr>
        <w:t xml:space="preserve">А на дворе снова весна. Скоро набухнут почки, и яблоневый сад, зажатый со всех сторон жилым массивом, обольется белым цветом. А забора </w:t>
      </w:r>
      <w:r>
        <w:rPr>
          <w:rFonts w:cs="Times New Roman" w:ascii="Times New Roman" w:hAnsi="Times New Roman"/>
          <w:sz w:val="22"/>
          <w:szCs w:val="22"/>
          <w:lang w:val="en-US"/>
        </w:rPr>
        <w:t>Ice</w:t>
      </w:r>
      <w:r>
        <w:rPr>
          <w:rFonts w:cs="Times New Roman" w:ascii="Times New Roman" w:hAnsi="Times New Roman"/>
          <w:sz w:val="22"/>
          <w:szCs w:val="22"/>
        </w:rPr>
        <w:t xml:space="preserve"> нет. Но скоро, надо полагать, начнется новый цикл совещаний, на которых так и не поймешь, кто все-таки должен взять в руки лопату и вкопать стол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х, заборы, заборы, для чего же вас только выдумали! Да разве они могут оградить нас от бестолковщины и бюрократизма!</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СРАЖЕНИЕ С «КРОКОДИЛО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ьмо из Николограда дышит благородным гражданским гневом. Товарищи Комов, Зеленский и Семенов неслыханно оскорблены и требуют удовлетворения: «Мы, народные судьи, облеченные доверием народа, избранные народом, не можем умолчать о таком незаслуженном обвинении, которое предъявлено 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то же посмел обвинять облеченных доверием судей, да к тому же еще незаслуженно? Оказывается, «Крокодил». Журнал поместил фельетон под названием «Голубая тумбочка». В нем фигурируют две цифры: 85 и 11000. Первая отражает среднемесячный доход гражданина из Николограда Б. Е. Сметянскова. Вторая выражает стоимость возведенного им особняка. Сопоставляя эти арифметические величины, журнал делает вывод, что на такую зарплату шикарный двухэтажный особняк построить нельзя. Здесь-то и начинается конфликт между журналом и судьями, которые считают, что все зависит от обстоятельств. Бывает, дескать, вся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ом установлено трижды, — пишут они, — что дом построен на трудовые доходы и отбирать его не имеется законных оснований... Мы убеждены своей совестью в правильности вынесенных судом под нашим председательством постановл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зано коротко, веско и ответственно. Итак, судьям нужно вернуть доброе имя и восстановить их авторитет, серьезно пошатнувшийся в связи с выходом в свет тринадцатого номера журнала. Из Москвы срочно командируется работник союзной Прокуратуры. Из Киева выезжает представитель Республиканского комитета народного контроля. Проверяющие встречаются в Николограде и идут в суд. Перед ними выкладывают три тома. В деле 638 подшитых и пронумерованных листов и 282 документа. Все это выглядит убедительно и авторите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проверяющие садятся осваивать первый том и сразу же сталкиваются с целым ворохом сенсаций, парадоксов и небылиц. Гражданин Б. Е. Сметянсков занял участок в самом центре города, потеснив строительные площадки многоэтажных домов. Как это случилось? Какая горсоветовская бабушка колдовала Борису Евсеевичу? Молчат 282 документа, не шелохнутся 638 ли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выясняется, что участок давали не Сметян-скову, а его жене, которая вот уже пятнадцать лет нигде не желает работать. Странно? Не очень. Сметянсков как лицо, финансирующее стройку, пожелал остаться в тени и в официальных документах не упоминаться. На это был свой резон. Борис Евсеевич числился внештатным заготовителем рогатого скота. В одном месте он покупал коров, в другом продавал. Какие уж тут заработки, одни коровьи сле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и коровьи слезы теперь предстояло строить дом. Внештатный заготовитель взялся за дело с желанием и энтузиазмом. Он возвел особняк в рекордные сроки, намного перевыполнив взятые его женой договорные обяза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оговору полезная площадь дома не должна была превышать пятидесяти восьми квадратных метров. Но дом стал разбухать, будто он стоял не на каменном фундаменте, а на дрожжах, и достиг окончательных размеров в сто тридцать девять квадратных метров. К дому примкнула двухэтажная кирпичная веранда. Под верандой был оборудован гараж с резными дубовыми воротами. Еще ниже разместились погреба. Из гаража был путь в банно-ванное отделение и в кухонный блок. Обращал на себя внимание туалет-коттедж, выполненный в стиле позднего ренессанса. На все это великолепие, к сожалению, можно было любоваться лишь изнутри, так как особняк со всеми прилегающими земельными угодьями был обнесен высоким забором, а металлические ворота запирались на засовы, замки и крю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ряющие открывают второй том дела, тут хранятся строительные бумаги домовладельца. Эксперт бухгалтер Снежинский и эксперт инженер Киселев колдовали над документами очень долго и утверждали в суде, что все бумаги находятся в абсолютнейшем аж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на эти бумажки взглянули проверяющие и никакого ажура не обнаружили. Оказалось, что часть оправдательных документов сообразительный Борис Ев-сеевич взял напрокат у своих родичей, которые также возводили дома. Квитанции из разных магазинов выписаны почему-то одним и тем же лицом. И, наоборот, на счетах одного и того же магазина стоят совершенно разные печати. Закупка кирпича оформлена на бланке, который был отпечатан в типографии... двумя годами позже. Нет никаких сведений, где Б. Е. Сметянсков доставал лес и кирпич, толь и алебастр, гвозди и краски, радиаторы и стальные трубы. Неясно, каким образом на стройплощадке очутились экскаватор и бульдоз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ряющие с интересом открывают третий том и находят в нем новые занимательные вещи. Здесь отражена финансовая сторона жизни Бориса Евсеевича. Причем воспроизводилась она исключительно со слов самого ответчика. Заготовитель утверждал, что дом строился, конечно, на трудовые сбережения. Семь лет назад он продал пальто. Но на одно пальто дома не построишь, поэтому с грустью поведал Борис Евсеевич судьям, что пришлось ему расстаться и с мотоциклом. Немного денег он имел на сберкнижке, так как жил экономно, в кино не ходил и мороженое не кушал. Существенную материальную помощь оказал ему родной дядя И. М. Прилуцкий, который ездил подзаработать на Чукотку и привез оттуда сто тысяч рублей в старых деньг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ое николоградских судей решили, что Б. Е. Сметянсков — человек честный, хотя это было далеко не так, Кое-что о темных заготовительских делах Б. Е. Сметянскова знали прокурор области В. Н. Банков и его заместитель Е. П. Нанченко, но почему-то промолчали. А бывший помощник прокурора города Вялых даже произнес в суде блестящую по своей форме речь в защиту все того же Б. Е. Сметянскова. Между тем в самый разгар строительного бума заготовитель попался на каких-то темных махинациях с коровами. Рядом с Б. Е. Сметянсковым на той же массивной дубовой скамье восседал другой внештатный поставщик рогатого скота — его дядюшка Прилуцкий. Еще до суда обвиняемые вернули государству двадцать тысяч рублей. Потом Сметянсков выплачивал деньги еще шесть месяцев, а дядюшка — целый год. Одновременно дядюшка даже смог себе позволить презентовать некоторую сумму дорогому племяннику на фамильный особня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раньше у И. М. Прилуцкого по другому делу описывали имущество и никаких ста тысяч почему-то не нашли.- Личная собственность Прилуцкого тогда складывалась из трех компонентов: стола раздвижного, гардероба и ковра из собачьих шкур. Последний предмет косвенно подтверждал факт пребывания дядюшки на отдаленных зимовь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на Чукотке дядюшка действительно побывал, хотя и не по своей охоте. Подсчитать, сколько раз судили обладателя редкостного в здешних местах ковра, сейчас трудно. Во всяком случае, ничуть не легче, чем обнаружить трудовые накопления у племян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нам остается лишь дочитать до конца гневное письмо трех николоградских судей, хотя уже постепенно становится понятно, что не их оклеветал «Крокодил», а они пытаются оболгать журнал и во что бы то ни стало обелить жул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категорически заявляем, что статья является вымышленной клеветой автора на нас как на судей, и требуем... опровержения. В противном случае мы не можем оставаться на своей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е, заключительной фразой письма судьи Ко-мов, Зеленский и Семенов выносят сами себе приговор. Он справедлив, и опротестовывать его, пожалуй, не стоит. А с тунеядцем Сметянсковым и со всеми его явными и тайными покровителями должны наконец еще раз встретиться народные суд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уже, разумеется, не эти, а дру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УЦЕНКИ И ОЦЕН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еле Большое Усолье произошло довольно редкое явление: в личном сарае одного гражданина нежданно-негаданно забил нефтяной фонт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ругом энергетический кризис, — воскликнул обрадованный хозяин, — а у меня горючего хоть отбавляй! Пойти, что ли, в райпо прицениться, почем нынче барр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зит предприимчивого человека на местную заготбазу с дарами далекой девонской эпохи, собранными на первый случай в две кастрюли, вызвал у приемщиков повышенный интерес. Еще больше они обрадовались, когда убедились, что в сарае земляка фонтанирует не сырой продукт, а вполне приличное дизельное топли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раз то, что нам надо, — заулыбались приемщики, выкладывая хорошие деньги на нефтяную бо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ворят, что беда не приходит одна, но и радость одна не приходит тоже. Отправился наш хозяин в огород за картошкой. С его слов, ботва была, как ботва, а вот едва он копнул лопатой, как обнаружил, что вместо клубней выросли ящики с автомобильными запчастями. Вот так новость! Собирался вести на заготбазу картофель, а пришлось предлагать тех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мотрите, люди добрые, что в огороде уродилось! Хотите верьте, хотите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добрые поверили. Да еще посоветовали сажать в огороде картошку именно такого сорта: без клубней, но с задним мос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надо пояснить, что и нефтяное и огородное чудо открылось нашему счастливчику сразу же после того, как кооператоры начали принимать от населения наряду с .тыквенными семечками и грибами бензин и запчасти. Вот тогда-то в заготпункты устремились инициативные граждане. Кто с бензином из персональной скважины, кто с запчастями со своего о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адкой странных природных явлений, возникающих в сфере действия то одного, то другого райпо, занялся фельетонист и обнаружил такое арифметическое равенство: количество запчастей и нефтепродуктов, закупленных кооператорами, точно соответствовало количеству запчастей и нефтепродуктов, похищенных неизвестными лицами у государ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ы, это было единственной статьей в сложной и (чего греха таить) темной бухгалтерии Мананевского потребсоюза, когда графа расхода в точности соответствовала графе прихода. Во всех же других ведомостях, накладных, отчетах цифры резвились, как хотели, выскакивали из своих колонок и, выделывая умопомрачительные сальто-мортале, разбегались кто куда хотел. Где должны были быть в наличии тысячи, жались хилые сотни, а из иных граф печально взирали своими пустыми глазницами уцененные ну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по селу Старое Шаргово пронесся слух, что в магазине райпо цены на товары упали до минимальной черты. Телевизоры «Рекорд», «Заря», «Весна» идут нынче по пятачку, холодильники «Иней» и «Дон» — по алтыну, пару обуви можно купить всего за копейку, а если поторгуешься, то дадут еще и сдачу. Люди бегут в магазин и узнают: товары действительно уценили, только в продажу они не поступили, улетучились через черный 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той же схеме уценялись и продовольственные товары. Был бы только составлен акт, печать совсем не обязательна. На складе коопторга лица, не имеющие на то никаких полномочий, уценили крольчатину на две тысячи рублей, деньги списали через бухгалтерию. В другом магазине списали две тонны яблок и восемьсот килограммов мандари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ъясняют, что списанные холодильники и телевизоры были вконец разбиты, а фрукты, попросту говоря, сгнили. Предположим. Но кто-то должен был ответить за порчу добра.</w:t>
      </w:r>
    </w:p>
    <w:p>
      <w:pPr>
        <w:pStyle w:val="Normal"/>
        <w:ind w:firstLine="284"/>
        <w:jc w:val="both"/>
        <w:rPr/>
      </w:pPr>
      <w:r>
        <w:rPr>
          <w:rFonts w:cs="Times New Roman" w:ascii="Times New Roman" w:hAnsi="Times New Roman"/>
          <w:sz w:val="22"/>
          <w:szCs w:val="22"/>
        </w:rPr>
        <w:t>Никто не ответил и за падеж песцов и норок на фермах Мананевского потребсоюза. Меньшую часть почти полутора миллионного убытка возместил Госстрах, большую списали. Говорят, что на фермах не хватило кормов. А как же их могло хватить, если на сторону продавали дрожжи, мясо, яйца, зернофураж, рыбу, всего на миллион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лышав про такие порядки, в хозяйства потребсоюза потянулись шабашники. И в своих ожиданиях не ошиблись. Члены халтурных строительных бригад уносили из касс по тысяче рублей в месяц. Бригадам грузчиков, трудившимся два лета, выплачено триста тысяч. За что платили? Неизвестно. Столько ли уплатили? Никто не знает. Остались лишь липовые ведомости да неразборчивые расписки на клочках бумаж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юдям надо верить, — говорят руководители потребсою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о, надо верить. Но не всем. В том числе нельзя верить и самим этим руководителям. По отчетам, которые они составляют, выходит, что среди кооператоров, поставленных на материально ответственные должности, вообще нет ни одного ранее судимого и не внушающего доверия лица. Вот здорово-то! Однако при проверке таковых обнаружилось огромное множество. Жуликоватые продавцы, кладовщики, завмаги вращаются по кольцевому маршруту: торговая точка — народный суд — исправительное заведение — снова торговая точка и далее опять со всеми остановками по тем же пунк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однако, считают, что не тот вор, кто крадет, а тот, кто попадается. А попадаются в потребсоюзе далеко не все. Те же кладовщики, которые в Усолье принимали бензин от населения, накрали этого бензина аж на пять тысяч рублей. И ничего, работают как ни в чем не быв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олне возможно, что виновные и понесут наказание. Только не так, чтоб уж скоро. Улита едет, когда-то будет. Вот, например, срочное донесение о вскрытой недостаче в сельпо, где уценялись телевизоры до пятачка, дотащилось в правление на семьдесят первый день. Когда-нибудь его прочтут, куда-нибудь положат, возможно, даже еще и вспомнят о 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руководители Мананевского потребсоюза изобрели оригинальный метод борьбы с растратами и хищениями. В его основу положен все тот же уценочный принцип. По аналогу с раскулаченными телевизорами и погнившими фруктами. Вот, скажем, на овощной базе украли пять тысяч. Как б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давайте уценим убытки в тысячу раз и покажем, что с базы похитили пять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шло, и поех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такие уценки давно уже пора выставить оц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С ЯРМАР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хал на ярмарку ухарь-купец, ухарь-купец, удалой молод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 этом нашумевшем вояже загулявшего в дороге купчика знали еще наши деды. Но вот никому не известно, добрался ли он до места, а если добрался, то удалось ли ему распродать товар с выгодой, или, как говаривали в купеческом сословии, наменять на грош пятаков? На этот счет существуют разные неподтвержденные версии. По одной из них он будто бы обосновался на Москве-матушке и в районе торгового Кузнецкого моста открыл лавку. И стал наш ухарь-купец со свойственным ему коммерческим размахом заключать всякие оптовые сделки. Весело, словно играючи, что-то продавал, что-то покуп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наш герой появляется в базарных рядах, где торгуют разной кухонной утвар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просите за электроплиту? — вопрошает куп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ве тысячи рублей. А сколько пожалу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столько и пожалую. Чего уж тут мелочиться! Заверните десять тысяч шт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умленные служащие, встав на цыпочки, шепчут ему в самое ух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много ли берем, Борис Борисович? Товарец-то неходовой, спросу не будет. Не зря ведь мы промеж себя шутим: «Купить, что вошь убить, продать, что блоху поймать». А с этими плитами, ей-богу, блоху не поймаем. Ведь не продад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не продадим, то и так отдадим! — веселится Борис Борис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бы нам с вами, Борис Борисович, в трубу не вылететь, в долговую яму не угодить,., . ;</w:t>
      </w:r>
    </w:p>
    <w:p>
      <w:pPr>
        <w:pStyle w:val="Normal"/>
        <w:ind w:firstLine="284"/>
        <w:jc w:val="both"/>
        <w:rPr/>
      </w:pPr>
      <w:r>
        <w:rPr>
          <w:rFonts w:cs="Times New Roman" w:ascii="Times New Roman" w:hAnsi="Times New Roman"/>
          <w:sz w:val="22"/>
          <w:szCs w:val="22"/>
        </w:rPr>
        <w:t xml:space="preserve">Долговая яма нашему герою не угрожала. Труба тоже. Когда бы Борис Борисович Пилоногов, о котором </w:t>
      </w:r>
      <w:r>
        <w:rPr>
          <w:rFonts w:cs="Times New Roman" w:ascii="Times New Roman" w:hAnsi="Times New Roman"/>
          <w:i/>
          <w:iCs/>
          <w:sz w:val="22"/>
          <w:szCs w:val="22"/>
        </w:rPr>
        <w:t xml:space="preserve">у </w:t>
      </w:r>
      <w:r>
        <w:rPr>
          <w:rFonts w:cs="Times New Roman" w:ascii="Times New Roman" w:hAnsi="Times New Roman"/>
          <w:sz w:val="22"/>
          <w:szCs w:val="22"/>
        </w:rPr>
        <w:t>нас идет речь, торговал от своей частной лавочки, то, конечно бы, скоро превратился из бравого ухаря-купца в общипанного воробушка. Но если этого не происходило, то только потому, что состоял он на государственной службе и все убытки относил на счет каз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стно теперь сообщить, что Б. Б. Пилоногов возглавлял всесоюзное объединение, которое занималось снабжением торговых предприятий страны всем необходимым торгово-технологическим снаряжением, в том числе и импорт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омнит читатель, мы оставили Бориса Борисовича в торговых рядах, где он приценялся к электроплитам. А поскольку эти ряды находились за морями, за горами, то и расчеты велись на валю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Борис Борисович распоряд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верните мне десять тысяч шт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вернули. И получили с него 16 миллионов инвалютных рублей.</w:t>
      </w:r>
    </w:p>
    <w:p>
      <w:pPr>
        <w:pStyle w:val="Normal"/>
        <w:ind w:firstLine="284"/>
        <w:jc w:val="both"/>
        <w:rPr/>
      </w:pPr>
      <w:r>
        <w:rPr>
          <w:rFonts w:cs="Times New Roman" w:ascii="Times New Roman" w:hAnsi="Times New Roman"/>
          <w:sz w:val="22"/>
          <w:szCs w:val="22"/>
        </w:rPr>
        <w:t>Привез наш купец товар к себе на Кузнецкий мост, запер свои электроплиты в лабаз, и лежат они там, полеживают, покрываются пылью, ржавчиной. А куда их девать? Наш общепит никакой нужды в электроплитах не испытывает. Вполне достаточно наших, отечественных. Качеством они не уступают импортным, а стоят дешевле. Наши электроплиты охотно берут в разных странах, а Борис Борисович ведет обратные закуп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 уж тут наменять на грош пятаков? А наменять хочется. Раз взялся торговать, то надо торговать. И Борис Борисович торгует. Купил 30 тысяч моечных ванн для кухонь, хотя они в два-три раза дороже наших. 30 тысяч официантских тележек, семь миллионов тортовых короб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что там тортовая коробка! Мелочь, однодневка, форма без содержания. Надумал Б. Б. Пилоногов украсить торговые центры такими коробками, которые простояли бы если не века, то, во всяком случае, десятилетия. Заказал двести комплектов павильонов для ресторанов, магазинов и складов. Заказал их почему-то в южных странах, а в наших умеренных широтах эти коробки надо утеплять не только на зиму, но и на осень. Хорошо, утеплять можно, хотя и накладно. Но выяснилось, что и эти утепленные павильоны никому не нужны, никто заявок на них не пода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и тогда навязывать эти павильоны в принудительном порядке, как картошку при Екатерине Великой. А бери их — не бери, все равно один толк, установить павильоны многим просто не под силу: нет строительных организаций, специалистов, технических средств. В Узбекистане давным-давно валяются в разобранном виде шесть сборных павильонов, за которые уплатили без малого миллион, а теперь республике навязали еще пять. На Украину послали шестнадцать, а собрали только шесть. Пылятся контейнеры в Хмельницком, Алуште, Судаке...</w:t>
      </w:r>
    </w:p>
    <w:p>
      <w:pPr>
        <w:pStyle w:val="Normal"/>
        <w:ind w:firstLine="284"/>
        <w:jc w:val="both"/>
        <w:rPr/>
      </w:pPr>
      <w:r>
        <w:rPr>
          <w:rFonts w:cs="Times New Roman" w:ascii="Times New Roman" w:hAnsi="Times New Roman"/>
          <w:sz w:val="22"/>
          <w:szCs w:val="22"/>
        </w:rPr>
        <w:t>Но подлинной страстью Бориса Борисовича являются, однако, не сборные павильоны, а стулья. Это, так сказать, его любимейшее хобби. Как узнает, где стулья продаются, так немедленно их купит. И за ценой не постоит. И вот целое сонмище стульев разных размеров, фасонов и расцветок мечется по кольцевым маршрутам, не находя седоков. Приглянулись Борису Борисовичу складные стулья, и закупил он их сто тысяч. И осели они в тех же лабазах, в той же складной 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да же девать эту треклятую мебель? Начали сбывать стулья организациям, не имеющим никакого отношения к торговле: институтам, профтехучилищам, электростанциям. А вместе со стульями и другую залежь. Какой-то птицесовхоз выручил Бориса Борисовича по части официантских тележек, приноровился развозить на них корм цыпля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орис Борисович экспериментирует дальше. Купленные им неизвестно зачем портфели занарядил Минуглепрому. Чтобы провести будущих покупателей и обхитрить возможных ревизоров, назвал их «шахтерскими сумками». Будто и впрямь они позарез нужны шахтеру, чтобы складывать туда породу и угол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ревизоры так и не явились. А жаль. По статье «Торговое оборудование для торговых организаций» Б. Б. Пилоногов «устроил» судостроительному заводу выставочный павильон, лесхозу — шипованные автопокрышки, эстонскому промкомбинату — нитроцеллюлоаную краску... По статье «Доставка товаров на дом» купил за границей партию микроавтобусов и автофургонов. Только товары на дом они не развозят. Автомашины вынырнули совсем в других организац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то уж больно чуток и добр стал Борис Борисович к чужим заботам. Только, конечно, нужно его как следует попросить, не счесть за труд лишний раз поклониться. Да и одними благодарностями не всякий раз отдела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на стол начальника объединения ложится бумага: «Уважаемый Борис Борисович! Контора госбанка знает, что Вы с большим вниманием относитесь к нашим нуждам. Убедительно просим Вас помочь в приобретении 400 импортных кресел для конференц-зала».</w:t>
      </w:r>
    </w:p>
    <w:p>
      <w:pPr>
        <w:pStyle w:val="Normal"/>
        <w:ind w:firstLine="284"/>
        <w:jc w:val="both"/>
        <w:rPr/>
      </w:pPr>
      <w:r>
        <w:rPr>
          <w:rFonts w:cs="Times New Roman" w:ascii="Times New Roman" w:hAnsi="Times New Roman"/>
          <w:sz w:val="22"/>
          <w:szCs w:val="22"/>
        </w:rPr>
        <w:t>О том, что Борис Борисович с большим вниманием относится к нуждам организаций, которые он вовсе не должен обеспечивать и снабжать, знают не только в конторе госбанка, но и в театре оперетты. Администратор театра просит выделить для нужд коллектива импортный электрогриль. Б. Б. Пилоногов с эдакой купеческой лихостью накладывает резолюцию на письме: «Отпустить. Пусть танцу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ледом к нему в кабинет стучатся представители института усовершенствования врачей, загородного пансионата горпромстроя, чулочной фабрики. Посланцы южной дороги домогаются получить «три канцелярских стола для заседаний в банкетном за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леднее время Борис Борисович весьма преуспел на ниве снабжения всесоюзных организаций, ведомств я министерств импортным оборудованием для столовых и буфетов. Не забыл, разумеется, и свое родное министерство. Обеспечил полностью вплоть до чашек, подносов и корзин дорогим импортным оборудованием столовую Минторга. Но это ему еще кажется мало. Заказывает все новые и новые образ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 нет, работникам центральных учреждений тоже нужны удобные столовые, где можно, не теряя времени, быстро пообедать. Но с таким ли рвением Б. Б. Пилоногов заботится о рабочих столовых на заводах, в совхозах, на дальних стройках? Вот в чем вопр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хал на ярмарку ухарь-купец, ухарь-купец, удалой молодец. А приехал на заседание Комитета народного контроля. А после заседания поехал уже с ярм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оче говоря, импортный стул, на котором сидел в своем кабинете бывший начальник всесоюзного объединения Б. Б. Пилоногов, в данный момент освободился.</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БАБА СЕЯЛА ГОРО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анции Куеда, что в Пермской области, украли мочало. Увели, так сказать, деликатный помывочный материал многоразового использ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если вдуматься, станционная общественность столкнулась с удивительным явлением, не имеющим прецедента во всей истории криминалистики. А с другой стороны, вроде бы и скорбеть не о чем: подумаешь, имущество! Не бриллиантовое колье Шарлотты, а обыкновенное мочало, липовый л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владелец исчезнувшей собственности связывал с ней определенные коммерческие надежды. Действуя в строгом соответствии с утвержденной сеткой закупочных и сбытовых цен, гражданин А. Байбурин купил мочало за 42 тысячи, а продать собирался за 57 тысяч. И покупателя даже присмотрел, который готов был выложить эти денежки. И вдру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ли кто подумает, что злоумышленники, похитившие мочало, действовали под покровом ночи, натянув на лица дамские чулки, тот глубоко ошибается. Тут же обнаружилось, что мочало лежит себе как ни в чем не бывало на подворье у любезного соседа гражданина А. Поп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дай! — закричал Байбур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отдам! — закричал Попов.</w:t>
      </w:r>
    </w:p>
    <w:p>
      <w:pPr>
        <w:pStyle w:val="Normal"/>
        <w:ind w:firstLine="284"/>
        <w:jc w:val="both"/>
        <w:rPr/>
      </w:pPr>
      <w:r>
        <w:rPr>
          <w:rFonts w:cs="Times New Roman" w:ascii="Times New Roman" w:hAnsi="Times New Roman"/>
          <w:sz w:val="22"/>
          <w:szCs w:val="22"/>
        </w:rPr>
        <w:t>Он прекрасно понимал, что мочало это не простое,. а золотое. По предварительному сговору с другими лицами А. Попов разработал план предстоящей операции-и осуществлял ее поэтапно. Три дня кряду к складскому помещению подъезжали грузовые машины, оттуда выскакивали специально проинструктированные группы захвата, которые и захватывали мочало по частям. И прежде, чем А, Байбурин успел сообразить, что же происходит, мочало сменило владельца бесповоротно щ, как показало будущее, навсег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ор о липовом мочале с самого своего начала приобрел не столько личную, сколько межведомственную» окраску. Дело в том, что А. Байбурин работает председателем правления Татышлинского райпо, А. Попов является директором Куединского мехлесхоз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 меня есть основания полагать, — объяснил свои действия А. Попов, — что часть мочала заготавливалась в лесах нашего Куединского рай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правда, — опровергал А. Байбурин. — Все мочало добыто на территории Татышлинского района. А на станции Куеда находится наша перевалочная база, через которую мы осуществляем все грузовые операции.. Верните наше моч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верну, — упорствовал А. Попов. — До окончательного решения спора беру мочало на ответственное хра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лый год спорные тюки лежали на открытой площадке, засыпаемые всеми снегами и омываемые всеми дождями. Тем временем разбухшее дело о мочале дотащилось со станции Куеда до Перми, оттуда переехало в Москву, И в Москве после изучения всех документов было принято решение, которое обязало мехлесхоз вернуть мочало заготовительной базе райпо. А возвращать, выясняется, уже нечего. Пока шло разбирательство, мочало улетучилось, испарилось, исчезло неизвестно к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только липовое мочало обладает свойством растворяться в пространстве, смыливаться, не.оставляя никаких следов. Возьмем, к примеру, такой тяжелый и,, казалось бы, неповоротливый предмет, как чугунные трубы. Ну хотя бы те, которые приобрело транспортное управление автомобильного завода у СМУ-2 треста Мосгазтрубопроводстрой, уплатив ни. мало, ни много 56 972 рубля 75 коп. Часть этих труб сложили возле откорм-цеха животноводческого комплек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ня заставили взять эти трубы на ответственное хранение, — расскажет потом кладовщица 3. Вадковская. — Я долго отказывалась: трубы лежали далеко от скла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что поделаешь, против начальства не попрешь.. Теперь кладовщица Вадковская раз в неделю отправлялась в путь к откормцеху посмотреть, целы ли трубы. Но вот однажды их на месте не оказалось. Ни одной! Пу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ожили начальству. Начальство со свойственной ему мудростью принялось рассуждать: «Отдельно взятому местному жителю такая огромная труба не нужна, куда он ее приспособит в своем огородном хозяйстве. Да и потом, как он трубу поднимет, понесет? Тут погрузочный кран требуется, специальный транспорт нужен. Нет, приголубить трубы могла только мощная организа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ажите, а не болтались ли возле нашего имущества представители посторонних служ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болтались. Случилось страшное и чудовищное. Лежащие на отшибе трубы приглянулись передвижной механизированной колонне треста «Трубопроводстрой». Она же устроила у забора распродажу и в несколько приемов продала чужие трубы разным организациям: пассажирскому автопредприятию, облколхозстрою, жилстр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ак вы посмели торговать нашими трубами? — возмутился Д. Чернухин, заместитель главного инженера автомобильного завод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А почему эти трубы ваши? — удивился и. о. начальника ПМК </w:t>
      </w:r>
      <w:r>
        <w:rPr>
          <w:rFonts w:cs="Times New Roman" w:ascii="Times New Roman" w:hAnsi="Times New Roman"/>
          <w:sz w:val="22"/>
          <w:szCs w:val="22"/>
          <w:lang w:val="en-US"/>
        </w:rPr>
        <w:t>X</w:t>
      </w:r>
      <w:r>
        <w:rPr>
          <w:rFonts w:cs="Times New Roman" w:ascii="Times New Roman" w:hAnsi="Times New Roman"/>
          <w:sz w:val="22"/>
          <w:szCs w:val="22"/>
        </w:rPr>
        <w:t>. Буслаев. — Трубы принадлежат нам. Мы их купили у строительно-монтажного упр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вы, а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ыяснение всех этих обстоятельств ушло пятнадцать месяцев. Дважды Заводской райотдел внутренних дел возбуждал уголовное дело и дважды выносил постановление о его прекращении. В конце концов выяснилось, что обе организации покупали трубы в одном месте — у СМУ-2. Только механизированная колонна хранила свои трубы в селе Вороновка, а в селе Боровка у забора животноводческого комплекса лежали трубы, купленные автомобилестроителями. «Поскольку трубы отпускались случайными людьми, — говорится в итоговом милицейском документе, — а не материально ответственными должностными лицами механизированной колонны, то и произошла путаница, были отпущены трубы — собственность транспортного управления автомобильного завода. Налицо не кража, а заблуждение, возникшее в связи с бесхозяйствен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когда все это выяснилось, открылось и другое: все сроки для обращения в органы Госарбитража пропущены, а сами трубы уже отыскать невозможно, они исчезли, словно сквозь землю провал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можем высказать лишь свое частное соображение, что похищенные трубы были пущены в дело с помощью трубоукладчика ТГ-124, которым попеременно владели две организации: сначала мехколонна из города Тамбова, потом мехколонна из города Ор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тимся к документам, подтверждающим странное поведение трубоукладчика ТГ-124, так легкомысленно меняющего своих владель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тензия начальника тамбовской мехколо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A. Пуга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тройплощадки подстанции «Пушкари» работниками мехколонны гор. Орла был похищен трубоукладчик ТГ-124. Спустя девять месяцев трубоукладчик был возвращен и брошен в поле в неисправном состоянии без сдачи нам. Поскольку он брошен в неисправном состоянии, то стоимость ремонта по восстановлению трубоукладчика составит 2848 рублей, а, учитывая планируемую работу трубоукладчика, мы понесли убытки в 32 887 руб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 из Орла и. о. главного инженера мехколон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B. Петуш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ам известно, трубоукладчик был не похищен, а вывезен случайно вместо нашего, так как тот и другой находились рядом и не имели опознавательных зна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тебе и на! Орловцы уводят чужую машину и в течение долгих девяти месяцев пребывают в приятном заблуждении, что машина их собственная. А тамбовчане, обнаружив, что трубоукладчик похищен, никаких розысков не ведут, никуда не обращаются, молчат, будто ничего не случилось!</w:t>
      </w:r>
    </w:p>
    <w:p>
      <w:pPr>
        <w:pStyle w:val="Normal"/>
        <w:ind w:firstLine="284"/>
        <w:jc w:val="both"/>
        <w:rPr/>
      </w:pPr>
      <w:r>
        <w:rPr>
          <w:rFonts w:cs="Times New Roman" w:ascii="Times New Roman" w:hAnsi="Times New Roman"/>
          <w:sz w:val="22"/>
          <w:szCs w:val="22"/>
        </w:rPr>
        <w:t>Можно было бы привести здесь еще немало историй, когда ответственные товарищи ведут себя, как жуликоватые соседи, которые лазят друг к другу через заборы, чтобы собрать клубнику на чужих грядках, обтрясти груши, ободрать мочала. Но, пожалуй, хватит страшных историй. Нам хочется закончить печальный рассказ чем-нибудь веселеньким и для этого вспомнить старую шуточную прибау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а сеяла горох, а потом мочало. Эта песня коротка, начинай сначала. Баба сеяла горо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песенка хорошо исполняется хором в сопровождении балалаечного оркес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 нашим застаревшим историям не будет конца до тех самых пор, пока хозяйственники не будут твердо знать, где же они складывают свои трубы, в каком конкретно лесу обдирался липовый луб и почему беспризорный трубоукладчик совершает свои веселенькие прогулки из Тамбова в Орел и обратно.</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6"/>
          <w:szCs w:val="36"/>
        </w:rPr>
      </w:pPr>
      <w:r>
        <w:rPr>
          <w:rFonts w:cs="Times New Roman" w:ascii="Times New Roman" w:hAnsi="Times New Roman"/>
          <w:b/>
          <w:bCs/>
          <w:sz w:val="36"/>
          <w:szCs w:val="36"/>
        </w:rPr>
        <w:t>Земное притяжени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24275" cy="366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724275" cy="366966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 xml:space="preserve">В САМОМ </w:t>
      </w:r>
      <w:r>
        <w:rPr>
          <w:rFonts w:cs="Times New Roman" w:ascii="Times New Roman" w:hAnsi="Times New Roman"/>
          <w:b/>
          <w:sz w:val="22"/>
          <w:szCs w:val="22"/>
        </w:rPr>
        <w:t xml:space="preserve">ЦЕНТРЕ </w:t>
      </w:r>
      <w:r>
        <w:rPr>
          <w:rFonts w:cs="Times New Roman" w:ascii="Times New Roman" w:hAnsi="Times New Roman"/>
          <w:b/>
          <w:bCs/>
          <w:sz w:val="22"/>
          <w:szCs w:val="22"/>
        </w:rPr>
        <w:t>ЕВРОП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ете, где находится центр Европы? — спрашивает нас секретарь Раховского райкома партии Иван Габ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нтр Европы? Наверное, он в Париже, на Елисейских полях. Или в Праге, на древнем Карловом мосту. А может быть, его надо поискать в Москве, где-нибудь в районе Арбат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и приехали! — объявляет Иван Михайлович. Внизу в тесном ущелье неистовствует бурный поток, тащит за собой камни. А вокруг скалы. Словно игра» в чехарду, они убегают к горизонту, где в пышной мантии из облаков поднимается царица здешних вершин гора Говер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где же тут центр Евро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берега, присев на камень, мальчишка с удочкой пытается поймать форель. На изумрудной полянке три овечки щиплют травку. И залитая солнцем полянка, и пасущиеся овечки глядятся, как на картинке, исполненной тонкими акварельными крас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не менее мы действительно находились в самом центре Европы. У дороги — обелиск, поставленный австрийскими учеными еще в прошлом веке. Надпись на камне свидетельствует, что серединная точка нашего континента находится именно здесь. Рядом высилась тонкая стальная стрела, знак Главного управления геодезии и картографии при Совете Министров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лучасе езды отсюда гуцульское село Косовская поляна. Оно насчитывает три столетия своей истории. Когда-то в этой долине обосновались беглые крепост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ыряли мотыгами неподатливую землю, разводили скот, рубили лес. Потом на окраине села нашли железо. Появились рудокопы. В апреле девятнадцатого года над горой Косовской взвился красный флаг. Советская власть в селе существовала недолго, всего двенадцать дней. Но уже через несколько дней в округе возникла коммунистическая ячейка. Стала выходить подпольная газета. Фамилия редактора была неизвестна: «Редактирует — Революционная сознательность. Издает — Большевистская боеспособность. Распространяет — Пролетарская настойчив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одняться еще выше в горы, можно набрести на камни разрушенных казематов и блиндажей. Здесь проходила система мощных укреплений гитлеровцев — знаменитая «линия Арпада». На каждом шагу были возведены доты, скрыты артиллерийские батареи, вырыты противотанковые рвы, разбросаны минные поля. «Линия Арпада» считалась неприступной. Но только не для правнуков суворовских чудо-богаты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енью сорок четвертого года Косовскую поляну освободили наши гвардейцы. А на следующий день более ста жителей села добровольно вступили в ряды Красной Армии. Почти половина не вернулась домой. Имена тех, кто погиб в боях, высечены теперь на обелиске Славы.</w:t>
      </w:r>
    </w:p>
    <w:p>
      <w:pPr>
        <w:pStyle w:val="Normal"/>
        <w:ind w:firstLine="284"/>
        <w:jc w:val="both"/>
        <w:rPr/>
      </w:pPr>
      <w:r>
        <w:rPr>
          <w:rFonts w:cs="Times New Roman" w:ascii="Times New Roman" w:hAnsi="Times New Roman"/>
          <w:sz w:val="22"/>
          <w:szCs w:val="22"/>
        </w:rPr>
        <w:t xml:space="preserve">Иван Ефремович Чаус, председатель здешнего колхоза имени </w:t>
      </w:r>
      <w:r>
        <w:rPr>
          <w:rFonts w:cs="Times New Roman" w:ascii="Times New Roman" w:hAnsi="Times New Roman"/>
          <w:sz w:val="22"/>
          <w:szCs w:val="22"/>
          <w:lang w:val="en-US"/>
        </w:rPr>
        <w:t>XI</w:t>
      </w:r>
      <w:r>
        <w:rPr>
          <w:rFonts w:cs="Times New Roman" w:ascii="Times New Roman" w:hAnsi="Times New Roman"/>
          <w:sz w:val="22"/>
          <w:szCs w:val="22"/>
        </w:rPr>
        <w:t xml:space="preserve"> съезда ВЛКСМ, ветеран войны. Надел солдатскую гимнастерку в неполные семнадцать лет. Воевал на Днепре, прошел всю правобережную Украину. После демобилизации закончил Львовский лесотехнический институт, работал в лесничестве. Молодого специалиста, фронтовика избрали председателем колхоза, и вот уже третье десятилетие он бессменно руководит хозяйством. А хозяйствовать здесь ох как непросто! Вековые леса, скалы. Пахотной земли всего 38 гектаров. И хоть бы угодья были в одном месте! Так нет, обрабатывается каждая полянка, каждый клочок земли. Таких полей разбросано вокруг села больше сотни. В среднем одно такое поле меньше, чем садовый участок, выделенный горожанину где-нибудь в Подмосковье или на Киевщ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ное богатство колхоза — крупный рогатый скот, овцы. Но не балуют человека Карпаты. Весною с гор обрушиваются талые воды, осенью — нескончаемые ливни, зимою ложатся снега двухметровой толщины. Но Косовская поляна живет полнокровной жизнью. Тут четыре школы, мастерские бытового обслуживания, амбулатория, родильный дом, аптека, Дом культуры, три библиотеки. Четвертая, которой пользуются жители, шепнул Иван Михайлович, в доме председателя. Он собирает книги на разных языках. Украинский и русский у Ивана Ефремовича родные, в зрелом возрасте выучил румынский и венгерский, одолел англий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акие мастера живут в Косовской поляне! Не дом построят — дворец! Сделают мебель — хоть на выставку! Изделия здешних вышивальщиц с удовольствием носили бы и столичные модницы. Нет цены узорным тканям и ворсистым покрывалам-лежникам, сделанным руками домашних ткачих. Произведения резчиков по дереву так и просятся в музей. Всей округе известны косовские певцы, плясуны, музык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ль, что мы опоздали к проводам животноводов на полонину, стада уже ушли в начале лета. Рассказывают, это незабываемое зрелище. Праздничную площадь заполнил стар и млад. Зажегся полонинский костер. Зазвучала трембита: «Пора в дальний путь!» Вступили скрипки, свирели, дрымбы. Отбивали веселые гуцульские ритмы цимб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роводы на высокогорные пастбища приносят не только веселье, но и грусть. Пастухам предстоит нелегкая разлука с домом. Как-то придется им там, в заоблачных высях. Но люди понимают: им доверено очень больш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едатель колхоза И. Е. Чаус предлагает поехать на полон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Косовской поляной дорога еще круче. Под деревянными мостами клокочут речушки и ручейки. Все чаще наш вездеход прижимается к скалам, уступая дорогу тракторам и тягачам; мы въезжаем во владения Великобычковского лесокомбината. Плывут над ущельем по канатной дороге гигантские стволы буков и ясеней. Внизу, на укрепленных площадких, где кончается канатка, подъемные краны укладывают древесину в кузова могучих лесовозов. По рекам лес уже не сплавляют. В чистой прохладной воде теперь прекрасно чувствуют себя форель, голец, хариус...</w:t>
      </w:r>
    </w:p>
    <w:p>
      <w:pPr>
        <w:pStyle w:val="Normal"/>
        <w:ind w:firstLine="284"/>
        <w:jc w:val="both"/>
        <w:rPr/>
      </w:pPr>
      <w:r>
        <w:rPr>
          <w:rFonts w:cs="Times New Roman" w:ascii="Times New Roman" w:hAnsi="Times New Roman"/>
          <w:sz w:val="22"/>
          <w:szCs w:val="22"/>
        </w:rPr>
        <w:t>Начался Карпатский государственный заповедник... Много легенд рождено в седых Карпатах. И, пожалуй.,. больше всего о шелковом нежно-белом цветке эдельвейсе, который, по преданиям, растет на самых неприступных кручах. О том, как юноша гуцул пошел в горы и, рискуя жизнью, достал цветок для своей любимой. Увы, наш современный паренек повторить этот подвиг вряд ли сможет. И вовсе не потому, что у него не хватает мужества. А потому, что мало стало самих цвет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карпатье течет река Турья, растет трава туръ-язык, имя горного красавца вобрали в себя названия многих деревень. А самого тура уже нет, в горах его не встретишь, он исчез, как исчез когда-то дикий лесной ко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мало забот сегодня у сотрудников заповедника. Под особую охрану государства взяты эдельвейс альпийский, бражник — мертвая голова, тритон карпатский, беркут, лесной кот... В Красную книгу внесены многие виды растений, насекомых, зверей, птиц. Надо во что бы то ни стало сохранить для грядущих поколений дивную природу Карпат. Время терять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друг на тропинке косуля. Удивленно посмотрела и помчалась по отвесной стене, казалось бы, вопреки всем законам земного притя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лес понемногу редеет, становится светлее, суше, сквозь заросли кустарника открывается полонина — альпийский луг. На склонах горы Гребень пасутся стада, от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но уже на полонине не встретишь ветхой колыбы, в которой укрывался от непогоды пастух. Заведующий фермой Павел Попович ведет нас по поселку, защищенному от снежных лавин и горных обвалов рядами мощных бревенчатых щитов. В верхнем доме семейное общежитие и магазин. Чуть ниже — Клуб животновода, молочно-приемный пункт, красный уголок. Молодежь у цветного телевизора смотрит прямую передачу из Москвы. На тумбочке газеты, вышедшие позавчера в Москве, Киеве, Ужгороде. На видном месте обязательства животнов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далека доносятся звуки тремб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 чабаны приглашают заглянуть к ним, — говорит председ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нимаемся к домику чабанов. Бригадир Николай Капусяк знакомит со своими товарищами. Он приглашает отведать фирменное блюдо овчаров — банош, закипающее в кот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хочется вставать от костра, уходить от доброй беседы с чабанами. Но в горах ночь наступает внезап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нова на колеса вездехода наматывается нескончаемая лента горной дороги. В пугающей темноте выступают контуры нависших скал. Россыпями серебристых звездочек поблескивают руч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вот теперь вы знаете, как выглядит самый центр Европы, — улыбается секретарь райк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перь знаем. В горном краю гуцулов. В краю мирных и мужественных людей — чабанов, пахарей и лесору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ДОРОГА НА ОЛЬХОН</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тешествие к этому острову мы начинаем на большой автомобильной дороге за много километров от берегов Байкала. Позади остается Иркутск. И вот уже со всех сторон нас обступает зеленая игольчатая стена: кедры, лиственницы, сосны, ели. Тайга здесь не столько высокая, сколько ее много. Иногда к самой обочине выбегают чистенькие таежные деревеньки в окружении крохотных пшеничных по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Баяндая сворачиваем с Якутского тракта и через отроги Приморского хребта пробиваемся к берегу Малого моря. Навстречу ползут тягучие холодные туманы. Вечереет. За Еланцами попадаем в сплошную полосу проливного дождя. Ливни идут здесь всю неделю, горные реки вышли из бере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ехать можно только верхней дорогой, — объясняют местные жители. — Ночью и не пытайтесь. Ждите у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поделаешь, прид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мозглым неприветливым утром преодолеваем последние перевалы Приморского хребта, и нам открывается суровое великолепие Байкала. Дует пронзительный ветер. Рваные тучи плывут низко, отчего серые скалы, о которые разбиваются беснующиеся волны, кажутся еще более дикими и неприступными.</w:t>
      </w:r>
    </w:p>
    <w:p>
      <w:pPr>
        <w:pStyle w:val="Normal"/>
        <w:ind w:firstLine="284"/>
        <w:jc w:val="both"/>
        <w:rPr/>
      </w:pPr>
      <w:r>
        <w:rPr>
          <w:rFonts w:cs="Times New Roman" w:ascii="Times New Roman" w:hAnsi="Times New Roman"/>
          <w:sz w:val="22"/>
          <w:szCs w:val="22"/>
        </w:rPr>
        <w:t>В поселке Сатюрта ветер еще сильнее. Рыбацкие лодки вытащены далеко на берег и закреплены, двери домов плотно закрыты. Сар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рма — это ураганный северо-западный ветер. Он вырывается из глубокого ущелья реки Сармы и пробегает стометровку за две с половиной секун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еки предсказаниям знатоков Байкал стихает быстро, и под вечер с острова приходит па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ывем Ольхонскими воротами — проливом, который отделяет остров от материка и соединяет Малое и Большое моря Байкала. Пролив неширок, спустя двадцать минут мы уже на остр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в Иркутске штудировали справочники, разглядывали карты и теперь знаем, что Ольхон — самый большой изо всех двадцати семи островов Байкала, занимает площадь в 730 квадратных километров. Есть тут и высокие горы, и густая тайга, в которой водятся дикие звери. А живет на острове около трех тысяч человек, представляющих тридцать три национа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утру по размытым дорогам добираемся до поселка Хужир. С чего же начать знакомство с остро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конечно, с нашего краеведческого музея, — говорит директор средней школы Любовь Емельяновна Козу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музей, который теперь занимает целый дом, создали юные краеведы с помощью учителя географии ныне пенсионера Николая Михайловича Ревякина. Сразу же у входа висит большая карта острова. На ней проложены маршруты юных краеведов. Ребята обошли весь остров, произвели археологические раскопки. Они установили, а иркутские ученые подтвердили, что Ольхон был обитаем со времен каменного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ие разделы музея посвящены флоре и фауне острова, быту и занятиям жителей, хозяйству района. Впрочем, сегодняшнюю жизнь островитян нет нужды изучать по музейным экспонатам. Центральные улицы Хужира — Горького и Пушкина, конечно, мало напоминают своих московских тезок. Но здесь есть все, что нужно для культурной жизни: клуб, кинотеатр, библиотека, продовольственные и промтоварные магазины, поликлиника и больница, аптека, средняя школа с интернатом на сто двадцать мест, радио-, электро- и метеостанции, неподалеку аэродром.</w:t>
      </w:r>
    </w:p>
    <w:p>
      <w:pPr>
        <w:pStyle w:val="Normal"/>
        <w:ind w:firstLine="284"/>
        <w:jc w:val="both"/>
        <w:rPr/>
      </w:pPr>
      <w:r>
        <w:rPr>
          <w:rFonts w:cs="Times New Roman" w:ascii="Times New Roman" w:hAnsi="Times New Roman"/>
          <w:sz w:val="22"/>
          <w:szCs w:val="22"/>
        </w:rPr>
        <w:t>Конечно, жизнь на острове нелегка. Хотя он и лежит посреди Байкала, тут нет воды. Ее набирают в озере и возят по улицам в цистернах. Трудно с овощами и фруктами. Правда, мы побывали у здешнего садовода-любителя Федора Гурьевича Шигина. В его саду растут яблони, смородина, клубника, зреют помидоры. Но садоводство и огородничество — это будущее. Настоящее богатство острова — рыба. Самая вкусная, самая жирная рыба Ольхона — ому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льхонские рыбаки — народ мужественный, отважный. Да иначе и не может быть, потому что беспокойное, штормовое море покоряется только людям смелым,, готовым к любым испытани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чале января Малое море замерзло, но ездить на машинах по тонкому льду было еще нельзя. Несколько сотен рыбаков Ольхона на лошадях вышли на подледный лов омуля. Не терпелось поскорее начать зимнюю путину, да и потом в это время омуль особенно хорошо идет в донные се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ередине дня на Большом море, еще не замерзшем, разыгрался шторм. Могучие валы все гуще стали подходить к проливу, раскачивать ледяное поле. Дела оборачивалось бедой. Льдина площадью в несколько десятков квадратных километров с рыбаками оторвалась от основного льда и устремилась в море. В Хужире началась тревога, из аэропорта вылетели вертолеты спасать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еременчива погода на Байкале. К вечеру ветер переменился, задул с другой стороны, и к ночи льдину прибило к прежнему месту. Рыбаки как ни в чем не бывало возвратились домой, да еще с отменным уло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ров Байкал в осенние дни. То и дело бушуют штормы. Но и щедрым бывает Байкал. На Ольхоне живут прославленные рыбаки братья Копыловы. Их пять, родных братьев, да еще десятки Копыловых — родичей. Все они невысоки ростом, но кряжисты, длинноруки, двигаются по земле вразвалочку и чуть боком. Это от привычки ощущать все время под ногами качающееся днище лодки.</w:t>
      </w:r>
    </w:p>
    <w:p>
      <w:pPr>
        <w:pStyle w:val="Normal"/>
        <w:ind w:firstLine="284"/>
        <w:jc w:val="both"/>
        <w:rPr/>
      </w:pPr>
      <w:r>
        <w:rPr>
          <w:rFonts w:cs="Times New Roman" w:ascii="Times New Roman" w:hAnsi="Times New Roman"/>
          <w:sz w:val="22"/>
          <w:szCs w:val="22"/>
        </w:rPr>
        <w:t>Недавно Федора Копылова наградили орденом Трудового Красного Знамени. Заслужил: никто, пожалуй, не чувствует так, как он, где и когда нужно заметать с вечера сети для омуля, а утром работает с таким азартом, что нет ему на Байкале равных. Как-то на Селенгинском мелководье его бригада заметала на ночь сети и, как только стало светать, начала выбирать их. Омуля набилось чуть ли не в каждую ячею. Обе лодки они нагрузили до. верхних бортов. На рыбоприемном пункте взвесили и удивились: за одну ночь поймал Федор 39 центнеров ому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каким щедрым бывает Байк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 нам Байкал-батюшка на этот раз был неласков. Вместе с директором рыбного завода Степаном Степановичем Козулиным мчимся на полуглиссере по Малому морю. Кругом чистейшая прозрачная вода. Только летят, искрясь на солнце, прохладные брызги. И вот это бесценное богатство — неповторимый дар природы — некоторые недальновидные хозяйственники, привыкшие жить только сегодняшним днем, пытаются превратить в котловину для сточных вод...</w:t>
      </w:r>
    </w:p>
    <w:p>
      <w:pPr>
        <w:pStyle w:val="Normal"/>
        <w:ind w:firstLine="284"/>
        <w:jc w:val="both"/>
        <w:rPr/>
      </w:pPr>
      <w:r>
        <w:rPr>
          <w:rFonts w:cs="Times New Roman" w:ascii="Times New Roman" w:hAnsi="Times New Roman"/>
          <w:sz w:val="22"/>
          <w:szCs w:val="22"/>
        </w:rPr>
        <w:t>Но сарма врывается в наши разговоры. Она опять налетает внезапно, будто высыпан этот ветер вдруг из мешка. Заплясали волны, загуляли пенные гривы, но полуглиссер, борясь со встречной волной и кренясь, с трудом подошел к причалу рыбоприемного пункта Шида. Промокшие с головы до ног, осторожно ступаем на скользкие брев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тавьте высокую скалу над Байкалом. И на ней стоит несколько рубленых строений. К помещению небольшого холодильника от причала ведет крутая пешеходная тропка. Это и есть рыбоприемный пункт Ши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 встречают начальник пункта Николай Якушонок и его жена рыбоприемщица Зина. Впрочем, Зина еще в радист, и заведующая магазином, где пришедшие с моря рыбаки могут запастись табаком, солью, хлебом, мя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и Зина совсем молодые люди. Он — из; Пскова, она — из Воронежа. А встретились здесь, на Байкале, поженились. Живут вдвоем в домике на «персональной» скале, работают, учатся. Николай заочно окончил техникум, Зина — восемь клас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вою скалу мы назвали «Ласточкиным гнездом», — рассказывает Зина. — Живем здесь, не скучаем, только вот ветры не дают покоя. Все уносят в Байкал.. Оставишь на дворе таз, кастрюлю или чайник, спохватишься — нет. Просто не напасешься. В прошлую зиму возвращались домой на санях по-над Байкалом. Поднялся ураган. Пришлось вместе с конем прятаться в углублении скалы, иначе бы сбросило вн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чется поговорить с гостеприимными хозяевами, а им некогда. Николаю надо встречать рыбаков. Зине — передавать сводку об уло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рощаемся с этими мужественными людьми, а вскоре и с Ольхоном — островом, о котором многие, пожалуй, и не слышали. Да и что о нем услышишь? Маленький клочок земли. Но этот затерявшийся в байкальских просторах остров смело можно назвать островом героев, потому что живут здесь смелые люди, покорители стихии.</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6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ПЕРЕЛИСТЫВАЯ ТЕАТРАЛЬНЫЕ СТРАНИЦ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еперь артист Петр Фредин исполнит «Кекуек», — объявил конферанс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цене появился энергичный мужчина и, лихо отбивая чечетку, закружился в быстром танце. Зрители, дружно аплодируя, поднялись с ме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чего такой успех? — вслух произнес журналист, оказавшийся в концертном за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ете, сколько лет танцору? — спросил его -сос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нибудь около пятидеся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бавьте еще столько же. Так будет ближе к «ст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концерта журналист прошел за кулисы. Петр Семенович успел переодеться, и теперь лацкан его пиджака украшали два Георгиевских кре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это не театральная бутафория, — улыбнулся Фредин, заметив удивление журналиста. — Награды настоящие, заработанные разведчиком 30-го Сибирского пехотного пол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достал блокн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позволите, небольшое интервью. Вы не устали после концер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 работы я никогда не устаю, — ответил Петр Семенович. — Так что пожалуй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Прежде всего за что вы получили нагр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редин. Я был призван в царскую армию в четырнадцатом году и вскоре оказался на фронте. Бы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ен. После выписки из лазарета назначен в полковую разведку. Первый крест получил за пленение германского офицера. На рассвете я пробрался в деревню, занятую неприятелем, и подкараулил обер-лейтенанта, когда он вышел умываться во д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А вторую награ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редин. Во встречном бою захватил германский полковой штандарт. После революции записался в Красную Гвардию. В боях с петлюровцами был ранен. На том моя военная служба конч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И пришли на сце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редин. Вернулся. Мой путь на эстраду начался много раньше. В пятом году двенадцатилетним мальчишкой я потерял родителей и устроился рабочим сцены одесского «Сада трезвости», который содержало общество по борьбе с алкоголизмом. Чтобы отвлечь людей от пьянства, общество устраивало много развлечений, в том числе и эстрадные вечера. Выступали фокусники, акробаты, жонглеры, артисты других жанров. Мне больше всего нравились куплетисты. Я у них учился, им подражал. В 1909 году впервые появился на подмостках как танцкомик и куплетист. И вот уже семьдесят пять лет пою купл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Можно, наверное, говорить, что газетный фельетон и эстрадный куплет братья по жанру или, во всяком случае, не такие уж дальние родствен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редин. Да, конечно. Каждый высмеивает недостатки своими средствами. Помню, на сцену «Сада трезвости» я выходил со щетками, с сапожным ящиком, изображая чистильщика сапог. В куплетах, которые я пел, шел рефрен: «Чистим-чистим!» Й я «чистил» чиновников из городской думы, жадных купцов и лавочников, взяточников из пол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Куплетисты касались международных тем?</w:t>
      </w:r>
    </w:p>
    <w:p>
      <w:pPr>
        <w:pStyle w:val="Normal"/>
        <w:ind w:firstLine="284"/>
        <w:jc w:val="both"/>
        <w:rPr/>
      </w:pPr>
      <w:r>
        <w:rPr>
          <w:rFonts w:cs="Times New Roman" w:ascii="Times New Roman" w:hAnsi="Times New Roman"/>
          <w:sz w:val="22"/>
          <w:szCs w:val="22"/>
        </w:rPr>
        <w:t>Фредин. Безусловно. Они оперативно откликались на события дня. «Утром в газете — вечером в куплете» — таков закон куплетного жанра. В куплетах, исполнявшихся уже после Октября, едко высмеивались злейшие враги Советской власти — Чемберлен, Бриан, Пил-судский. А позже — Муссолини, Гитлер, японские самураи. Сатира эстрады била не в бровь, а в глаз. Жаль, что куплет исчезает из эстрадного реперту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Быть может, это происходит оттого, что в свое время куплетист в известной степени выступал в роли информатора, комментатора событий. Теперь же с ростом тиражей газет, с развитием радиотелевизионной се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 редин. Убежден, что ни телевидение, ни радио здесь ни при чем. Они эстраду не заменят. Надо сказать, что с разговорными жанрами вообще дело обстоит неважно. А какая же эстрадная программа без куплета, без пародии, без фельетона? Необходимо возродить эти популярные жанры, в том числе и куплет, на новой основе. Разумеется, это под силу молодым артистическим дарованиям, а не нам, пенсионер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 у р н а л и с т. А вы давно на пен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 редин. Уже более десяти лет. Когда-то решил доработать до восьмидесяти и уйти на покой. Да вот покоя не получилось. Стал общественным администратором Центрального дома работников искусств. А дел хоть отбавляй. Организация концертов, составление программ, чисто хозяйственные функции: подготовка площадок, обеспечение транспортом выездных артистических бригад. Добавьте сюда работу в Совете ветеранов нашего ЦДРИ, который объединяет более трехсот артистов всех жанров. Совет создал драматический театр, три эстрадные бригады,- женский вокальный ансамбль, ансамбль скрипачей... Наши ветераны выступают на заводах и фабриках, в колхозах и совхозах, в воинскйх частях, выезжают в другие города, добираются до дальних мест, например, побывали в Игарке. Я тоже часто езжу, веду конферанс...</w:t>
      </w:r>
    </w:p>
    <w:p>
      <w:pPr>
        <w:pStyle w:val="Normal"/>
        <w:ind w:firstLine="284"/>
        <w:jc w:val="both"/>
        <w:rPr/>
      </w:pPr>
      <w:r>
        <w:rPr>
          <w:rFonts w:cs="Times New Roman" w:ascii="Times New Roman" w:hAnsi="Times New Roman"/>
          <w:sz w:val="22"/>
          <w:szCs w:val="22"/>
        </w:rPr>
        <w:t>Журналист. Но сегодня вы выступали с сольным концертом...</w:t>
      </w:r>
    </w:p>
    <w:p>
      <w:pPr>
        <w:pStyle w:val="Normal"/>
        <w:ind w:firstLine="284"/>
        <w:jc w:val="both"/>
        <w:rPr/>
      </w:pPr>
      <w:r>
        <w:rPr>
          <w:rFonts w:cs="Times New Roman" w:ascii="Times New Roman" w:hAnsi="Times New Roman"/>
          <w:sz w:val="22"/>
          <w:szCs w:val="22"/>
        </w:rPr>
        <w:t xml:space="preserve">Фредин. Да. У меня есть своя программа, которую я назвал «Перелистывая театральные страницы». В этой программе, рассчитанной на час сорок минут, </w:t>
      </w:r>
      <w:r>
        <w:rPr>
          <w:rFonts w:cs="Times New Roman" w:ascii="Times New Roman" w:hAnsi="Times New Roman"/>
          <w:i/>
          <w:iCs/>
          <w:sz w:val="22"/>
          <w:szCs w:val="22"/>
        </w:rPr>
        <w:t xml:space="preserve">я </w:t>
      </w:r>
      <w:r>
        <w:rPr>
          <w:rFonts w:cs="Times New Roman" w:ascii="Times New Roman" w:hAnsi="Times New Roman"/>
          <w:sz w:val="22"/>
          <w:szCs w:val="22"/>
        </w:rPr>
        <w:t>танцую, пою, декламирую, делюсь воспоминаниями. В молодые годы на Одесской кинофабрике я снялся в зосьми фильмах, моими партнерами были многие большие артисты, в том числе Вера Холодная. Помимо эстрады, я многие годы отдал цир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Ав цирке чем занимались?</w:t>
      </w:r>
    </w:p>
    <w:p>
      <w:pPr>
        <w:pStyle w:val="Normal"/>
        <w:ind w:firstLine="284"/>
        <w:jc w:val="both"/>
        <w:rPr/>
      </w:pPr>
      <w:r>
        <w:rPr>
          <w:rFonts w:cs="Times New Roman" w:ascii="Times New Roman" w:hAnsi="Times New Roman"/>
          <w:sz w:val="22"/>
          <w:szCs w:val="22"/>
        </w:rPr>
        <w:t>Фредин. Все тем же. Пел куплеты на злобу дня, разыгрывал клоунские антре, участвовал в пантомимах, дрессировал животных, был гипнотизером, шпрейхшт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йстером, то есть объявлял номера. Хорошо знал Анатолия Дурова, Виталия Лазаренко, Кио, помню Ирину Бугримову, когда она еще выступала воздушной акробаткой и наездн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Так вернемся к вашей нынешней эстрадной программе...</w:t>
      </w:r>
    </w:p>
    <w:p>
      <w:pPr>
        <w:pStyle w:val="Normal"/>
        <w:ind w:firstLine="284"/>
        <w:jc w:val="both"/>
        <w:rPr/>
      </w:pPr>
      <w:r>
        <w:rPr>
          <w:rFonts w:cs="Times New Roman" w:ascii="Times New Roman" w:hAnsi="Times New Roman"/>
          <w:sz w:val="22"/>
          <w:szCs w:val="22"/>
        </w:rPr>
        <w:t>Фредин. Заканчивается она ответами на вопросы. Часто спрашивают, как в таком возрасте сохранять силы, даже исполнять танцевальные номера? На это я отвечаю стихами Евгения Евтушенко, Роберта Рождественского, Юрия Благова, Михаила Танича, которые они подарили мне к моему восьмидесятилетию, восьмидесятипятилетию, девяностолет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Но одними стихами тут, пожалуй, не отделаешься...</w:t>
      </w:r>
    </w:p>
    <w:p>
      <w:pPr>
        <w:pStyle w:val="Normal"/>
        <w:ind w:firstLine="284"/>
        <w:jc w:val="both"/>
        <w:rPr/>
      </w:pPr>
      <w:r>
        <w:rPr>
          <w:rFonts w:cs="Times New Roman" w:ascii="Times New Roman" w:hAnsi="Times New Roman"/>
          <w:sz w:val="22"/>
          <w:szCs w:val="22"/>
        </w:rPr>
        <w:t>Фредин. Да, конечно. Приходится рассказывать. Поскольку я возвращаюсь из ЦДРИ поздно, часов в 11 — 12 вечера, то утром встаю в восемь. Делаю зарядку, потом час бегаю. В моей комнате форточка открыта круглые сутки. За свою жизнь не выкурил ни одной сигареты. Много читаю. Люблю спорт. «Спартак» моя команда. Лекарств не употребляю. В моей аптечке лишь йод да вата. У меня много друзей. Живу широко, на старость ничего не откладыв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А когда, по-вашему, у человека начинается старость?</w:t>
      </w:r>
    </w:p>
    <w:p>
      <w:pPr>
        <w:pStyle w:val="Normal"/>
        <w:ind w:firstLine="284"/>
        <w:jc w:val="both"/>
        <w:rPr/>
      </w:pPr>
      <w:r>
        <w:rPr>
          <w:rFonts w:cs="Times New Roman" w:ascii="Times New Roman" w:hAnsi="Times New Roman"/>
          <w:sz w:val="22"/>
          <w:szCs w:val="22"/>
        </w:rPr>
        <w:t>Фредин. Не знаю. Пока не задумывался. Ведь так много дел...</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ТАК БУДЕТ!</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Серебристый вертолет, взлетев, берет курс на север, туда, где могучей своей ладонью перегородил землю от моря и до моря Главный Кавказский хребет. Растаяли за горизонтом улицы красавца Тбилиси, наполненные мягким утренним светом. И вот уже причудливая тень, отбрасываемая машиной, бежит по долине стремительной Арагви, вдохновившей нашего великого поэта на бессмертные строки. Нависшие скалы все больше сжимают чудесную долину, под их натиском сплошное буйство садов уступает место зеленым островкам, все реже выбегают к речному берегу нарядные поселки с резными деревянными верандами каменных д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Жинвальского водохранилища Военно-Грузинская дорога берет влево, а направо вступает в свои права суровое царство гор. Опытные летчики ведут машину ущельем среди нависших скал. В Тбилиси — плюс 30, а здесь — снег. Не часто приходится видеть, как рождаются горные реки. То тут, то там из-под белых шапок вырываются вспененные потоки и, сбегаясь, устремляются по лощинам вниз, обретая неукротимую силу движения и мощ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летим над трассой будущей Кавказской перевальной железной дороги. Железная дорога среди безлюдных скал, головокружительных обрывов, бездонных ущелий! Да мыслимо ли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билиси мы встречались с Н. В. Сванишвили, крупным специалистом, строящим транспортные магистрали вот уже пятьдесят шесть лет. В разные годы по его проектам были проложены многие километры железнодорожных путей. Сейчас Николай Васильевич — главный инженер проекта Кавказской перевальной железной дороги. На стенах его кабинета карты, чертежи, таб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Васильевич подводит нас к схеме железных дорог Кавказа. Его указка скользит от Ростова-на-Дону вниз к Туапсе, к Сухуми, круто поворачивает на восток и останавливается у Тбили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таким путем идут сейчас в Закавказье пассажирские поезда, — говорит он. — А грузовые составы проделывают еще больший путь. — Указка движется теперь от Ростова на восток, минуя Армавир, Махачкалу, к станции Баладжары на Апшеронском полуострове, затем поворачивает на запад. — Как видите, оба нынешних хода огибают Главный Кавказский хребет, прижимаясь, к прибрежной полосе, в одном случае Черного моря, в другом — Каспий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мный горы обойдет, — пошутил я, рассчитывая найти поддерж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Васильевич улыб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мный подсчитает, что обходить горы крайне невыгодно, нужно идти сквозь г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го указака снова приходит в движени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смотрите: от Тбилиси до Орджоникидзе всего сто восемьдесят километров. Конечно, нелегко будет пробиться через наши горы. Но вот технические выкладки. Кавказская перевальная сократит путь пассажирским поездам на сто пятьдесят километров, а грузовым — до тысячи. Сейчас же на перепробеги уходят десятки миллионов рублей в г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ело не только в деньгах. Кавказская перевальная позволит усиленными темпами развивать республики Закавказья, а также горные районы Чечено-Ингушетии и Северной Осетии. Новая дорога будет иметь и общесоюзное значение. Она явится южным участком будущей спрямленной скоростной железной магистрали, идущей из Москвы в Закавказье через Мичуринск — Минеральные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аккуратно записали в свои блокноты все, что сказал Николай Васильевич, а когда прощались, он предупред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лько, пожалуйста, не приписывайте все заслуги нашему коллективу. Мы работаем в тесном содружестве со многими организациями нашей республики и ст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кому принадлежит сама идея? В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ы! Об этом задумывались многие замечательные русские инженеры и уче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прошлого и начале нынешнего века было составлено шесть полных и четыре предварительных проекта линии через Кавказский хребет. Проводились работы на трассе, делались расчеты, проекты подавались на рассмотрение высоких царских чиновников. Не поверив нашим отечественным инженерам, правительство пригласило группу швейцарских специалистов, сооружавших тоннели в Альпах. Они подтвердили возможность прокладки дороги через Кавказские горы, но, увы, дальше разговоров дело не пош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строительство дороги встало на повестку дня, первым делом были изучены созданные ранее проекты. Все авторы, считая, что дорога должна пройти через Кавказские горы, намечали разные направления трассы: Архотское, Горийское и Квепамтское. Причем у каждого варианта были еще и свои подварианты: у Архотского — пять, у Горийского и Квепамтского — по три. Теперь пришлось заново провести изыскательские работы, все хорошенько взвесить и подсчитать. И тогда убедились: наиболее перспективным является Архотское напра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так, — заключил Н. В. Сванишвили, — наша дорога пройдет через Архотский пере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рхотский перевал, — объявил бортмеханик Р. Ва-радзе, выглянув из пилотской кабины. — Перевал под н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хотский перевал — конечный пункт нашего путешествия. Вертолет садится на зеленой лужайке у самого берега хевсурской Арагви. Вдоль скал, перепрыгивая по мостикам через бурную и строптивую реку, вьется змейкой каменистая дорога. Она ведет в маленький поселок Борисахо, где базируются геологи, проектировщики, первые строительные бриг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елке встречаем директора института Кавгипротранс Л. Л. Карцх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у нас нового? — повторяет наш вопрос Леонид Леванович. — По всей трассе топографы, геофизики, сейсмологи ведут изыскательные работы, а ведь туда, в районы недоступности, можно попасть только вертолетом. Также с помощью вертолетов затащили на самые макушки буровые установки. Буровые мастера, работая в чрезвычайно сложных условиях, прошли уже первые сотни метров. Получены весьма ценные данные о геологической структуре горного массива, через который проляжет Архотский тонн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ннель возьмет свое начало совсем неподалеку от поселка Борисахо. Мы побывали на маленьком пятачке у отвесной скалы. На деревянном щите прочитали надпись: «Здесь находится южный портал Архотского перевального тонн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будет самый длинный тоннель в Европе, — поясняет Леонид Леванович. — К тому же он пройдет на отметке 1400 метров над уровнем моря, буквально на заоблачной высоте. Горные толщи пробьет еще двадцать один тоннель общей протяженностью в сорок два километра.</w:t>
      </w:r>
    </w:p>
    <w:p>
      <w:pPr>
        <w:pStyle w:val="Normal"/>
        <w:ind w:firstLine="284"/>
        <w:jc w:val="both"/>
        <w:rPr/>
      </w:pPr>
      <w:r>
        <w:rPr>
          <w:rFonts w:cs="Times New Roman" w:ascii="Times New Roman" w:hAnsi="Times New Roman"/>
          <w:sz w:val="22"/>
          <w:szCs w:val="22"/>
        </w:rPr>
        <w:t>Тоннели не только спрямят трассу, они надежно укроют стальной путь от обвалов, оползней, снежных лавин, селевых потоков. А на открытых участках пути предстоит возвести противолавинные и противообвальные галереи. Кавказской перевальной предстоит перепрыгнуть и через глубокие ущелья. На трассе будет сооружено 72 железнодорожных моста и виадука. А дело это необычайно сложное, в иных ущельях придется ставить опоры высотою с двадцатиэтажный дом. Предстоит соорудить 26 автодорожных и железнодорожных путепроводов, 3 автомобильных моста, 26 галерей общей протяженностью без малого три километра, 250 малых искусственных сооружений, свыше 11 тысяч погонных метров подпорных стен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люков вертолета горы выглядели игрушечными, нереальными, словно мы разглядывали четко выполненный рельефный макет местности. А тут на земле совсем по-другому понимаешь, что такое стройка в горах. Как взойти на заоблачные вершины, если даже гигантские буки не смогли их достичь и остановились на полпути. А ведь строителям предстоит не просто подняться на вершины. Чтобы обеспечить себе фронт работ, надо будет проложить автомобильные дороги, провести линии электропередачи, построить подстанции, бетонные заводы, склады, гаражи, пункты технического обслуживания, поселки строителей. Й все это предстоит соорудить в ущельях, в горах, где каждый метр проходчикам, бурильщикам, взрывникам придется брать с боем. При этом надо сохранить в неприкосновенности величие первозданных г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тройка потребует немало сил и средств, — подводит итог нашей беседе Леонид Леванович. — Но все затраты окупятся уже спустя десять с половиной лет после открытия Кавказской переваль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йдут годы, и горное эхо разнесет окрест гудки идущих электровозов. И пассажиры скорых поездов Москва — Мичуринск — Орджоникидзе — Тбилиси, очарованные неповторимой красотой перевалов, с благодарностью вспомнят людей, совершивших подвиг в го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ОХОД НА КРАЙ ЗЕМЛ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ички прошлого. «Кругом море, а посредине горе» — так говорили об острове Сахалин в ту далекую пору, когда с палубы парохода «Байкал» сошел на сахалинский берег высокий человек с болезненно-утомленным лицом и ясными, добрыми глазами. Где-то На горизонте большими кострами горела тайга. Прошел катер, таща за собою баржу. Это привезли каторжных для разгрузки парох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ловеком с ясными и добрыми глазами был великий русский писатель Антон Павлович Чехов. С небольшой дорожной поклажей он шел от поселения к поселению, заходил в тюрьмы, беседовал с каторжн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ще называли Сахалин «островом сокровищ». Ученые, исследовавшие остров, видели, как богата и щедра сахалинская земля. Ее недра хранили в себе уголь и нефть, железную руду и медь, серебро и золото, цинк и свинец. Здесь были богатейшие леса и текли полноводные реки. Сквозь глухую стену царского мракобесия и гнета виделось Антону Павловичу Чехову светлое будущее острова. «Татарский берег красив, смотрит ясно и торжественно.., — писал он. — Быть может, здесь, на этом берегу, будут жить люди, счастливее, чем мы, в самом деле наслаждаться свободой и поко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ще долго Сахалин оставался местом страшной царской каторги. Здесь было шесть тюрем и сто шестнадцать ссыльных поселений. Вот некоторые цифры. В 1912 году сахалинские школы окончили всего тридцать восемь человек. На острове было две больницы и три вра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был остров, о котором говорили: «Кругом море, а посредине г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оящее Сахалина. «Море кругом, а посредине наш советский дом!» — говорят теперь сахалинцы. Залиты огнями улицы вечернего Южно-Сахалинска. Мягко шурша шинами, проносятся комфортабельные автобусы. Из-за облаков, закрывших звездное небо, доносится рокот — заходит на посадку самолет, прибывший рейсом из Мос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ьше журналисты и кинооператоры приезжали на Сахалин за экзотикой. И сейчас здесь осталось много самобытных уголков. Это и остров Тюлений — одно из трех в мире лежбищ морского котика, и огромные океанские крабы величиною с тарелку, и многоголосые птичьи базары.</w:t>
      </w:r>
    </w:p>
    <w:p>
      <w:pPr>
        <w:pStyle w:val="Normal"/>
        <w:ind w:firstLine="284"/>
        <w:jc w:val="both"/>
        <w:rPr/>
      </w:pPr>
      <w:r>
        <w:rPr>
          <w:rFonts w:cs="Times New Roman" w:ascii="Times New Roman" w:hAnsi="Times New Roman"/>
          <w:sz w:val="22"/>
          <w:szCs w:val="22"/>
        </w:rPr>
        <w:t>Чудесна и разнообразна природа «острова сокровищ». Растут олений мох — ягель и пробковое дерево, полярная береза и бамбук. В сахалинской тайге промышляют соболя и горностая, белку и выдру, зайца и медведя. Голубые сопки, спускающиеся цепью к морским заливам, не уступают по красоте скалам Исланд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халинцы вам покажут эти места. Но не только они являются теперь их гордостью. Вам обязательно посоветуют проехать на шахты и нефтяные промыслы,- на моторорыболовецкие станции на заводы и фабрики, в колхозы, на стройки. Вас пригласят в областной драматический театр имени А. П. Чехова, в планетар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сейчас составляет главное богатство остр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 спросите рыбаков, и они вам ответ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нечно, рыба! Мы посылаем на материк сотни тысяч центнеров рыбы и миллионы банок консер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умеется, уголек! — ответят шахт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хотите знать, что самое ценное на острове? — скажут нефтяники. — Конечно, нефть. Каждый год мы увеличиваем добычу неф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 возразят лесору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лавное — это лес, бумага, целлюлоза. На сахалинской бумаге печатаются газеты в Хабаровске, Владивостоке, Магадане, Иркутске, Новосибирске, в других горо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до сказать, что никто из них не ошибается. Край бесценных богатств, край крупной промышленности и развитого сельского хозяйства — вот что представляет теперь Сахал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многих. Сахалин — это остров неувядаемой комсомольской молодости. Это они — москвичи и ленинградцы, киевляне и минчане, жители знойного Баку и холодной Сибири ехали сюда, на край света, в сахалинскую тайгу, чтобы строить здесь города, шахты, бурить нефтяные скважины, распахивать цел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вело и ведет их сюда, этих юношей и девушек, что отрывает их от родных мест и с детства знакомых улиц? Романтика? Да. Но не только она. Не многие из тех, кто приехал на Дальний Восток, стали охотиться за морскими котиками или искать женьшень. В основном они занимаются тем же обычным делом, что и у себя на родине: кладут кирпичи, сеют хлеб, строят дороги. Они меняли теплые постели на жесткие циновки, обед, приготовленный заботливыми руками мамы, на картошку, испеченную в золе костра. Они ехали потому, что знали: их труд,нужен именно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ой тридцатого года по путевкам комсомола на Северный Сахалин отправились первые доброволь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х было тысяча двести человек. Усталый юноша ео впалыми щеками, не спавший уже несколько ночей, встречал добровольцев. Он оказался секретарем окружкома комсом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ут будет город, — пояснил секретарь. — Его построим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том доб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годня отдыхайте, а завтра за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добровольцы получали назначения. Их посылали строить железную дорогу, рубить лес. Дошла очередь и до широкоплечего парня — комсомольца Ивана Юрц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леб печь умеешь? — спросил его секретарь окружк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и никогда не видел, как его пекут, — ответил Ив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м нужен пекарь, и тебе придется сегодня же взяться за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ля чего же я ехал на Сахалин? — надулся Юр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ы приехал сюда для того, чтобы делать то, что на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ан стал делать то, что на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ан Григорьевич Юрцев не строил городов и не опускался за трепангами на дно моря в скафандре водолаза. Но на Сахалине он человек известный. Если ты пекарь, то твой хлеб должен быть всегда вкусным, пышным, ароматным — так считает Иван Григорьевич, пекарь из рыбачьего поселка Трамбаус. За эти годы он выпек миллион килограммов хле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ьба Ивана Григорьевича Юрцева — на первый взгляд такая будничная, но по-своему героическая и нужная для людей, судьба одного из тех, кого в тридцатом году послал на Сахалин по своей путевке комсомол.</w:t>
      </w:r>
    </w:p>
    <w:p>
      <w:pPr>
        <w:pStyle w:val="Normal"/>
        <w:ind w:firstLine="284"/>
        <w:jc w:val="both"/>
        <w:rPr/>
      </w:pPr>
      <w:r>
        <w:rPr>
          <w:rFonts w:cs="Times New Roman" w:ascii="Times New Roman" w:hAnsi="Times New Roman"/>
          <w:sz w:val="22"/>
          <w:szCs w:val="22"/>
        </w:rPr>
        <w:t>В дни мира и в дни войны. На карте Сахалина вы встретите такие названия: Чаплаково, Леонидо-во, Боюклы, Смирных. Это рабочие поселки. Им присвоены имена воинов, павших при освобождении Южного Сахалина от японских захватч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того как умолкли пушки, многие воины — солдаты и офицеры — пожелали остаться на Сахалине. Как живут ветераны боев, как сложилась их судьба?</w:t>
      </w:r>
    </w:p>
    <w:p>
      <w:pPr>
        <w:pStyle w:val="Normal"/>
        <w:ind w:firstLine="284"/>
        <w:jc w:val="both"/>
        <w:rPr/>
      </w:pPr>
      <w:r>
        <w:rPr>
          <w:rFonts w:cs="Times New Roman" w:ascii="Times New Roman" w:hAnsi="Times New Roman"/>
          <w:sz w:val="22"/>
          <w:szCs w:val="22"/>
        </w:rPr>
        <w:t>Один из фронтовиков, Владимир Карпов, работает совсем неподалеку от Южно-Сахалинска на шахте «Долинск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оссе вьется между покрытых дымкой сопок, которые здесь называют горючими. Сопки сплошь состоят из каменного угля. На многих шахтах Южного Сахалина нет стволов. Чтобы попасть в лавы и штреки, надо сесть в вагонетку и въехать по тоннелю прямо в соп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елок шахты «Долинская» — вполне современный городок. Как и всюду на нашей земле, здесь много новостро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кретарь комсомольской организации шахты Владимир Войнеско, узнав, зачем я приехал, огорченно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оказия! Владимир Карпов только сегодня в больницу сле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тут же позвонил главному врачу и спросил, как чувствует себя Карп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йдемте, — сказал секретарь, положив трубку. — Главный врач разрешил посетить бо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сколько минут, надев халаты, проходим в пала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от заболела нога, — рассказывает Карпов, поздоровавшись с нами. — Дали бюллетень. Собрался я посидеть дома, бегут с шахты: давай быстро одевайся, . дела! И на следующий день дел хватило. Встретил меня в забое начальник шахты, рассердился: «Приказываю немедленно лечь в больницу, раз дома тебе не сидится». Вот я и заперт в больницу, — улыбается Карпов. — А вообще с самого сорок пятого, как ранили, ни дня не бол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м же сорок пятом комсомолец Карпов пришел на сахалинскую шахту. Шахта восстанавливалась, Владимир стал работать на водоотливе. Вокруг тогда не было ни этих домов, ни школ, ни клуба. А когда вагонетки вывезли из шахты первый добытый уголь, Владимир принес в партком заявление с просьбой принять в партию. Молодого коммуниста назначили начальником подстанции. Потом направили на годичные курсы. Он вернулся на шахту механиком подземного транспорта,</w:t>
      </w:r>
    </w:p>
    <w:p>
      <w:pPr>
        <w:pStyle w:val="Normal"/>
        <w:ind w:firstLine="284"/>
        <w:jc w:val="both"/>
        <w:rPr/>
      </w:pPr>
      <w:r>
        <w:rPr>
          <w:rFonts w:cs="Times New Roman" w:ascii="Times New Roman" w:hAnsi="Times New Roman"/>
          <w:sz w:val="22"/>
          <w:szCs w:val="22"/>
        </w:rPr>
        <w:t>Владимир Карпов считается на шахте одним из лучших специалистов. По нему, коммунисту и фронтовику, равняется молодежь. И часто комсомольцы просят Владимира Трофимовича рассказать о том, как шел в сорок пятом по Южному Сахалину его гаубичный полк, как выглядели эти места тогда, когда советские люди положили первые камни в фундаменты зданий шахтерского посел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чно обосновался на новом месте Владимир Карпов. У него четверо детей: Анатолий, Виктор, Наталья и Татьяна. Все они родились на Сахал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заглядывала дежурная сестра и предупредила нас, что пора уходить, а Владимир Трофимович все . рассказывал, как растет шахта, как увеличивается добыча уг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лушал его и думал, как радостно трудиться на земле людям, которую они отстояли, на которой пролили свою кровь и которую украшают своими ру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е колышки. Меня так и предупредили: Анатолия Михайловича Бурова можно скорее встретить где-нибудь в тайге, шагающего с горным компасом и геологическим молотком, чем в кабинете учреждения, которое он возглавляет. В этом не было ничего удивительного: за свою жизнь Анатолий Михайлович прошел пешком столько километров, сколько иному не облететь и на самол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мне повезло, начальник геологопоисковой конторы был на 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вы хотите написать о молодом геологе, который окончил учебное заведение где-нибудь в Москве или Ленинграде, а стал теперь старожилом-сахалинцем? — переспросил Анатолий Михайлович. — Есть у нас и такие. О них стоит написать. Но боюсь, что у вас и у ваших читателей сложится не совсем верное представление о Сахал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потому что вы определенно считаете, что у нас работают только специалисты, приехавшие с материка. Не так ли? А ведь у нас есть и такие геологи, которые родились, выросли и получили образование на Сахал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атолий Михайлович нажал кноп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имен Колтуненко еще не ушел в тайгу? — спросил он у секретарши. — Нет? Тогда позовите его с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имен и впрямь оказался коренным сахалинцем. Он сам, четверо его братьев и сестра родились и работают на острове. Старший брат Пимена, Виктор, — капитан судна, Михаил — лесоруб, Валерий — начальник метеостанции, Василий — сотрудник райсобеса, Тамара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льский библиотекарь. А Пимен окончил техникум и получил специальность геоло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ым летом молодой начальник отряда повел своих людей в первый поиск, к голубым сопкам. Путь лежал через непроходимые дебри на север. Где-то там, меж обрывистых голубых сопок, стремительно бежала безымянная таежная речка. Туда и шел отряд. Люди несли на себе палатки, провизию, инструмент, лодки. Иногда приходилось сбрасывать рюкзаки и браться за топоры: на пути вставали стеною вековые дерев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ли уже девятые сутки, а реки все еще не было. Пимен забеспокоился. Он внимательно вглядывался в карту и, чтобы не волновать людей, незаметно от них определял местонахождение отряда по приборам и крупным звездам. «Мои расчеты не могут быть неправильными», — думал Пимен и вел отряд вперед.</w:t>
      </w:r>
    </w:p>
    <w:p>
      <w:pPr>
        <w:pStyle w:val="Normal"/>
        <w:ind w:firstLine="284"/>
        <w:jc w:val="both"/>
        <w:rPr/>
      </w:pPr>
      <w:r>
        <w:rPr>
          <w:rFonts w:cs="Times New Roman" w:ascii="Times New Roman" w:hAnsi="Times New Roman"/>
          <w:sz w:val="22"/>
          <w:szCs w:val="22"/>
        </w:rPr>
        <w:t>И вот на рассвете сквозь густую чащу донёсся глухой шум. Сомнений быть не могло — это говорила река. Геологи поставили палатки, а на крутом берегу, где выходили на поверхность пласты горных пород, Пимен Колтуненко забил свой первый в жизни колышек. Работа началась. Вгрызаясь ломами в твердый грунт, геологи копали шурфы, а вечером у лесного костра, на котором закипала уха, Пимен и его помощники изучали образцы пород и наносили данные дня на геологические карты. Закончив съемку участка, отряд уходил на новое место, поднимаясь все дальше и дальше к верховьям ре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конец Пимен нашел то, что искал. Теперь отряд работал с необычайной энергией и увлечением. И только тогда, когда однажды холодный вихрь сорвал палатку, Пимен заметил, что осень уже вступила в свои пр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ала пора выходить из тайги. Геологи сложили ящики с образцами пород в лодки и поплыли вниз по течению. В первый день преодолели десять километров, во второй — семь, в третий — четыре. Река мелела, ее верховья мороз сковывал льдом. Все чаще и чаще приходилось перетаскивать лодки волоком через песчаные отм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утром заведующий хозяйством доложил Пимену, что в вещевых мешках осталось всего три банки сгущенного молока и пачка чаю.</w:t>
      </w:r>
    </w:p>
    <w:p>
      <w:pPr>
        <w:pStyle w:val="Normal"/>
        <w:ind w:firstLine="284"/>
        <w:jc w:val="both"/>
        <w:rPr/>
      </w:pPr>
      <w:r>
        <w:rPr>
          <w:rFonts w:cs="Times New Roman" w:ascii="Times New Roman" w:hAnsi="Times New Roman"/>
          <w:sz w:val="22"/>
          <w:szCs w:val="22"/>
        </w:rPr>
        <w:t>Еще двое суток люди питались этим молоком да дикими ягодами, а потом Пимен приказал отряду становиться лагерем, а сам ушел вперед. Где-то тут, в нескольких десятках километров, должно быть таежное охотничье селение, и Пимен рассчитывал раздобыть продукты для своих геологов. Он не знал дороги и шел напрямик, ориентируясь по компасу. Много прошло времени, прежде чем Пимен почуял дымок: это был пос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же не отдохнув, он двинулся в обратный путь, нагруженный целым мешком продуктов. Товарищи ждали его, им нечего было есть. Страшно ныли ноги, но Пимен шел и шел, пока не свалился на землю и не понял, что больше не сможет сделать ни шагу. Но лагерь был где-то совсем близко. Пимен снял винтовку и выстрелил. Эхо разнесло звук выстрела далеко по тайге. Товарищи услышали Пим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еще через неделю Пимен Колтуненко докладывал Анатолию Михайловичу Бурову о результатах пои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на берег таежной реки, где Пимен вбил свои первые колышки, пришли инженеры, рабочие, тут возник палаточный городок. А Пимен Колтуненко повел .свой отряд в тайгу, туда, где еще нет ни дорог, ни посел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тер с океана. Богаты рыбой моря и заливы, омывающие сахалинские берега. Поэтому тут редко встретишь семью, в которой не было бы моряка или рыбака. В дни путины сотни рыболовецких судов выходят в море. Замечательная техника служит сейчас рыбакам: траулеры и рефрижераторы, океанские сейнеры и быстроходные мотоботы. Плавучие рыбокомбинаты отправляются на лов с пустыми трюмами, а по возвращении сдают на базы десятки и сотни тысяч первосортных консервов. Целые авиационные соединения ведут в море разведку косяков рыбы. Летчики-наблюдатели связаны по радио с флотилиями и судами. Научно-исследовательские станции размещены прямо на кораблях. Ученые-ихтиологи изучают жизнь обитателей морских глубин.</w:t>
      </w:r>
    </w:p>
    <w:p>
      <w:pPr>
        <w:pStyle w:val="Normal"/>
        <w:ind w:firstLine="284"/>
        <w:jc w:val="both"/>
        <w:rPr/>
      </w:pPr>
      <w:r>
        <w:rPr>
          <w:rFonts w:cs="Times New Roman" w:ascii="Times New Roman" w:hAnsi="Times New Roman"/>
          <w:sz w:val="22"/>
          <w:szCs w:val="22"/>
        </w:rPr>
        <w:t>В Анивском заливе водится редкая сельдь. Охотники за деликатесной анивской сельдью проводят в море долгие месяцы. И вот однажды, побродив по заливу много дней, у прибрежного селения Ульяново бросил якорь катер «Резвый». У экипажа кончилась питьевая вода, поэтому старшина катера Тряпкин вместе с экипажем сел в шлюпку и отправился на берег. На катере остался лишь один моторист комсомолец Владимир Шор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два шлюпка достигла мыса и люди вышли на скалистый утес, как небо вдруг потемнело, ударил гром и первая гигантская волна накатилась на борт катера. С океана пришел штор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я команда катера, находившаяся на берегу, видела, как ветер накренил судно, натянув до предела якоря. Вот-вот лопнут канаты. Тогда ветер погонит катер к берегу и, как щепку, разобьет о прибрежные скалы. Выход один: поскорее сниматься с якоря и уходить в открытое море, подальше от коварных берегов. Но старшина Тряпкин понимал, что они не смогут добраться до катера, шлюпка не пройдет и пяти метров, как ее накроет волна. Казалось, гибель катера уже не предотвра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у минуту Владимир Шорин принял решение уходить в море. Одному! Он спустился в машинное отделение и запустил двигатель. Потом выскочил на палубу и, цепляясь за канаты, поднял лебедкой якорь. Тут же бросился в рубку и взялся за руль. Это было невероятно: даже в тихую и ясную погоду одному человеку не по силам такое. А сейчас был шторм, и Владимир вел катер один. Он работал за старшину, моториста, рулевого, матросов. Он уже забыл, сколько раз бегал по трапу вниз к машине и снова поднимался в рубку. И еще успевал передавать радиограммы на берег: «Судно терпит бедствие. Нахожусь на борту од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пененные волны перекатывались по палубе катера, обдавая Шорина солеными брызгами. Судно, точно волчок, крутилось среди вспененных волн. Но катер метр за метром уходил от прибрежных скал все дальше и дальше, пока стонущая серая пелена не поглотила изломанную береговую ли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пришла ответная телеграм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жись, Шорин. К тебе вышел катер «Развед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анда «Разведчика» во главе со старшиной Владимиром Федореевым, отчаянно борясь с волной, отходила от причалов поселка Рыбацкого. На борту катера находился еще один старшина — комсомолец Роман Табачников, друг Шорина.</w:t>
      </w:r>
    </w:p>
    <w:p>
      <w:pPr>
        <w:pStyle w:val="Normal"/>
        <w:ind w:firstLine="284"/>
        <w:jc w:val="both"/>
        <w:rPr/>
      </w:pPr>
      <w:r>
        <w:rPr>
          <w:rFonts w:cs="Times New Roman" w:ascii="Times New Roman" w:hAnsi="Times New Roman"/>
          <w:sz w:val="22"/>
          <w:szCs w:val="22"/>
        </w:rPr>
        <w:t>Прошло шесть часов героического перехода по штормовому морю, прежде чем старшина Владимир-Федореев заметил на горизонте очертания «Резвого». Два катера шли теперь навстречу друг другу. Даже не моряк понимает, что в шторм подходить близко к другому судну отважится только смелый и искусный капитан. Но Федореев был таким капитаном. Он держал курс прямо на «Резвый», и когда до катера, терпящего бедствие, оставались считанные метры, резко вывернул руль. Со стремительной скоростью «Разведчик» прошел мимо «Резвого», едва не задев его своим бортом. И в это время старшина Роман Табачников перепрыгнул с катера на катер. Какое-то мгновение Федорееву казалось, что Роман не рассчитал своих сил и что он, не достигнув «Резвого», упадет в морскую пучину. Но вот уже Шорин и Табачников, сплетясь в один клубок, катились по палубе «Резвого», Владимир на лету поймал Ром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ведчик» и «Резвый» двинулись обратным курсом к поселку Рыбацкому. За рулем «Резвого» стоял Роман Табачников, а Шорин занял свое обычное место у машины. Он поднялся на палубу, когда Федореев и Табачников укрыли катера от шторма в бухте реки Ани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ыре Володи и один Николай. Охинские нефтепромыслы находятся на многие сотни километров севернее Анивского залива. Однако нефтяников застиг тот же ветер с океана, что и анивских рыбаков. Только если там, на юге, он разволновал и вспенил море, то здесь, на севере, обернулся страшным снежным бура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женер комсомолец Николай Галанов, начальник четвертого участка добычи нефти, незнаком с молодыми рыбаками из Анивской МРС. Но когда я беседовал с ним, то он рассуждал точно так же, как старшина катера Владимир Федореев. Я спросил у Николая, что было самым героическим в работе его комсомольцев. Он ответ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амым героическим было то, что участок, которым я руковожу, увеличил в этом квартале добычу нефти на два проце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знал, что Николая и его помощников застиг снежный буран, и напомнил об э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вот в чем дело! Вы, верно, хотите, чтоб я рассказал вам о случае, который у нас на промысле называют «историей с четырьмя Володями и одним Николаем»? Ну, это рядовой факт, каких у нас м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четвертого участка улыбнулся и продол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колай — это я, а четыре Володи — операторы нашего участка Турта, Хусаинов, Литвинцев и Хра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у пору Николай Галанов только что окончил Московский нефтяной инсти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игада осваивала новую скважину. Скважина фонтанировала, и Николай решил пустить нефть по временному коллектору, уложенному прямо по поверхности земли. И вот у этой скважины пятерых комсомольцев захватил снежный буран. В трех шагах уже ничего не было видно. Укрыться ребятам было негде и, .по сути дела, некогда. Скважину занесло снегом. Начали ее откапывать. Но только разбрасывали сугроб, как наметало новый, еще больше перв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фть в незащищенном от холода коллекторе начала схватываться. Тогда ребята решили отогревать ее огнем: иного выхода не было. Два Владимира отправились на поиски досок, но, как назло, не нашли ни щепки. Кто-то вспомнил, что неподалеку растет молодое дерево. Оно было в полусотне метров от скважины, но в такой буран найти дерево было не так-то просто. К тому же не было ни пилы, ни топора. Ребята уперлись телами в ствол молодой сосенки, и, когда уже отчаялись в своих попытках, дерево треснуло и рухнуло на землю. С помощью рук и колен разломали ств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ое суток бушевал буран и двое суток горели костры, которыми четыре Володи и один Николай обогревали коллектор и у которых обогревались сами. И нефть ш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на третьи сутки буран стих и сквозь заносы к скважине пробилась смена. Пятеро комсомольцев, усталые, голодные, двинулись к поселку. Но до поселка не дошли. На пути встретилась избушка. В ней топилась чугунная печка. Ребята перешагнули порог и тут же повалились на пол. Проснулись через много часов от резкого запаха горящей ваты: у одного из Владимиров тлела ватная куртка — он лег ближе всех к печке. Но, странное дело, он продолжал спать. Товарищи выволокли его за порог и ткнули в снежный сугроб. Когда занесли опять в избу, Владимир прос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чем дело? — спросил он. — Вы, кажется, кидали меня в сне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ы гор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может быть, — равнодушно сказал он и тут же опять ус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 вся история, о которой вы спрашиваете, — закончил Николай Галанов. — С тех пор немало буранов приходило к нам на промыслы. Но ни на один час не останавливались качалки. И в этом самое главное, — добавил он, когда мы прощ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ушка с материка. Директор Сахалинской комплексной сельскохозяйственной опытной станции Федор Куприянович Лещенко показал мне интересные экспонаты. В пробирках лежали зерна кукурузы, овса, в больших банках, заполненных специальным составом, хранились томаты и огурцы, клубника и виноград. Можно было подумать, что все это прислали с матер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дор Куприянович улыб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ы, это все наше. Вы видите лишь некоторые образцы культур, которые выращены на острове. Долгое время утверждали, что сахалинская земля бесплодна, велись споры даже о том, можно ли выращивать такую неприхотливую культуру, как картофель. Теперь же доказано, что Сахалин способен удовлетворить себя всеми сельскохозяйственными продуктами, причем урожаи многих из них, таких, как, например, картофель, выше, чем на матер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Сахалине может расти все, — продолжал Федор Куприянович. — Недавно мы попробовали закладывать сады. И что же? Яблоня, слива и вишня великолепно плодоносят. Молодой научный сотрудник Людмила Рудь высадила пятнадцать сортов винограда. Особенно высокие урожаи принес «цимлянский чер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ысокие результаты получены не только здесь, на опытных полях и животноводческих фермах станции. Станция — это один из форпостов передового сельскохозяйственного опыта и смелой научной мысли. Их тысячи — пытливых практиков — полеводов и животноводов, работающих в колхозах и совхозах, которые своим трудом похоронили легенду о бесплодии сахалинской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нь, когда выпускница Тимирязевской академии комсомолка Клариса Шестак получила назначение 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халин, был для нее волнующим и тревожным. Мама Кларисы захлопотала и расстроилась. Можно было понять материнское сердце: девушка, никогда не выезжавшая дальше Подмосковья, вдруг собралась на край 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ехав на Сахалин, Клариса стала работать агролесомелиоратором. В дождевом плаще и высоких мужских сапогах исходила Клариса многие километры заболоченных земель. Руководимые ею рабочие рыли буровые, строили осушительные системы, спускали воду с полей. Кларису называли девушкой с материка, потому что в ту пору не так уж было много молодых специалистов, приехавших на Сахалин с Большой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Кларису Шестак пригласили в райком партии и предложили перейти на работу в колхо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ющие люди нужны непосредственно в поле, — сказали ей. — А специалистов у нас раз, два — и обче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лариса Шестак стала агрономом колхоза «Тихоокеанская звезда». Прежде всего она решила перенести на поля все новое, что есть в советской агробиологии, весь тот ценный опыт, что накопили Терентий Мальцев и другие новаторы. Организовала кружок агротехники, сама всю зиму вела занятия с молодыми колхозн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ней весной Клариса высадила рассаду в парники, заботливо ухаживала за растениями и радовалась: впервые в колхозе будут ов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год на рынках Южно-Сахалинска необычайна рано появились свежая капуста, огурцы, помидоры. И когда удивленные хозяйки спрашивали, откуда взялось все это, им отвечали: из парников колхоза «Тихо-океанская зв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я коммунистки агронома Кларисы Шестак стало известно всему Сахалину. Когда я приехал в «Тихоокеанскую звезду», то первым делом спросил у председателя колхоза К. П. Лима, какими, собственно, делами прославился их агроном. Константин Павлович протянул мне несколько листков, густо исписанных мелким почер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тезисы моего доклада на собрании районного актива, которое было на прошлой неделе, Смотрите, что мы теперь выращиваем.</w:t>
      </w:r>
    </w:p>
    <w:p>
      <w:pPr>
        <w:pStyle w:val="Normal"/>
        <w:ind w:firstLine="284"/>
        <w:jc w:val="both"/>
        <w:rPr/>
      </w:pPr>
      <w:r>
        <w:rPr>
          <w:rFonts w:cs="Times New Roman" w:ascii="Times New Roman" w:hAnsi="Times New Roman"/>
          <w:bCs/>
          <w:sz w:val="22"/>
          <w:szCs w:val="22"/>
        </w:rPr>
        <w:t xml:space="preserve">И </w:t>
      </w:r>
      <w:r>
        <w:rPr>
          <w:rFonts w:cs="Times New Roman" w:ascii="Times New Roman" w:hAnsi="Times New Roman"/>
          <w:sz w:val="22"/>
          <w:szCs w:val="22"/>
        </w:rPr>
        <w:t>я прочел: лук, картофель, озимую рожь, редис, помидоры, огурцы, капусту, морковь, ячмень, брюкву, свек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рожаи у нас теперь намного выше, чем прежде, — сказал председатель. — Нашу картошку показывали даже в Москве, на Выставке Достижений Народного Хозяйства. А по труду и заработки. Они у колхозников -в полтора-два раза выше, чем в предыдущие годы. И все это в значительной мере достигнуто заботами нашего агрон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том в Москве состоялось большое совещание, на которое съехались лучшие сельские труженики Российской Федерации. В перерыве между заседаниями Кла-рису Шестак обступили фотокорреспонденты. Всем им хотелось сделать снимок девушки с Сахалина, которая совсем недавно была еще девушкой с Материка,</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5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i/>
          <w:iCs/>
          <w:sz w:val="22"/>
          <w:szCs w:val="22"/>
        </w:rPr>
        <w:t xml:space="preserve">По старым </w:t>
      </w:r>
      <w:r>
        <w:rPr>
          <w:rFonts w:cs="Times New Roman" w:ascii="Times New Roman" w:hAnsi="Times New Roman"/>
          <w:b/>
          <w:bCs/>
          <w:i/>
          <w:iCs/>
          <w:sz w:val="22"/>
          <w:szCs w:val="22"/>
        </w:rPr>
        <w:t>адреса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b/>
          <w:bCs/>
          <w:sz w:val="22"/>
          <w:szCs w:val="22"/>
        </w:rPr>
        <w:t xml:space="preserve">СЕГОДНЯ В </w:t>
      </w:r>
      <w:r>
        <w:rPr>
          <w:rFonts w:cs="Times New Roman" w:ascii="Times New Roman" w:hAnsi="Times New Roman"/>
          <w:b/>
          <w:sz w:val="22"/>
          <w:szCs w:val="22"/>
        </w:rPr>
        <w:t>МУХАНОВ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 обычный мартовский день тридцать первого года. Что произошло в мире в этот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панский король Альфонс выехал в Лондон, чтобы навестить свою тещу, принцессу Беатрису, перенесшую тяжелую боле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сударственный банк Англии переехал в новоот-строенное з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стоялась свадьба французского чемпиона по плаванию Жоржа Буйи, который венчался со спортсменкой Марией Дельфред в бассейне для плавания, причем не только он и невеста, но и все свидетели, и приглашенные, и даже сам пастор были в купальных костю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ло прошений о визе на въезд в СССР, поданных в нью-йоркском отделении Амторга безработными инженерами, повысилось до 12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вардейское объединение и Союз нижегородских драгун служили в парижской православной церкви на улице Дарю панихиду по невинно убиенному императору Александру Второму по случаю пятидесятилетия са дня его конч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эр Освальд Мосли и его молодая супруга Винтия, урожденная Керзон, заявили о своем выходе из британской рабочей пар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анкротилась, оставив долг в 477 миллионов франков, авиационная компания «Аэропоста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икмахерская в американском городе Сиэттле вывесила плакат: «Безработный должен быть свежо побрит, иначе у него никаких шансов получить работу». Предприимчивый парикмахер заполучил до вечера более четырехсот клие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 тот же самый день беспокойная журналистская судьба привела специального корреспондента «Правды» Михаила Ефимовича Кольцова в бывшую Уфимскую губернию, в далекое Заволжье, в тихое сельцо Муханово. Он увидел, как толпа людей, в худых зипунах и кожухах, в грубых валенках из жестких колючих оческов вышла до утренней зари за околицу. Люди, пряча лица от ледяного ветра, двинулись за три версты в открытое поле. Двинулись, чтобы впервые в истории этого села провести снегозадерж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й очерк в «Правде», опубликованный 27 марта 1931 года, Михаил Кольцов назвал «Действующие ли-ца». Он рассказал о первых шагах колхоза, который, помимо Муханова, объединил окрестные деревеньки и хутора Софьевку, Ильменевку, Федоровку, Михайловку,. Васильевку, Дмитровку, Тростянку, Отрадное, Привет, Степан Разин, Эхо, Океан, Зацеп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ысячи зим проспали люди за Волгой, неподвижно пролежали под овечьими шкурами, как медведи лежат в душной берлоге, — писал Кольцов. — Тысячу весен поднимали опухшие глаза на солнце, на пашню, щупая взглядом ручьи растопленного снега, тревожно испытывая влажность почвы и ища в ней свой приго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ысячу первую зиму пришел колхоз, затарахтел трак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 тридцать домов Муханова, как и миллионы мелких раздробленных хозяев по всей стране, поверили партии, что жить будет лучше, если объединить труд и орудия произ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нно это, величайшее из событий, определяющих судьбы мира, проморгали те, кто, насилуя мировой эфир и телеграфную проволоку, поспешают... за несравценным женихом в купальном костюме... — заключал очерк Михаил Кольцов. — Действительность то, что секретарь и культпроп мухановской сельской ячейки, но никак не король Альфонс и его теща, принцесса Беатриса, призваны повернуть скрипучее колесо истории. Горе тому, кто обманывается в главных действующих лицах эпох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опять Муханово, более сорока лет спуст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кретарь партийной организации колхоза имени В. В. Куйбышева Иван Александрович Сухорукое собрал участников того первого снегозадержания, о котором писал Кольцов в «Правде». Автор очерка видел их молодыми ребятами и девчонками, боевыми комсомольскими задирами. А сегодня пришли в партком дедушки и бабушки, заслуженные ветераны труда, орденоносцы. В ту пору, когда Кольцов побывал здесь в командировке, председателем Мухановского колхоза был Петр Сергеевич Щербинин. Ему, собственно, и первое сл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помню собрание крестьян, решавших, быть или не быть колхозу, — вспоминает Петр Сергеевич.- — Шло оно очень бурно и продолжалось десять часов подряд. Но бесспорные выгоды, которые сулил коллективный труд, подсказали правильное решение. Молодому хозяйству была оказана существенная помощь. Из госфонда нам прирезали две тысячи гектаров земли, передали сельхозинвентарь, принадлежавший раньше здешней помещице-немке. Новое землеустройство уничтожило 2150 мелких полос и столько же меж. .Дали нам кредиты на покупку племенного скота, на строительство черепичного завода, мельн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идцать четвертом году Петра Сергеевича назначили директором соседней Кротовской МТС, которую он бессменно возглавлял двадцать четыре года. Сейчас он персональный пенсионер, живет в гор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Георгий Трофимович Никифоров, тоже пенсионер, остался жить в колхозе. По мере своих сил помогает ремонтировать технику, когда надо, работает объездчиком. Годы берут свое и теперь не сразу узнаешь его на фотографии, сделанной 1 Мая 1929 года. На косогоре толпа крестьян окружила крохотный колесный трактор. За рулем Георгий Никифор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тогда у нас был большой праздник, — говорит Георгий Трофимович. — И мне выпала большая честь: в торжественной обстановке при стечении всего народа проложить первую колхозную борозду. Потом вытащили деревянную соху — символ проклятого прошлого, — и я под радостные крики односельчан раздавил ее колесами своего трактора в первой борозде. Так начиналась новая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казалась она нелегкой. От праздной жизни не бывает таких натруженных узловатых рук, как у Марии Борисовны Карпеевой, у Евдокии Емельяновны Никифоровой, у Серафимы Макаровны Пудовкиной. Эти руки сеяли хлеб, пололи огороды, доили коров, выхаживали цыплят. Сорок с лишним лет отдали женщины родному колхо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и ее подруги, Серафима Макаровна вступила в колхоз в первый день его образования. Вступали всей семьей: отец Макар Кузьмин, искусный столяр и вообще мастер на все руки, брат Алексей, сестра Анна. Был у дедушки Макара еще один сын — Константин, коммунист, участник революции пятого года, пропавший без вести в гражданскую войну. Ждали, что отыщется, придет. И только потом узнали Кузьмины, что на лесной тропке напоролся Константин Макарович на колча-ковскую засаду. Озверелые бандиты пытали коммуниста, а потом разожгли костер... Утром лесник нашел на опушке сожженное тело и по сапогам опознал их владельца... Двенадцать лет лесник хранил эту тайну, не зная, какими словами рассказать о мученической смерти Константина его род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ой брат Серафимы Макаровны погиб в Белоруссии в дни Отечественной войны. С первых дней ушел на фронт ее муж Федор Никанорович Пудовкин. На них, на сверстниц Серафимы Макаровны, легли все колхозные заботы в ту суровую годину. Пахали на коровах, работали от зари до зари, получали на трудодень по двести граммов зер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очень правильно, точно назвал Кольцов муха-новских колхозников, людей труда главными действующими лицами эпохи. Из окон правления, где собрались ветераны, видна сельская площадь, а на ней обелиск из мраморной крошки, увенчанный пятиконечной красноармейской звездой. На обелиске надпись: «1941 — 1945. Поклонись павшим героям-землякам».</w:t>
      </w:r>
    </w:p>
    <w:p>
      <w:pPr>
        <w:pStyle w:val="Normal"/>
        <w:ind w:firstLine="284"/>
        <w:jc w:val="both"/>
        <w:rPr/>
      </w:pPr>
      <w:r>
        <w:rPr>
          <w:rFonts w:cs="Times New Roman" w:ascii="Times New Roman" w:hAnsi="Times New Roman"/>
          <w:sz w:val="22"/>
          <w:szCs w:val="22"/>
        </w:rPr>
        <w:t>Не вернулись с фронта три брата Угаровы: Василий, Иван,, Федор. Погибли Михаил Андреев и его сестра Надежда, отважная связистка. Нашли смерть на войне отец и сын Чижовы — Иван Михайлович и Петр Иванович... Сто восемьдесят четыре человека потеряло Му-ханово на войне. Пехотинцы, саперы и артиллеристы, они легли в землю под Москвой и Сталинградом, на Висле и Дунае, у стен Кенигсберга и Берлина, но ценою своей жизни не допустили, чтобы некоронованные короли империализма повернули назад скрипучее колесо ис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упили мирные дни. Демобилизовались из армии шофер Шуров, четвертый брат Угаровых тракторист Николай, пчеловод Баландин, чабан Есмеикин, скотник Елистратов. Надо было восстанавливать хозяйство, снабжать промышленность сырьем, обеспечивать города продуктами питания. В те годы Серафима Пудовкина работала в свекловодческом звене Анны Леонтьевны Ерас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е звено было знаменитым. Оно добилось самых высоких урожаев сахарной свеклы. Анна Ерасова удостоилась ордена Ленина, а маму наградили медалью «За трудовую добл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сказал нынешний, председатель мухановского колхоза Юрий Федорович Пудовкин, сын славной труженицы Серафимы Пудовкиной и родной племянник сожженного белогвардейцами коммуниста Константина Кузьм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ю Пудовкину, конечно, не довелось драться с белыми и воевать с фашистами. Биография его только начинается, как начинается она у нынешнего поколения колхозного Муханова. Окончил школу, потом техническое училище. Работал на строительстве дорог экскаваторщиком, крановщиком. Поступил в Куйбышевский сельскохозяйственный институт, получал стипендию за счет родного колхоза. Окончил вуз и стал работать главным инженером. А через два года колхозники доверили ему руководить всем хозяйством. Тогда председателю не было еще и тридцати лет. Молоды и другие руководители колхоза. Главный агроном Михаил Васильевич Пшеничный вступил на должность в тридцать два года, главный зоотехник Геннадий Петрович Кузнецов — в тридцать четы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мнате, где мы ведем разговор, сидят два председателя. Кому же труднее было вести дело: председателю Щербинину в тридцать первом или председателю Пудовкину в семьдесят первом? Односложно тут не ответишь: ни у того, ни у другого не было легких дорог. Конечно, Пудовкину помогает почти сорокапятилетний опыт колхозного строительства, научные знания, современная техника. Но ведь и требования стали ныне совсем другие, иные задачи, масштабы... С чего же начинал новый председ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жалуй, с введения «Дня молодого специалиста», — отвечает Юрий Федорович. — Ведь теперь у нас в селе шестьдесят два человека с высшим и средним образованием. Это же огромная сила. Решил опереться на этих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значенные дни в кабинете председателя собирались агрономы, зоотехники, инженеры, думали, как поднять экономику, вносили предложения. Прежде всего решили увеличить стадо коров. Начали механическую дойку, провели паровое отопление в телятник, оборудовали там профилакторий. Вырыли искусственный пруд, развели уток. Уже через полгода сдали государству шестьсот центнеров утиного мя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альнейшем от животноводства колхоз получил сто тысяч рублей прибыли, а общий доход составил почти миллион. Это позволило рассчитаться по кредитам, начать строительство нового телятника и коровника, фуражного склада с мельницей, принять долевое участие в строительстве межколхозного комбикормового завода. Выстроили мастерские, новый гараж, крытый ток с зерноочистительным агрега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йдемте, посмотрите все своими глазами, — приглашает председ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мы идем по селу. Маршрутной картой служит нам газета «Правда» с очерком Михаила Кольц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рягли низкорослых, животастых, обиндевев-ших лошадей, надев на них обмерзшую упряжь...» — читаем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через Муханово прошло широкое автомобильное шоссе, которое строил Юрий Федорович, и колхозники за полтора часа свободно добираются до областного центра. ...Низкорослые лошади, обмерзшая упряжь... — какие это уже стародавние слова! Сейчас в колхозе 30 тракторов, 16 комбайнов, 25 автомаш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мотрев гаражи и мастерские, мы отправляемся на молочнотоварную ферму. Руководит ею двадцатитрехлетний комсомолец Юрий Прокофьев. Он окончил техникум, отслужил в армии, вернулся в родной колхо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чно такая же биография и у его ровесника зоотехника Владимира Обухова: сельскохозяйственный техникум, армия, колхо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ерме 250 коров, 80 телок, 120 голов молодняка. Ферма полностью механизирована, начиная от подачи кормов и кончая дой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таем дальше очерк Кольцова: «Колхозники решили строить «инкубаторий» — необыкновенный курячий родильный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ех километрах от Муханюва теперь виднеются корпуса Тимашевской птицефабрики. Заходим в птичник. Здесь 18 тысяч кур-несушек, а работают всего два человека: птичница Анастасия Степановна Володина и оператор Владимир Андреевич Бичиков. Вдоль клеток с курами бесшумно движутся транспорт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фабрики молодой коммунист Николай Гав-рилин рассказывает, что в хозяйстве полмиллиона птиц. Скоро их число возрастет вдвое. Директор называет имена лучших людей фабрики: Героя Социалистического Труда тракториста Дмитрия Васильевича Фролова, птичницы Любови Семеновны Мартышевой, тракториста Ивана Петровича Данелина, удостоенных орденов Лен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час возвращаемся в Муханово. Идем мимо кварталов новых домов, которые построил колхоз для механизаторов, специалистов и доярок. Над крышами — сплошной частокол телевизионных антен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поминаются кольцовские строчки: «Свалился в деревню... оглушительный с нагловатым хрипом радиогово-ри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алился» в единственном числе и был установлен на площади. А теперь в каждом доме телевизор, холодильник, стиральная машина. У многих личные автомобили. Село газифицировано, центральная котельная, проложено шесть километров водопровода, два магазина, сельмаг, санаторий на сто мест, больница, три шко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ухановской школе, — писал Михаил Кольцов, — ребята хотя и прочли мне наизусть без запинки длиннющее стихотворение об океанском шторме и о краснофлотцах, но ни чтецы, и никто не знал, что такое океан и что такое краснофлот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й школы, где побывал Кольцов, теперь нет, В ее помещении оборудована мастерская новой восьмил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сьмилетней школой руководит заслуженная учительница школы РСФСР Елена Марковна Хесина. Мы осмотрели прекрасно оборудованные кабинеты истории, родного языка и литературы, физики, биологии, математики. В Ленинской комнате видели стенды, посвященные великому вождю, любовно выполненные пионерами. Ребята отыскали в Куйбышевской области ветеранов Коммунистической партии, которые встречались с Лениным. Их воспоминания бережно хранит муз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же, каждый мухановский первоклассник прекрасно знает теперь, что такое океан и что такое краснофлотец. Мухановские школьники переписываются с детьми из Венгрии, Польши, ГДР, Австрии, Англии. У школы есть свой участок. Ребята выращивают свеклу, кабачки, картофель. А на заработанные деньги летом отправляются в экскурсии. Они уже побывали в Москве, Ленинграде, Евпатории, Кие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амое главное то, что дети хорошо учатся. Они готовятся стать верными сынами и дочерьми Родины. У них перед глазами прекрасный пример отцов и матерей — замечательных тружеников колхозного Муха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круг колхоза — сплошной коллективизированный Кинель-Черкасский район», — писал Михаил Коль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нужно познакомиться не только с Мухановом а и со всем районом, — сказал секретарь райкома партии Николай Лукьянович Бардин и повез нас в другие хозя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 обиду мухановцам будет сказано, но колхоз имени Ленина, которым руководит кавалер ордена Ленина Михаил Евдокимович Казаков, превосходит их хозяйство и по своему богатству, и по многим показателям. Не меньшие успехи у колхоза «Большевик», который в годы войны дал четырех Героев Советского Союза. Четыре брата Шшнаевых ушли в сорок первом на фронт, а вернулся с фронта только один Степан Лукьянович. Стал работать трактористом, окончил техникум. И вот уже пятнадцать лет работает председателем колхоза «Большевик». Заочно окончил сельхозинститут, готовит кандидатскую диссертацию. Депутат областного Совета, член бюро райкома КПСС. Награжден орденом Октябрьской Революции.</w:t>
      </w:r>
    </w:p>
    <w:p>
      <w:pPr>
        <w:pStyle w:val="Normal"/>
        <w:ind w:firstLine="284"/>
        <w:jc w:val="both"/>
        <w:rPr/>
      </w:pPr>
      <w:r>
        <w:rPr>
          <w:rFonts w:cs="Times New Roman" w:ascii="Times New Roman" w:hAnsi="Times New Roman"/>
          <w:sz w:val="22"/>
          <w:szCs w:val="22"/>
        </w:rPr>
        <w:t>В Кинель-Черкасском районе — девятнадцать колхозов и пять совхозов. И о каждом из них можно написать не только по очерку, но и по книге. Кинель-Черкасский район — это не только сельское хозяйство, но и промышленность. Работают сахарные заводы, трикотажная фабрика, нефтеперекачивающая станция и другие промышленные предприятия. Во времена Кольцова никто тут и не знал, что недра Заволжья хранят богатейшие запасы нефти. Сейчас на месте хутора Отрадное, что совсем рядом с Мухановом вырос город Отрадный, в котором живут пятьдесят тысяч нефтяников. Один Кинель-Черкас-ский район дает теперь миллионы тонн нефти, и течет она на запад по нефтепроводу «Друж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фтяная вышка на фоне хлебной нивы — вот характерный пейзаж современного Заволж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революции в здешних местах один грамотный приходился на семьдесят человек. Теперь это край сплошной грамотности. Работает шестьдесят школ, два техникума. Жители райцентра гордятся своим народным театром, который выступал в Москве, в Кремлевском театре, получил диплом лауреата первой степени во Всесоюзном фестивале народных театров. В каждом селе теперь клубы, дома быта, магазины, детские комбинаты. Благоустраиваются села, хорошеет райцентр. Газифицировано пять тысяч квартир, проложено двести километров водопровода, заасфальтировано много улиц и доро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ень, когда мы приехали в село Муханово, в большом мире произошло немало знаменательных собы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ветском Союзе произведен очередной запуск искусственного спутника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скве по приглашению ЦК КПСС находился с дружеским визитом руководитель первого в мире раба-че-крестьянского государства на немецкой земле товарищ Э. Хонекк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ахтеры Соколовского угольного бассейна (Чехословакия) завершили добычу 25 тысяч тонн угля сверх квартального пл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ъявлено, что за годы пятилетки в Венгрии в десять раз возрастет производство средств вычислительной тех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многих столицах европейских государств состоялись массовые демонстрации в защиту советских мирных предло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о теперь взволнует газетное сообщение о том, что какая-то коронованная особа отправилась навестить свою августейшую тещ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няется мир, меняется облик планеты. И изменяют их главные действующие лица нашей эпохи — простые и героические люди труда, такие, как колхозники из заволжского села Мухан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3119" w:leader="none"/>
        </w:tabs>
        <w:ind w:firstLine="284"/>
        <w:jc w:val="both"/>
        <w:rPr>
          <w:rFonts w:ascii="Times New Roman" w:hAnsi="Times New Roman" w:cs="Times New Roman"/>
          <w:b/>
          <w:b/>
          <w:sz w:val="22"/>
          <w:szCs w:val="22"/>
        </w:rPr>
      </w:pPr>
      <w:r>
        <w:rPr>
          <w:rFonts w:cs="Times New Roman" w:ascii="Times New Roman" w:hAnsi="Times New Roman"/>
          <w:b/>
          <w:bCs/>
          <w:sz w:val="22"/>
          <w:szCs w:val="22"/>
        </w:rPr>
        <w:t>ЗАКОН БРАТСТВ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За несколько дней до открытия </w:t>
      </w:r>
      <w:r>
        <w:rPr>
          <w:rFonts w:cs="Times New Roman" w:ascii="Times New Roman" w:hAnsi="Times New Roman"/>
          <w:sz w:val="22"/>
          <w:szCs w:val="22"/>
          <w:lang w:val="en-US"/>
        </w:rPr>
        <w:t>I</w:t>
      </w:r>
      <w:r>
        <w:rPr>
          <w:rFonts w:cs="Times New Roman" w:ascii="Times New Roman" w:hAnsi="Times New Roman"/>
          <w:sz w:val="22"/>
          <w:szCs w:val="22"/>
        </w:rPr>
        <w:t xml:space="preserve"> съезда Советов, образовавшего Союз Советских Социалистических Республик, в «Правде» была напечатана заметка из Средней Азии. Вот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ая женщина врач. Ташкент. Совнарком Туркестанской республики постановил выдать премию и оборудовать за свой счет кабинет женщине-врачу Досшановой, окончившей этой осенью медфакультет Туркестанского госуниверситета. Досшанова — первая уроженка Туркреспублики, получившая высшее образ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вший медфакультет Туркестанского университета — это теперь ТашМИ (Ташкентский медицинский институт), а ТашМИ — целый город, разместившийся на огромной территории с бесчисленными корпусами студенческих аудиторий, клиник, кабинетов и лаборатор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ректор Ташкентского медицинского института по учебной части Рахим Мухамедович Нурмухамедов, которого мы отыскали в трехэтажном здании ректората, с интересом читает заметку в «Правде» и раздумчиво гов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действительно, это про наш институт и про нашу выпуск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хим Мухамедович — доктор медицинских наук, профессор, заведует кафедрой хирургических болезней. Но несмотря на все громкие титулы, он еще совсем молодой человек, в недавнем прошлом выпускник этого же мединститута. А врача Досшанову, конечно, не знает, в двадцать втором году даже ею отца еще не было на св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дется поднять архивы, — говорит Рахим Мухамедович. — Впрочем, сначала можно встретиться с кем-нибудь из наших старейших работников. Вот, например, с Зульфией Ибрагимовной Умид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ее ищут, проректор Нурмухамедов рассказывает, что ТашМИ недавно отметил свое пятидесятилетие и за успехи в подготовке врачебных кадров награжден орденом Трудового Красного Зна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вляется Умидова, седая невысокая женщина с живыми задорными глаз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хорошо знала эту девушку, — сказала Зульфия Ибрагимовна. — Ее звали Аккагаз, что в переводе на русский означает «Белая бумага». На медфакультете мы с ней учились вместе и вместе в двадцать втором году заканчивали курс. Став врачом, Аккагаз работала в акушерско-гинекологической клинике, потом заведовала отделением в единственном тогда на весь старый город родильном доме, что был на улице Алмазар. К несчастью, Аккагаз заболела легкими; врачи рекомендовали ей степной климат, и, кажется, в тридцатом году она переехала в Казахст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урсница Досшановой Зульфия Ибрагимовна — уроженка Ташкента. Здесь она закончила гимназию, а потом, в девятнадцатом году, стала заниматься в.краевой медицинской школе, которая и послужила основой будущего медфакульт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следующем году по декрету, подписанному Лениным, был создан первый в Средней Азии университет. Декрет глас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Учредить в г. Ташкенте Государственный университ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Туркестанский Государственный университет находится в непосредственном ведении Народного комиссариата по просвещению РСФ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 Средства на содержание университета отпустить по сметам того же Комиссари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ставе университета организовывался и медицинский факультет. Подготовка к его открытию началась раньше. Кадры преподавателей подбирались в Москве. В феврале двадцатого года из Москвы отошел санитарный поезд с оборудованием и библиотекой для медфакультета. Спустя два месяца он пришел в Ташкент. С этим поездом приехали московские ученые во главе с деканом факультета профессором П. П. Ситковским. Им и предстояло организовать подготовку местных медицинских кадр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ш факультет на первых порах разместился в бывшем кадетском корпусе, помещение которого было передано университету по личному указанию командующего Туркестанским фронтом М. В. Фрунзе, — вспоминает Умидова. — Студентов-медиков набралось что-то около тридцати человек. Не хватало учебников, тетрадей. Даже стульев в классах недоставало. Учебу приходилось совмещать с большой общественной работой. Выезжали в районы, выступали перед дехканами, рассказывали им об элементарных требованиях санитарии и гигиены. Трудно даже представить, какое наследство оставил царизм нашему краю. Эпидемии холеры, чумы, натуральной оспы уносили десятки тысяч жизней. Люди умирали от туберкулеза, тифа, дизентерии, слепли от трахомы. Население огромных районов было поражена риштой. Половина всех родившихся детей умирала на первом году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ульфия Ибрагимовна навсегда связала свою судьбу с медицинским институтом. Окончив его, обучала студентов, работала ординатором госпитальной терапевтической клиники. Долгие годы изучала методы лечения сердечно-сосудистых заболеваний в условиях жаркого климата. По этой проблеме написала немало научных работ, защитила докторскую диссертацию. Заслуженный деятель науки Узбекистана, член-корреспондент Академии медицинских наук СССР профессор 3. И. Умидова в течение двадцати лет заведовала в институте кафедрой госпитальной терапии. Она обучила тысячи студентов, подготовила сотни научных сотрудников, среди которых двадцать четыре кандидата и три доктора нау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сть еще четвертый доктор медицинских наук, которого с полным правом можно считать воспитанником</w:t>
      </w:r>
      <w:r>
        <w:rPr>
          <w:rFonts w:cs="Times New Roman" w:ascii="Times New Roman" w:hAnsi="Times New Roman"/>
          <w:sz w:val="22"/>
          <w:szCs w:val="22"/>
          <w:vertAlign w:val="superscript"/>
        </w:rPr>
        <w:t xml:space="preserve">1 </w:t>
      </w:r>
      <w:r>
        <w:rPr>
          <w:rFonts w:cs="Times New Roman" w:ascii="Times New Roman" w:hAnsi="Times New Roman"/>
          <w:sz w:val="22"/>
          <w:szCs w:val="22"/>
        </w:rPr>
        <w:t>профессора Умидовой, — говорит проректор Нурмухаме-дов и с улыбкой смотрит на Зульфию Ибрагимовну. — Это ее родная дочь, профессор ТашМИ Хуршида Янбае-ва, так же, как и мать, крупнейший кардиолог Узбекистана...</w:t>
      </w:r>
    </w:p>
    <w:p>
      <w:pPr>
        <w:pStyle w:val="Normal"/>
        <w:ind w:firstLine="284"/>
        <w:jc w:val="both"/>
        <w:rPr/>
      </w:pPr>
      <w:r>
        <w:rPr>
          <w:rFonts w:cs="Times New Roman" w:ascii="Times New Roman" w:hAnsi="Times New Roman"/>
          <w:sz w:val="22"/>
          <w:szCs w:val="22"/>
        </w:rPr>
        <w:t xml:space="preserve">Когда-то всех взволновало сообщение, что в Средней Азии появилась женщина с высшим образованием. Сейчас уже </w:t>
      </w:r>
      <w:r>
        <w:rPr>
          <w:rFonts w:cs="Times New Roman" w:ascii="Times New Roman" w:hAnsi="Times New Roman"/>
          <w:smallCaps/>
          <w:sz w:val="22"/>
          <w:szCs w:val="22"/>
        </w:rPr>
        <w:t xml:space="preserve">некто </w:t>
      </w:r>
      <w:r>
        <w:rPr>
          <w:rFonts w:cs="Times New Roman" w:ascii="Times New Roman" w:hAnsi="Times New Roman"/>
          <w:sz w:val="22"/>
          <w:szCs w:val="22"/>
        </w:rPr>
        <w:t>особенно не удивляется, что в одной лишь семье есть две женщины — два доктора медицинских наук, два професс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тараемся подробнее расспросить Зульфию Ибрагимовну о ее работе, а ей хочется рассказать, как растет, расширяется, идет в гору ее родной институт. За пятьдесят лет из стен ТашМИ вышло без малого 20 тысяч врачей различных специальностей, подготовлено 153 доктора и 854 кандидата наук. В институте сейчас обучается 7620 студентов и студенток сорока восьми национальностей. На 65 институтских кафедрах работает 82 доктора и свыше 450 кандидатов медицинских на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агодаря вкладу ученых ТашМИ в Узбекистане навсегда побеждены малярия и ришта, пеллагра и лейшма-ниоз, оспа и джаркурганский энцефалит. Работы узбекских ученых известны во многих странах мира. Они выступали с докладами на международных конференциях в Дрездене, Сиднее, Варшаве, Бухаресте, Софии и Токи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революции в пределах нынешней территории Узбекистана работало всего 102 врача, обслуживавших небольшую кучку царских чиновников и местных богатеев. Эту цифру назвали нам в Министерстве здравоохранения республики. Сейчас в Узбекистане 24 577 врача, из них 13 888 женщ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едь в год образования СССР во всем огромном Туркестанском крае была лишь одна женщина с высшим образов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 время, когда Аккагаз Досшанова и Зульфия Умидова еще занимались на медфакультете, в Ташкент из России приехал молодой паренек Семен Середа, и здесь быстро обратил на себя внимание. Об этом сообщила «Правда» 1 декабря 1922 года в заметке «Рабочие-изобрета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волюционер науки — так называют в Ташкенте (Туркестан) безграмотного мужичка Самарской губернии Семена Середу. Отдавшись революции с 17 — 18 года, этот мужичок-рабочий проявил образец пролетарской энергии и настойчивости. Электротехник по практической работе, Семен Середа сыграл большую роль в судьбе ташкентского трамвая, изобретя нашумевшую в провинции машинку по изоляции проволоки. Трамвайному сообщению в Ташкенте грозила катастрофа, благодаря беспомощности спецов. Не было изолированной проволоки, невозможна была перемотка якорей. Но бедовый мужичок вывел из беды быстро скомбинированной «рахитичного вида штукой» и по сей день служащей колоссальную служ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ой заметкой мы выходим из ТашМИ, садимся а трамвай и едем к Николаю Афанасьевичу Подгорнову, руководителю Ташкентского трамвайно-троллейбусного управления. Николай Афанасьевич работает здесь уже 35 лет, но Семена Середы не застал. Познакомились они позже, когда Семен Григорьевич, будучи уже пенсионером, заходил в гости к трамвайщи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реда умер несколько лет назад, основав целую династию работников ташкентского трамвая, — рассказывает Подгорнов. — Долгое время у нас работал его сын Михаил, знатный токарь-рационализатор. Сейчас здесь работает внук Семена Григорьевича — Владимир. Юный Середа — электрослесарь по сборке тяговых двигателей на вагоноремонтном за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бинет управляющего входит посети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раз кстати! — восклицает Подгорнов. — Знакомьтесь, Николай Сергеевич Свечников. Наш старейший работник. Живая история ташкентского трамв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положим, самого начала я не застал, — улыбается ветеран. — Конка появилась в Ташкенте в начале этого столетия. Я был тогда мальчишкой. Как и в других городах России, строили линию бельгийские капиталисты. Протяженность ее не насчитывала и десяти километров. По узеньким рельсам лошади таскали совсем крохотные вагонч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тридцать лет конку стал вытеснять электрический трамвай. В ту пору Николай Сергеевич Свечников уже работал в депо. После революции ташкентский трамвай был национализирован. К тому времени подвижной состав пришел в негодность, вагонам требовался ремонт. Вот тут-то Семен Середа и предложил свое приспособление для изоляции провол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ню, Семен Григорьевич демонстрировал действие своего механизма в городском театре, — продолжает Н. С. Свечников. — Народу набилось полным-полно. Эффект был поразите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шкентским трамвайщикам приходилось решать тогда еще одну чрезвычайно сложную проблему. Городу не хватало электроэнергии. Освещались только.несколько центральных улиц. Частная электростанция на улице Павлова мощностью, как выразился Н. А. Подгорнов, «в полторы собачьи силы», никак не могла обеспечить нормального трамвайного движения. Надо было строить новую стан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понятно, о чем идет речь далее в заметке. Вновь обращаемся к тек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рядом рабочих беженцев из Самарской губернии... Середой отстроена поразительной простоты (как образец для крестьянских хозяйств) турбинная электростанция на арыке (оросительный канал) в несколько сил при обыкновенной -деревенской плотине. И оригинально то обстоятельство, что, применяя турбину, Семен Середа не имел о ней никакого технического представления... Дехкане (местные туземные крестьяне) очень интересуются результатами работ показательной электрификации. Революционная молодежь, новые хозяйственники часто заглядывают на участок Семена Середы, интересуясь и изучая его методы упрощенной и скорой работы по проведению грядущего землеустро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ут, очевидно, говорится о каких-то первых опытах Семена Середы по гидростроительству, — замечает Свечников. — Строительство гидроэлектростанции для ташкентского трамвая началось годом позже — в два-дать третьем. Тогда проездная плата на трамвае была повышена с восьми копеек до девяти. Копейка отчислялась на нужды строй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лектростанция на реке Боз-су, которая строилась под руководством Середы, вовсе не была такой уж примитивной, — поясняет Подгорнов. — Она действует до сих пор, а по тем временам была просто чудом тех-я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шкентский трамвай, который недавно отметил свое шестидесятилетие, гордится не только самородком-умельцем Семеном Середой. Когда-то в депо пришел неграмотный узбекский парнишка Икрамов Рахманберды. Работал мостовщиком, учился, овладевал мастерством, набирался знаний. Стал начальником трамвайного управления, был управляющим банка, затем заместителем министра коммунального хозяйства, министром. Тот же Н. С. Свечников начинал свой трудовой путь в трамвайном депо молотобойцем. Участник гражданской войны. Был выдвинут начальником трамвайного депо, потом директором вагоноремонтного завода, возглавлял управление, окончил Академию коммунального хозяйства в Москве, работал в Центральном Комитете Компартии Узбекистана. Насыр Умурзаков, кузнец, удостоен звания Героя Социалистического Труда, сейчас заместитель директора вагоноремонтного завода. Сорок лет водит трамвай мастер безаварийного движения Махмуд Ка-милов. Под стать ему водитель троллейбуса Карамат Саматова, кавалер ордена Трудового Красного Зна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бинете управляющего висит большая карта, на ней хорошо видно, как развивается городской транспорт. До революции протяженность трамвайных линий равнялась 39 километрам, сейчас — 224. Появилось семь троллейбусных маршрутов. Сейчас городской транспорт перевозит 700 тысяч человек. Бегут вагоны по новым районам, мимо только что построенных школ, больниц, кинотеатров, магазинов, построенных руками людей, которые так же, как некогда Семен Середа, приехали сюда, чтобы помочь узбекам восстановить разрушенный землетрясением город, сделать его еще лучше, еще кра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тем как уехать из Ташкента, мы побывали на Бозсуйской гидроэлектростанции. Дорога была недолгой: станция находится теперь в пределах городской черты. Сразу же за воротами аллея. По обеим сторонам стенды с портретами знатных энергетиков республики. Аккуратный дворик, обсаженный тополями, заросшее старое русло Боз-су, белое здание машинного 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комимся с машинистом гидротурбин Расулом Пи-гаевым, проработавшим в этой должности более сорока лет, участником строительства ГЭС. Он приглашает в музей энергетики; Фотографии тех лет — люди с лопатами, кетменями, тачками. Другой строительной техники тогда не было. Видим портрет красивого молодого человека с большим красным бантом на белой рубаш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Семен Григорьевич Середа, начальник строительства ГЭС. Бозсуйская гидроэлектростанция строилась три года. Она вошла в строй 1 мая 1926 года. На ее открытие приехали тогда председатель ЦИК республики Юлдаш Ахунбабаев, председатель Совнаркома Узбекистана Файзулла Ходжа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зсуйская ГЭС и сейчас входит в каскад ташкентских гидроэлектростанций. Конечно, по сравнению с Ташкентской, Навоийской, Ангренской ГЭС она кажется теперь совсем крохотной, но именно от нее берет свое начало энергетика Советского Узбекистана. Первая гидроэлектростанция Средней Азии, сооруженная по ленинскому плану ГОЭЛ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личественны планы развития энергохозяйства республики. Недалек день, когда целое электрическое море разольется по Узбекиста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об одном море — о море книжном хочется сказать. Узбекистан является одной из самых читающих респуб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нова тронутые временем газетные страницы уносят нас на пятьдесят лет назад. 2 сентября 1922 года «Правда» опубликовала заметку под заголовком «Книжный гол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ркестан испытывает книжный голод... Теперь наши партийные органы приняли решительные меры к снабжению Туркестана книгами. Организовано кооперативное контрагентство «Кооператор печати». Учредителями «Кооператпечати» являются ЦК Компартии Туркестана, Туржбюро ВЦСПС, Туркполитуправление, ЦЕК-транс, Туркполитпросвет, Туркгосизд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идно из устава, «Кооператпечать» организовано в целях наиболее рациональной постановки распределения партийной, профессиональной, кооперативной и художественной литер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имо этого, «Кооператпечать» предполагает издавать на местных языках для коренного населения литерату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ходимо помочь «Кооператпечати» и двинуть наконец красную печать в кишлаки и аулы Средней Аз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мер «Правды» в начале 1922 года стоил 2,5 тысячи рублей, а через несколько месяцев цена подпрыгнула до 70 тысяч. Еще не были пущены разрушенные войной заводы и шахты. Засуха опустошала огромные пространства Поволжья. Банды Джунаид-хана и Ибрагим-бека вырезали аулы и кишлаки. Но и в это тяжелейшее время большевистская партия, Ленин вели неустанную борьбу с неграмотностью, проявляли огромную заботу о просвещении ма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егодня воочию видно, какие замечательные плоды принесла эта многотрудная борьба ленинской партии. В Комитете по печати при Совете Министров УзССР нам сообщили, что в 1913 году на территории нынешнего Узбекистана было выпущено всего 56 наименований книг тиражом 118 тысяч экземпляров. Теперь только за один день тираж книг составляет более 135 тысяч экземпля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им событием в культурной жизни республики является издание на узбекском языке Полного собрания сочинений В. И. Ленина в 55 томах. Книга стала могучим средством приобщения узбекского народа к сокровищнице мировой культуры. За годы Советской власти в Узбекистане вышло 65 тысяч наименований книг свыше 700 миллионов экземпляров. Массовыми тиражами издаются здесь произведения К. Маркса, Ф. Энгельса, В. И. Ленина, корифеев мировой и русской литературы, советских писателей. В первом ряду классиков стоят Пушкин, Толстой, Гоголь, Горький, Маяковский, Шевченко, Шолохов, Бальзак, Золя, Шекспир, Дюма, Тагор, Сз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збекистане работает девять издательств, восемь республиканских типографий, полиграфкомбинат, фабрика офсетной печати, более ста полиграфических предприя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что открывается нашему взору, если сравнить прошлое с настоящ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ЧЕЛОВЕК ЗАЖИГАЕТ ОГН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билеи бывают разные. Чаще всего с торжественными заседаниями, с речами, с адресами, вложенными в сафьяновые папки, с пышными банкетными столами, которые ломятся от всевозможных яств и напитков. Не о таком банкете у нас пойдет разговор. Просто хочется вспомнить одну дату, когда в городе Рудном зажглась первая электрическая лампо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событие не отмечено в летописи Рудного только потому, что летописи у этого самого молодого города Казахстана пока еще нет. Однако доподлинно известно, что первая лампочка вспыхнула в самом первом общежитии строителей Соколовско-Сарбайского горно-обогатительного комби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написать, что на торжественное включение лампочки пришли ребята из соседних брезентовых палаток, а можно утверждать, что собрался весь город. Ошибки не будет: весь Рудный состоял из одиннадцати брезентовых палаток и одного общежития, сбитого из деревянных щитов. В них жило 86 первых посланцев комсомола, которым довелось увидеть то, чего не видели остальные 39 978 жителей сегодняшнего Рудного: как был положен первый кирпич в фундамент первого здания будущего города и как в этом городе зажглась первая лампо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не менее жители города теперь знают, что эту лампочку зажег бригадир бригады электромонтеров Геннадий Гаврилович Журавлев. Если придерживаться точной хронологии, то это утверждение не совсем верно. Тогда в Тургайской степи не было ни этой бригады, ни Геннадия Гавриловича. Геннадий Гаврилович, собственно, стал называться Геннадием Гавриловичем значительно позже. А тогда здесь был монтер Геннадий Журавлев, или попросту Генка из Челябин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самый Генка протянул кабель от дизельного мотора, провел в общежитие шнур и подвесил к нему пах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разу веселее, уютнее стало в комсомольском общежитии. По вечерам при свете лампочки ребята читали книжки или писали домой пись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Генке Журавлеву писать было некому. Отец погиб на фронте, а мать умерла. Ни в Челябинске, ни где-либо в других краях у него не было ни дома, ни имущества. Как говорится, Гена все свое носил с собой. На стройку он приехал налегке, с одним небольшим чемоданом. И, быть может, оттого, что он сильно смахивал на туриста, у него спрос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ы что приехал — работать или так посмотр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мотрел бы, если было бы на что посмотреть, — шутливо ответил парень, показывая рукой на степь, в которой, как в безбрежном океане, не было видно ни дымка, ни огонька, и лишь рыбачьими парусами белели одинокие палатки. И добавил уже серьезно: — Смотреть пока не на что. Приехал рабо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зать, что первым строителям было нелегко, — это значит, ничего не сказать. Чтобы умыться, надо было сначала привезти воду за несколько километров из Тобола. Прежде чем позавтракать, один из бригады спозаранку выходил в степь караулить автофургон, чтобы не прозевать хлеб. Не было ни бани, ни водопровода, ни радио, ни теплого жилья. Но стройка росла, и новые площадки, точно гигантские жуки, расползались по степи. А навстречу шли колонны с техникой, приезжали люди. И уже Гена Журавлев, ревниво оглядывая новичка, спрашив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что приехал — работать или так посмотреть? И хотя теперь на стройке было на что посмотреть, новичок смущался, будто его заподозрили в чем-то нехорошем, и отвечал твер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ехал рабо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Геннадий Журавлев тянул провода в первый городской квартал нового города. Работал он празднично, самозабвенно, потому что чудесное это дело — нести людям свет! Гена был очень нужным в городе человеком. Его с нетерпением ждали и в общежитиях, и в горсове-товских квартирах, и в индивидуальных домах. Когда он возился с патроном, мужчины поддерживали ему лестницу, и хотя Геннадий говорил, что лестница крепкая и он наверняка не упадет, ни за что не хотели отойти в сторону. А женщины, чтобы не нарушить торжественности момента, цыкали на не в меру расшумевшихся малыш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ише, не мешайте дяде рабо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чив работу, Геннадий поворачивал выключатель и, убедившись, что все в порядке, складывал инструмент и шел в следующий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ставим на время Геннадия и познакомимся еще с одним старожилом здешних мест. Невозможно теперь установить, кто в Рудном первым сварил борщ и нажарил котлет. Но факт остается фактом: в первой столовой строителей работала поваром девушка по фамилии Карташова, по имени Валентина. Эта девушка приехала на стройку по комсомольской путевке из уральского города Троицка. Готовила она вкусно, ее блюда нравились всем ребятам, в том числе и Геннадию Журавле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будем сейчас вдаваться в подробности, при каких обстоятельствах Геннадий познакомился с Валентиной. Вполне возможно, что это случилось тогда, когда Геннадий провел на кухню свет и, включив лампочку, заметил, что девушка, которая готовит отменный борщ, хороша соб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Геннадий стал ухаживать за Валентиной. Отметим сразу, что в Рудном проводить время с девушкой было куда сложнее, чем, скажем, в Москве, Киеве или в Челябинске. Геннадий не мог пригласить свою любимую ни в парк, ни в кино, ни на танцверанду, потому что в Рудном пока еще ничего этого не было. Но Геннадию как-то удалось преодолеть все эти трудности, и молодые люди решили пожен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воре стоял февраль — кривые дороги. В степи бушевала метель, и выл в проводах злой, обжигающий ветер. А два общежития — мужское и женское — готовились к свадь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в завьюженный вечер в маленькой комнатке общежития, которая была отведена молодоженам, собрались гости. В подарок они принесли утюг, стол и табуретку, причем табуретку и стол изготовили сами. Табуретка и стол были единственной мебелью в комнате. На табуретку посадили невесту с женихом, остальные расселись на дос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город начинался от первой палатки, так и семейное гнездо Журавлевых ведет начало от этой табуретки, стола и утюга. Но кто возьмется утверждать, что Геннадий и Валентина начали свою семейную жизнь несчастливо? Ведь счастье — это не дорогой гарнитур и не пылесос. Счастье — это когда идешь в ногу с верным другом. А когда идешь в ногу, то легче шаг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делю в степи стих буран. Геннадий поехал в Кустанай и привез кровать, радиоприемник «Москвич» и вату, чтобы Валентина могла сделать матра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режнему Геннадий шел от дома к дому, от квартиры к квартире, и в окнах вспыхивали электрические лампочки. Й где-то в сутолоке будней на смену Генке из Челябинска пришел бригадир знатной бригады электромонтажников Геннадий Гаврилович Журавл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го мы и встретили в Рудном. На степь опускался вечер, и город зажигал огни. Они вспыхивали в городском сквере, на улицах Строителей, Пионерской, бусинками фонарей уходили к башенным кранам строительных площадок. И это электрическое зарево, разлившееся над молодым городом, было творением рук Геннадия Журавлева и ребят из его бриг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ольше всего мне запомнилась, конечно, первая лампочка в нашем общежитии, — сказал, отвечая на наш вопрос, бригадир Журавлев. — И еще те дни, когда проводил электропроводку в родильное отделение: Валентина ждала ребенка, и мне хотелось закончить работу к тому времени, когда она придет в боль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ннадий Гаврилович взглянул на часы и затороп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ете, — сказал он, — я всегда стараюсь прийти домой, пока сынишка еще не лег спать. Володе два года, он уже большой и все понимает. И очень радуется, когда видит отца. К тому же мне кое-что надо успеть сделать по хозяйству, мы недавно получили кварти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ростились, и Журавлев зашагал по городу, в котором он зажег первую лампочку всего только четыре года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5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
          <w:bCs/>
          <w:sz w:val="22"/>
          <w:szCs w:val="22"/>
        </w:rPr>
        <w:t xml:space="preserve">НЕОБЫЧАЙНОЕ ПУТЕШЕСТВИЕ В ПРОШЛОЕ, </w:t>
      </w:r>
      <w:r>
        <w:rPr>
          <w:rFonts w:cs="Times New Roman" w:ascii="Times New Roman" w:hAnsi="Times New Roman"/>
          <w:b/>
          <w:sz w:val="22"/>
          <w:szCs w:val="22"/>
        </w:rPr>
        <w:t>НАСТОЯЩЕЕ И БУДУЩЕ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ЗОЛОТОЕ ЗЕРНЫШК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тартовали на Крещатике. Крепко-накрепко пристегнулись ремнями, включили самую стремительную скорость и через два часа умчались на десять тысяч лет назад. Нет, уэллсовская машина времени тут ни при чем. В заданный пункт нас доставила обыкновенная «Волга М-2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мы вышли из машины и уже не обнаружили никаких признаков цивилизации. Вокруг царила обстановка, весьма характерная для эпохи каменного века. Пугающие следы неведомых зверей чернели на опушке дремучего леса. В чащобе у конических шалашей из жердей и веток сидели люди в шкурах медведей, босые и порядком заросшие. Увы, они не понимали ни по-русски, ни по-украински, ни по-церковнославянски. Как бы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тут нам крупно повезло: вблизи проходили два ученых человека, как оказалось потом, Михаил Иванович Сикорский и Михаил Иванович Ж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м занимаются эти люди? — повторили наш вопрос оба Михаила Ивановича. — Обмолачивают камнями дикорастущие колоски и едят зерна в сыром ви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да же они познают вкус настоящего хлеба? — спросили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 это случится не так скоро, — ответил Михаил Иванович Ж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не возражаете, можем все показать, — предложил Михаил Иванович Сикорский. — А то ведь ваш путь неблизок: от древнего каменного до наиновейшего космического, нетрудно и заблудиться в переулках эпо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нова уселись в «Волгу» и стали возвращаться назад, предупредив наших добрых проводников, что в силу жесткого регламента командировки не имеем возможности останавливаться в каждом тысячелетии. За боковым стеклом промелькнула первая полоска, взрыхленная мотыгой из оленьего рога, позади осталась нива, сжатая каменными серпами, потом мы проехали по древнему поселению земледельцев — Трипо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бы у вас было время заглянуть в одно из жилищ, то увидели бы очаги, где готовилась пища, лари, в которых хранились припасы, зернотерки, посуду, горшки, миски, — заметил один Михаил Иван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также бросилось бы в глаза множество керамических статуэток, — добавил другой Михаил Иванович. — Древние отождествляли Землю и Женщину. Землю, рождающую из семян новый колосок хлебного злака, и Женщину, рождающую нов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много веков прошуршало под колесами нашей машины, прежде чем мы сделали остановку. Смолк шум мотора, и мы услышали малиновый колокольный перезвон. Сомнений быть не могло — мы прибыли в златоглавую столицу Киевской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Десятинной церковью на Подоле шумел, пестрел, переливался всеми цветами красок многоголосый хлебный базар. В огромных глиняных мерах продавали полбу и рожь, ячмень и просо, между рядами сновали шустрые торговцы пирожками, коврижками, пышками, из запотелых кувшинов разливали освежающий, пахнущий ртепным раздольем хлебный кв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сколько же наши предки собирали хлеба? Оба Михаила Ивановича улыбну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 они были умелыми земледельцами. Освоили паровую систему, пахали плугами с железными лемехами и наральниками. Но, увы, статотчетность находилась у них в зачаточном состоянии. Есть, однако, основания полагать, что урожаи в передовых хозяйствах Киевской Руси были на уровне современных отстающих — 50 пудов с десятины, или по-нынешнему — 6 — 8 центнеров с 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нова века, точно путевые указатели, выбегают навстречу нашей машине. На дороге замечаем группу крестьян, нарядно одетых, оживленных, поющих. На головах женщин — венки из полевых цв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аздник? Но почему же у них в руках косы, серпы, вилы, граб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чинается жатва. Для крестьян это всегда праздник. А за уборкой пойдут веселые свадь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но в подтверждение этих слов от толпы отделился русоголовый парень в домотканой холщовой рубахе, подпоясанной красным кушаком. Поклонился нам в пояс и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Просили батько, мати </w:t>
      </w:r>
      <w:r>
        <w:rPr>
          <w:rFonts w:cs="Times New Roman" w:ascii="Times New Roman" w:hAnsi="Times New Roman"/>
          <w:sz w:val="22"/>
          <w:szCs w:val="22"/>
          <w:lang w:val="en-US"/>
        </w:rPr>
        <w:t>i</w:t>
      </w:r>
      <w:r>
        <w:rPr>
          <w:rFonts w:cs="Times New Roman" w:ascii="Times New Roman" w:hAnsi="Times New Roman"/>
          <w:sz w:val="22"/>
          <w:szCs w:val="22"/>
        </w:rPr>
        <w:t xml:space="preserve"> я прошу: на хл</w:t>
      </w:r>
      <w:r>
        <w:rPr>
          <w:rFonts w:cs="Times New Roman" w:ascii="Times New Roman" w:hAnsi="Times New Roman"/>
          <w:sz w:val="22"/>
          <w:szCs w:val="22"/>
          <w:lang w:val="en-US"/>
        </w:rPr>
        <w:t>i</w:t>
      </w:r>
      <w:r>
        <w:rPr>
          <w:rFonts w:cs="Times New Roman" w:ascii="Times New Roman" w:hAnsi="Times New Roman"/>
          <w:sz w:val="22"/>
          <w:szCs w:val="22"/>
        </w:rPr>
        <w:t xml:space="preserve">б на </w:t>
      </w:r>
      <w:r>
        <w:rPr>
          <w:rFonts w:cs="Times New Roman" w:ascii="Times New Roman" w:hAnsi="Times New Roman"/>
          <w:sz w:val="22"/>
          <w:szCs w:val="22"/>
          <w:lang w:val="en-US"/>
        </w:rPr>
        <w:t>ci</w:t>
      </w:r>
      <w:r>
        <w:rPr>
          <w:rFonts w:cs="Times New Roman" w:ascii="Times New Roman" w:hAnsi="Times New Roman"/>
          <w:sz w:val="22"/>
          <w:szCs w:val="22"/>
        </w:rPr>
        <w:t>ль, на вес</w:t>
      </w:r>
      <w:r>
        <w:rPr>
          <w:rFonts w:cs="Times New Roman" w:ascii="Times New Roman" w:hAnsi="Times New Roman"/>
          <w:sz w:val="22"/>
          <w:szCs w:val="22"/>
          <w:lang w:val="en-US"/>
        </w:rPr>
        <w:t>i</w:t>
      </w:r>
      <w:r>
        <w:rPr>
          <w:rFonts w:cs="Times New Roman" w:ascii="Times New Roman" w:hAnsi="Times New Roman"/>
          <w:sz w:val="22"/>
          <w:szCs w:val="22"/>
        </w:rPr>
        <w:t xml:space="preserve">лля! </w:t>
      </w:r>
      <w:r>
        <w:rPr>
          <w:rFonts w:cs="Times New Roman" w:ascii="Times New Roman" w:hAnsi="Times New Roman"/>
          <w:sz w:val="22"/>
          <w:szCs w:val="22"/>
          <w:vertAlign w:val="superscript"/>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ому из нас парень дал по шишке, выпеченной из теста. Мы с удивлением посмотрели на уче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Шишка является своеобразным пригласительным билетом и пропуском на свадьбу, — объяснили о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в Киеве нам удалось купить вельветовые джинсы с импортным клеймом, и теперь мы обрадовались, что придем не с пустыми руками. Мы переступили порог. В красном углу просторной хаты родителей жениха важно развалился «воевода» — самый первый сноп нового урожая. Свадебный стол украшали хлебы, символизирующие небесные тела. Каравай — солнце, пирог — месяц, шишки — зори. Вокруг всякие сдобные зверушки, пташечки, рыбки...</w:t>
      </w:r>
    </w:p>
    <w:p>
      <w:pPr>
        <w:pStyle w:val="Normal"/>
        <w:ind w:firstLine="284"/>
        <w:jc w:val="both"/>
        <w:rPr/>
      </w:pPr>
      <w:r>
        <w:rPr>
          <w:rFonts w:cs="Times New Roman" w:ascii="Times New Roman" w:hAnsi="Times New Roman"/>
          <w:sz w:val="22"/>
          <w:szCs w:val="22"/>
        </w:rPr>
        <w:t>Мы так и не решились ублажить невесту заморским презентом. И правильно сделали. Молодым дарили подлинные произведения хлебопекарно-прикладного искусства, и каждый подарок, вынутый из печи, был исполнен глубокого смысла. Под веселый смех и шутки гости преподнесли молодой румяный калач — «дивень» с большой дыркой посредине, сквозь эту дырочку невесте будет удобно подглядывать за женихом. Теще полагались «гребень» и «чоботы»- — за дочку, тестю — «барило» и «борону» с фигурками волов и погонщиков, отцу — «бочоночек», деду — «кур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леб на стол — и стол престол! — весело закричали г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 один праздник, ни один обряд не обходился без прославления хлеба, — заметил Михаил Иванович Сикорский, когда мы вновь сели в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еселые игры молодежи! — воскликнул Михаил Иванович Жам. — Как раз в соседней хате парубки играют в «кали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лита» — медовый корж — был подвешен на нитке к потолку. А к ведущему игру — «писарю» один за другим подъезжали «всадники» на кочерге. Если «всадник» рассмеется шуткам «писаря», его вымажут сажей, если нет, позволят откусить от «кали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каждого крестьянина на покуте выставлен сноп ржи — «дидух», — показали рукою наши проводники. — Сноп обработан цепами, рядом коса, серп. В этом обряде — надежды на будущий урожай. Вырастет хлеб, будет дело для косы и серпа — в дом войдут достаток, благополуч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ы, светлым надеждам земледельца далеко не всегда суждено было сбыться. Не сладок, а;горек был крестьянский хлеб в старое время. Кровью и потом добывали люди золотые зер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наша машина мчалась вдоль печальных полей, на которых виднелись изможденные фигуры — полулюди, полурабы, как называл крепостных великий кобзарь Тарас Григорьевич Шевченко. Под копной кричали грудные дети, матери брали их с собой в поле — на послеродовой «отпуск» помещик давал всего три дня. На господской псарне свистели розги, там секли стариков, не уплативших недоимки. Из Новороссийска и Одессы в Европу отплывали пароходы, груженные пшеницей. А в обнищавших селах пекли хлеб голода: древесная кора, смешанная с картофельной шелухой и мяк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род поднимался на борьбу за землю, за хлеб. Мы проезжали в зареве горящих помещичьих усадеб, мы видели, как мужики, вооружившись вилами, косами, кольями, готовились встретить отряды конных жандармов и казаков. Гремели залпы, лилась кровь, повстанцы, закованные в цепи, шли бесконечными дорогами в Сибирь, на Сахалин — на каторгу, на вечное посе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мы примчались в красный Петроград в самые первые дни победившей пролетарской революции. На оживленных уличных перекрестках толпились рабочие, солдаты, матросы. Они радостно приветствовали первые ленинские декреты Советской власти: «Декрет о мире», «Декрет о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уже по улицам бегут продавцы газ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ерите, читайте, письмо Ильича питерским рабоч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тут же купили «Правду» с ленинской статьей «О голоде». «...Буржуазия и все богатые, — обращался Владимир Ильич к народу, — дают последний, решительный бой господству трудящихся, государству рабочих, Советской власти на самом важном и остром вопросе, на вопросе о хл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хлеб нужно было вое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хлеб нужно было воевать и в сорок первом, когда на наш хлеб, выращенный на обильных колхозных нивах, позарился гитлеровский фашиз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айте теперь посмотрим экспозицию, которая называется «Хлеб Великой Отечественной», — предложил Михаил Иванович Сикор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рошли чуть дальше, и нам в глаза бросилась большая, на полстены, красочная картина. «Они пришли к нам за хлебом», — гласила надпись под ней. Посреди обильного пшеничного поля — сгоревший фашистский танк с перебитой гусеницей. Вокруг подбитого «тигра» в густых хлебах недвижные тела в мундирах мышиного цвета. Возле них разбросаны никому уже не нужные «шмайссеры», «парабеллу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так сказать, апофеоз войны, ее итог и предупреждение для всех одержимых бредовыми идеями. Но давайте взглянем на эту таблицу. — Михаил Иванович Жам взял указку и стал водить ею по крупным стро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аг превратил в руины более 70 тысяч сел и деревень, разорил 98 тысяч колхозов, 1876 совхо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армия жила и сражалась. Фотография: женщины, проводив мужей на фронт, пашут на коровах. Над фотографией плакат тех лет: «Каждое зерно урожая — снаряд по врагу!» Под стеклом пайка блокадного хлеба. «Выпечена в Ленинграде 20 ноября 1941 года. Вес: 125 граммов. Состав: мука ржаная, жмых, высевки, соя, солод, мука из затхлого зерна», — свидетельствовала табличка. Рядом еще одна черная затвердевшая масса. Это тоже хлеб. Его нашли в катакомбах крымских партиз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уже — хлеб Победы, сдобный каравай, выпеченный счастливыми крестьянками. Таким караваем встречали украинские села воинов-освобод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а для того, чтобы увидеть сегодняшние нивы нашего Переяслав-Хмельницкого района Киевской области, — сказал Михаил Иванович Сикорский, — нужно просто выйти из нашего музея и оглянуться вокру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мы совершили путешествие по векам, тысячелетиям, эпохам и вернулись в наши дни, проходя по залам Музея хлеба, удивительного и неповторимого памятника народного творчества, расположенного на территории Государственного историко-культурного заповедника. В музее собрано более трех тысяч экспонатов: от самого древнего зернышка из раскопок первобытных стоянок и до легкокрылого самолета, обрабатывающего поля, от первого каменного топора до полного набора современных сельскохозяйственных маш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тем как распрощаться с научными сотрудниками музея, мы подошли еще раз к стендам, чтобы полюбоваться древними шедеврами хлебопекарного искусства: караваем-солнцем, пирогом-месяцем, дивнями, лежнями, калитами, греб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ждое такое изделие на столе — это радость, красота, эстетическое наслаждение! — воскликнули мы. — Но скажите, а почему сегодня не умеют выпекать такие хле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же не умеют! — хитро улыбнулся Михаил Иванович Сикорский. — Выпекают. Исключая некоторые экспонаты, ну, например, вон тот обугленный каравай, найденный в подворье древнего Киева, все остальное вынуто из печей и духовок совсем неда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идя наше недоумение, доб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произведения Михаила Галактионовича Лит-виненко, повара здешнего ресторана «Друж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можно выпекать и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можно, — подтвердили оба Михаила Ивановича, — если, конечно, иметь золотые руки и всем сердцем любить хле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ЗЕМНОЕ ПРИТЯЖЕНИ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 декабря, ровно в полночь, когда даже наиболее последовательные атеисты допускают появление отдельных новогодних чудес, сержант милиции Прокопчук заметил странное научно-фантастическое мерцание над проезжей частью Крещат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кументы! — строго потребовал сержант с целью последующей идентификации лич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ели ли вы когда-нибудь представителя внеземной цивилизации? Если нет, то представьте себе большой кактус, облаченный в несгораемый жилет и шорты из зеленого пламени.</w:t>
      </w:r>
    </w:p>
    <w:p>
      <w:pPr>
        <w:pStyle w:val="Normal"/>
        <w:ind w:firstLine="284"/>
        <w:jc w:val="both"/>
        <w:rPr/>
      </w:pPr>
      <w:r>
        <w:rPr>
          <w:rFonts w:cs="Times New Roman" w:ascii="Times New Roman" w:hAnsi="Times New Roman"/>
          <w:sz w:val="22"/>
          <w:szCs w:val="22"/>
        </w:rPr>
        <w:t xml:space="preserve">Впрочем, можем доверительно сообщить: ничего этого, кроме сержанта милиции Прокопчука, не было. И мы придумали инопланетянина только для того, чтобы «удивить» его масштабом наших дел на Земле. Но данный литературный прием сразу отпал за полной ненадобностью. Так как то, что нам довелось увидеть самим, поражает даже земное воображение. Несмотря на то, что оно привыкло к научным сенсациям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Волга-24» киевского корпункта «Правды» везет нас за город, где мы высаживаемся прямо в новогоднюю ночь. Позади Киев, который вышел на новый рубеж Времени. И в честь этого важнейшего мероприятия над ним сейчас прошумит веселый хрустальный дождь. А здесь, за городом, стараясь не ступать на сухие ветки, вкрадчиво пробирается ночь. И в морозном воздухе слышен лишь тихий скрип земной о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нами — огромный прямоугольник Института кибернетики, вписанный в окружность горизонта. Сейчас не только снаружи, но и внутри он кажется абсолютно безлюдным. Впрочем, благодаря святящимся указателям быстро находим вычислительный центр. И пока мы мучительно соображаем, что бы такое вычислить, раздается исполненный самоуважения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ашина ж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матриваясь в темноту, вежливо приподнимаем шляпы. Поскольку же мы начисто лишены кибернетического воображения, то просим лишь пропустить через машину классическую задачу: сколько будет дважды д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дача принята — задача оконч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рудом удерживаемся от того, чтобы снова не приподнять шляпы. Так как поняли уже наконец, что имели честь разговаривать с самой машиной. Мы подходим к ней вплотную и распахиваем металлические дверцы. И хотя здесь никого нет, кроме обдуманной путаницы проводов, невозможно избавиться от ощущения, что внутри кто-то си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рганическое существо, наделенное способностью разговаривать. Нет, это не фразы, записанные на магнитофон. Это синтетическая речь, которую машина творит в зависимости от своей потребности высказ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скажешь, машина? А может, что скажете? С машиной на «вы»? Но ведь у нее еще нет чувства собственного достоинства? Будет. Зачем? Чтобы она стала еще лучшей маш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на следующий день мы беседовали с украинскими кибернетиками, работающими над созданием робота. В. Рыбак учит его видеть, Т. Винцюк — слышать, В. Величко — говорить. Конечно, робот пока не закончен и еще в работе. Но перед вами... Нет, еще не искусственный разум, но уже его отдельные составляющие. И, по мнению ученых, он станет разумом только тогда, когда научится интуиции и пониманию шу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бы быть достаточно серьезным, нужно обладать чувством юмора, — вспомнились нам слова всемирно известного ученого., руководителя работ академика В. М. Глуш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искусственный разум как помощник разума естественного. Вершина человеческого господства над стихийными силами природы. А как его практически применить?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казалось бы, может быть проще, чем развозка хлеба? — сказали нам несколько позже работники Киевского горисполкома. — Но чтобы продукция хлебозаводов наиболее быстро попадала в восемьсот городских булочных, пришлось создать автоматическую систему управления, — АСУ «Хлеб». Создано также АСУ «Молоко»: Киев очень любит этот напиток и выпивает целую молочную ре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временем и другие потребности киевлян, закодированные на перфолентах, будут введены в АСУ «Киев», весь быт переустроен на научной основе. Конечно, это еще не электронный «мэр», но уже автоматизированная система управления всем городским хозяй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одумали о том, что такой гостеприимный город, как Киев, несомненно создаст и АСУ «Хлеб-соль». Узнав же о способности кибернетики отвечать на любые вопросы, мы решили этим тотчас воспользоваться. Тепло распрощавшись с говорящей машиной, входим в кабинет кандидата технических наук Л. Козачкова. Не так давно ученого захватила идея применения кибернетики к футб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пожалуйста, посмотрите. Мы вводим в машину самые разнообразные данные об игроках, и она безошибочно определяет, с какой именно точки футбольного поля и каким местом подъема киевскому нападающему Олегу Блохину удобнее всего послать мяч в ворота спартаковцев Москвы, охраняемые Ринатом Дасае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а кто будет чемпионом страны в будущем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езусловно, киевское «Дина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идя, что мы раскрыли блокноты, доб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чтите,, это сугубо мое мнение как болельщика. Что же касается кибернетики, то ответить на этот вопрос ей пока не под си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чень хорошо, что не под силу. Оставим же машине — машинное, а человеку — человечес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мы покинули обитель искусственного разума, то решили уже больше ничему не удивляться. Повернулись спиной к дворцу кибернетики и увидели... ветряную мельницу. Каким же чудом она могла уцелеть в непосредственной близости от электронных машин? Равно как и старая хижина, вросшая в землю под тяжестью прожитых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верное, мельницу специально сохранили для того, чтобы наши потомки знали, как получали муку в далеком прошлом, — предположили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азалось, что ветряная мельница — такая же новостройка, как и вычислительный центр, а хижину проектировал известный профессор архитектуры, особенно позаботившийся о том, чтобы придать ей «очертания ве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будем интриговать читателя, мы приехали сюда совсем не для того, чтобы воевать с ветряными мельницами. Внутри нее старинный интерьер и... современная механизированная кухня. А от нее чуть ли не к самому Марсу восходят такие умопомрачительные запахи, что по ним можно будет ориентировать межпланетные корабли, летящие в сторону Ки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оймешь этих киевлян! То перед нами — хижины, то — дворцы. Дворцы на каждом шагу: дворцы культуры, спорта, бракосочетаний и даже новорожде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последние годы в Киеве действительно возведено немало уникальных сооружений. На уровне лучших достижений мировой техники, например, выполнен Дворец культуры «Украина», заканчивается строительство высотного Дома торговли. Ну, а поскольку есть потребность и в ветряных мельницах,, то их стараются наиболее точно вписать в своеобразный архитектурный профиль Киева. Почему же так привлекают посетителей славные ресторанчики то в виде украинского ветряка, то в виде сельской корчмы, то в виде старинной хаты-колы-бы, где белоснежный повар вам самим доверяет жарить мясо над костром? Почему никому не приходит в голову проектировать предприятия общественного питания, скажем, в виде элеватора, планетария или доменной печи? Потому что выдумка хороша, когда она хороша. Когда над ветряной мельницей пролетают реактивные самолеты, то в этом чувствуется связь времен и ощущение пройденного пу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ыбирать наиболее удобную единицу измерения для Киева, то теперь лучше всего остановиться на миллиарде. За год киевляне купили почти на два с половиной миллиарда товаров. И получили от работников сферы обслуживания не менее миллиарда улыбок. Что же касается возрастных особенностей киевлян, то здесь мы имеем полный охват по шкале времени. Наряду с родившимися в новогоднюю ночь здесь немало таких, которые дожили до 3 155 760 000 секунд, что в пересчете на общепонятное время составляет ровно сто лет.</w:t>
      </w:r>
    </w:p>
    <w:p>
      <w:pPr>
        <w:pStyle w:val="Normal"/>
        <w:ind w:firstLine="284"/>
        <w:jc w:val="both"/>
        <w:rPr/>
      </w:pPr>
      <w:r>
        <w:rPr>
          <w:rFonts w:cs="Times New Roman" w:ascii="Times New Roman" w:hAnsi="Times New Roman"/>
          <w:sz w:val="22"/>
          <w:szCs w:val="22"/>
        </w:rPr>
        <w:t xml:space="preserve">Но если бы в Киев действительно прилетел космический гость, ему было бы неясно только одно: почему самых молодых из молодых с почетом возят в колесницах. обрудованных погремушками, а седобородых патриархов из групп здоровья заставляют бегать трусцой? Потому, быть может, что самые молодые из молодых — как бы люди из </w:t>
      </w:r>
      <w:r>
        <w:rPr>
          <w:rFonts w:cs="Times New Roman" w:ascii="Times New Roman" w:hAnsi="Times New Roman"/>
          <w:sz w:val="22"/>
          <w:szCs w:val="22"/>
          <w:lang w:val="en-US"/>
        </w:rPr>
        <w:t>XXI</w:t>
      </w:r>
      <w:r>
        <w:rPr>
          <w:rFonts w:cs="Times New Roman" w:ascii="Times New Roman" w:hAnsi="Times New Roman"/>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как там у вас в будущем? Какие открытия вы сделаете на перекрестке веков? Если уже сегодня ходят по Луне земные колесницы. И космос с интересом знакомится с принципом колеса — этим великим изобретением землян. Если уж сегодня создана машина, умеющая думать. И даже дерзнувшая заговорить с тобою,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ли она скоро станет такой же сложной, как человек, то каким же станет сам человек? Кем будет он, родившийся в эту новогоднюю ночь? Астролетчиком? Садовником? Или, может быть, рабочим-исследователем? Но как ни сложно угадать «штатное расписание» будущего, еще сложнее представить себе характер завтрашнего труда. Ведь уже сегодня на Киевском заводе электронных вычислительных и управляющих машин имеются профессии, по поводу которых никак не договорятся между собою социологи: инженеры они или рабоч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наладить серийную ЭВМ, нужно уметь оперировать не только паяльником, но и интегралами. Вот почему более двухсот наладчиков имеют здесь высшее образ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рабочие-исследова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ка социологи условливаются о терминах, мы должны строить дома для людей будущего. Потому что сооружения, которые возводятся сегодня, рассчитаны на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целом после войны построено уже, образно говоря, три довоенных Киева. А до конца века появится еще пять. Каждые двадцать минут со строительного конвейера города сходит законченная готовая квартира. Уже сегодня в Киеве проектируются дома, которые будут заселяться через десять — пятнадцать лет. В них учитываются, кажется, все возможные бытовые запросы киевлян. Вплоть до двухэтажных квартир с непосредственным выходом в маленькие «пркквартирные са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это не новогодние мечтания киевских архитекторов, а рабочий проект, утвержденный Госстроем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озвонили в редак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Крещатике ожидается приземление марсиан! Просим оставить четыреста строк в новогоднем номе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сравнительно недавно подобный звонок был бы расценен как признак переутомления. Но мы живем в такое замечательное время, когда фантастика вплотную приблизилась к границам возможностей тех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если не они прилетят к нам, то мы прилетим к ним. Нам ведь тоже интересно узнать, есть ли жизнь на Мар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Мы потому можем взлететь к звездам, что прочно стоим на земл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36"/>
          <w:szCs w:val="36"/>
        </w:rPr>
      </w:pPr>
      <w:r>
        <w:rPr>
          <w:rFonts w:cs="Times New Roman" w:ascii="Times New Roman" w:hAnsi="Times New Roman"/>
          <w:b/>
          <w:bCs/>
          <w:sz w:val="36"/>
          <w:szCs w:val="36"/>
        </w:rPr>
        <w:t>Дорога из огн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81730" cy="406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681730" cy="406590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ТРИ СТРОКИ ИЗ ВОЕННОЙ СВОДК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ван Захарович, к вам какой-то Фроловский, — доложила секретарша Люда и, плотно прикрыв за собою дверь, перешла на полушепот: — Сказать, что у вас совещ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книжной базы Дементьев порылся в настольном календ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усть заходит. Я обещал принять. Это не проситель-книголюб, а корреспонд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бинете, заваленном разной печатной продукцией, возникла высокая нескладная фигура в зеленых вельветовых брюках и в серой голландской кур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ня зовут Владислав Сергеевич, — сказал вошедший, приглядываясь к директ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ть сдвинутый вперед массивный подбородок, густые брови, сходящиеся на переносице, толстые губы, властный взгляд, глубокий шрам, рассекший правую щеку на две неравные части, — все это придавало лицу Дементьева выражение решительности и муж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им я вас и представлял, — удовлетворенно отметил г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им же я еще должен быть! — рассмеялся Демен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щелчком выпустил стержень авторучки, и начальник базы понял, что пора приступать к де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что ж, — начал он официальным тоном докладчика, — и у нас есть что показать. Через наши руки проходит три миллиона книг различных наименований. В прошлом году типографии задержали учебники. Пришлось работать сутками, чтобы ребятишки где-нибудь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гадане или Норильске могли получить свои буквари к первому сентяб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нажал кнопку, в дверях опять появилась секретар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йте-ка отчет, который мы готовили для Госкомизд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отчет я, пожалуй, взгляну, — сказал Владислав Сергеевич. — Однако меня интересует не столько книжная база, сколько ее дирек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лицу Дементьева пробежала тень смуще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ведаю, чем, собственно, обязан. Фроловский отложил авторучку, задумался и вдруг костяшками согнутых пальцев принялся выбивать точки и тире: «Я вас знаю. Вы меня поняли? Перехожу на пр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 понял», — отстучал ответ Дементьев, удивленно глядя на гост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улыб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спустя столько лет мы не забыли морзянки, любой и без документов поверит, что нам приходилось работать на клю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ректор базы впился глазами в гостя, наморщил лоб, до боли закусил губу. Наконец откинулся на спинку кресла, безнадежно махнул ру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те, верно, память начинает давать сбой. Хоть убей, не вспомню, где мы встреч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ично нигде. Но, бывало, работали в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вот как! — воскликнул Иван Захарович, радуясь, что с памятью у него все в порядке. — Вы радист Центра, с которым я держал связь. Не ошибаю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шибае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роловский вынул из кармана пожелтевшую от времени газету, перехваченную на истершихся до дыр сгибах клейкой лен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бегите, пожалуйста, сводку Совинформбюро, Особенно три последние стр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ментьев осторожно взял газету, прочел вслух: «Наша авиация бомбила скопление вражеских эшелонов на узловой станции Жерновка. Все самолеты вернулись на свою ба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о чем-нибудь это гов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оворит. — Иван Захарович чуть не задохнулся от внезапно вспыхнувшего волнения. — Еще как говорит! Но откуда вы знаете о Жерн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войну я был стрелком-радистом на «пешке». Летал в экипаже комэска Шагина. Он тогда и вел нашу группу на эту стан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узный Дементьев легко поднялся из-за стола, крепкими руками обнял Фроло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чтал ли я когда-нибудь увидеть тех, кто появлялся в небе над Жерновкой! Для меня вы были сказочными богатырями, я с восхищением следил за вашей работой. И очень завидовал вам: «Счастливые! Сейчас возвратятся на Большую землю. А я?» Как же вы меня отыск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но сказать, случайно. Мы решили создать историю нашей гвардейской части. Перво-наперво я обратился к тем операциям, которые отмечались в приказах Верховного Главнокомандующего. Влез по уши в архивы, узнал о вас и вот ищу уже пол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окном потухал серый тоскливый день. По карнизу, крытому железом, гулко барабанили капли дождя. Сизый голубь, ежась от холода, испуганно припал к окну. Вспыхнули уличные фонари, их матовые отблески выхватывали на асфальте вспененные водяные потоки. Иван Захарович подумал, что и тогда стояла такая же промозглая погода. Шел нудный мелкий дождь. Осенний запах вянущей листвы и влажной земли висел в воздухе. С полудня аэродромная команда отводила по канавам воду со взлетной полосы. В землянке за летным полем в замшелом угрюмом ельнике было двое: Дементьев и капитан из разведуправления Анисимов. Они появились здесь перед рассветом. Дементьева никто не должен был видеть: человек в гражданской одежде на военном аэродроме вызвал бы недоумение. Они сидели у чугунной печки. Ветер мерно гудел в трубе, огненные языки жадно лизали березовые головешки, от раскалившейся докрасна печурки исходило уютное домашнее тепло, напоминавшее давно оставленную иную жизнь. Капитан стал было рассказывать, как до войны рыбачил на Селигере. Рассказ был совсем не к месту, Иван Захарович мыслями был уже там, за линией фронта, плохо слушал, Анисимов заметил это и смолк на полусл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яркое солнце медленно дотащилось до горизонта и, словно заупрямившись, долго не хотело двинуться дальше. Но вот последний луч угас в окне землянки, и стало совсем темно. Из капонира, тарахтя, вырулил самолет. У трапа капитан простился с Дементьевым. Он долго тряс ему руку, но сказал всего одно сл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у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час самолет достиг линии фронта. Пилот то убирал, то прибавлял газ, мотор прерывисто выл, у фашистских зенитчиков должно было создаться впечатление, что летит «юнкере». Наконец из кабины вышел штурман. Блеклым светом карманного фонаря он осветил карту, уложенную в планшет, ткнул пальцем в кружок, обведенный синим карандашом, и показал растопыренную ладо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рез пять минут! — крикнул он Дементьеву в самое ух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ан Захарович еще раз проверил крепление вещмешка, в котором были рация и запасные батареи питания, привстал, чтобы размять но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турман открыл люк, за которым разверзлась темная жуть неба, махнул ру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это было так давно и так недавно, — расчувствовался Дементьев, отходя от окна. — Теперь, мне кажется, что там, в лесу, был не я, а совсем другой человек. Иногда в холодном поту просыпаюсь в своей теплой постели. Мне снилось все, что было тогда, в самой достоверной реальности: прыжок в ночную бездну, ветви сосен, больно хлестнувшие иголками по лицу. Вдруг я испытываю страх, который был неведом мне в Знаменских лесах и который пришел спустя сорок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ведь не доводилось больше бывать в Жерн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доводилось, — ответил Иван Захарович. — Впрочем, на станции я и тогда не был. Я только видел, как из серых туч вывалились девять «петляковых» и обрушились на станцию. Вы, наверное, не знаете, потом всю ночь горели склады, слышались взрывы на путях. Потерь было много: эшелоны шли с танками, с боеприпасами, с фашистской солдатней. Дело было сделано, я закопал рацию и стал уходить. В деревне Клинцы меня пустила в дом крестьянка по имени Евдокия. С ней бы хотелось встретиться, поговорить. Если она меня только вспомнит. Мало ли у нее в хате перебывало всякого военного 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я пришел не только, чтобы пожать руку боевому товарищу. — Владислав Сергеевич таинственно сощурил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ментьев усмех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годня я окончательно разучусь чему-нибудь удивляться, такие загадки вы мне загадываете. Значит, еще не вс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 все. Видите ли, до знакомства с архивами даже я, сто один раз ходивший на боевые задания, не представлял, </w:t>
      </w:r>
      <w:r>
        <w:rPr>
          <w:rFonts w:cs="Times New Roman" w:ascii="Times New Roman" w:hAnsi="Times New Roman"/>
          <w:smallCaps/>
          <w:sz w:val="22"/>
          <w:szCs w:val="22"/>
        </w:rPr>
        <w:t xml:space="preserve">сколько </w:t>
      </w:r>
      <w:r>
        <w:rPr>
          <w:rFonts w:cs="Times New Roman" w:ascii="Times New Roman" w:hAnsi="Times New Roman"/>
          <w:sz w:val="22"/>
          <w:szCs w:val="22"/>
        </w:rPr>
        <w:t>людей обеспечивают каждый вылет. Дело казалось проще: летчики слетали, отбомбились, вернулись, аи, молодцы! Многие так до сих пор и пишут. И я тоже писал. Теперь же узнал, что налет на Жерновку готовили много служб, много людей. И разведчик, внедрившийся в высшие круги вермахта, который сообщил, что готовится крупное наступление. И наши штабники, которые определили, по каким маршрутам немцы будут перебрасывать резервы к фронту. И разведорганы, которые постарались, чтобы на каждой крупной станции были свои глаза и уши. И летчйкй-ночники, которые сбросили радиста в тыл врага. И сам радист, который засек вражеские эшелоны и передал сообщение в Центр. И вот, когда все эти люди выполнили задания, комэск Шагин получил приказ лететь на Жерновку. Так ведь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так, — подтвердил Иван Захар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я и хочу рассказать, как готовился этот вылет от начала и до конца. Авиационная сторона дела мне хорошо известна. А вот о работе разведчика я знаю лишь приблизительно. Мне просто необходимо влезть в шкуру радиста Дементьева, пройти с ним тем путем, каким он шел в сорок третьем. Как вы посмотрите, если я приглашу вас в Жерно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верь заглянула секретарша Л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ван Захарович, уже восьмой час. Я вам не нужна? Тогда до свиданья!</w:t>
      </w:r>
    </w:p>
    <w:p>
      <w:pPr>
        <w:pStyle w:val="Normal"/>
        <w:ind w:firstLine="284"/>
        <w:jc w:val="both"/>
        <w:rPr/>
      </w:pPr>
      <w:r>
        <w:rPr>
          <w:rFonts w:cs="Times New Roman" w:ascii="Times New Roman" w:hAnsi="Times New Roman"/>
          <w:sz w:val="22"/>
          <w:szCs w:val="22"/>
        </w:rPr>
        <w:t>...В купе Дементьев и Фроловский ехали вдвоем. Иван Захарович вел себя беспокойно: всю ночь ворочался, вставал, смолил сигарету за сигаретой, подолгу вглядывался в повисшую за окном мглу, точно пытался увидеть что-то давно знакомое, дорогое. Крупные набухшие снежинки бились в стекло, но снег еще не лег на землю, бледный след луны перебирал блестящие звездочки в еще не затянутых холодом лужах, разлившихся среди вспаханных полей. . Владислав Сергеевич тоже не сомкнул глаз, но, отвернувшись, делал вид, что спит: полагал неудобным отвлекать бывшего радиста от нахлынувших на него воспомин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 утро в купе постучалась заспанная проводн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ходите на Жерновке? Билет нужен? Квитанцию на постель 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окном возникли замысловатые переплетения путей, мелькнули низкие складские помещения, разгрузочные площадки, переходной мост, и, наконец, навстречу поезду, замедлявшему бег, выплыло двухэтажное здание вок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здесь все изменилось, разрослось! — вырвалось у Дементьева. Почувствовав легкое головокружение, он оперся рукой на плечо спутника. — Столько лет! Но в моей памяти до этой минуты Жерновка оставалась грохочущей, горящей. Помню упавший, но сохранившийся совершенно целым элеватор, словно чьи-то бережливые руки осторожно положили его на землю, разбросанные взрывами куски рельсов, вагоны, скатившиеся под откос, объятые пламенем станционные постройки... Впрочем, зачем я вам это рассказываю? — спохватился Иван Захарович. — Вы же все сами ви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не видел, — ответил Фроловский, — стрелку-радисту не полагалось смотреть на землю, иначе он в небе проворонит «месс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переходным мостом по обеим сторонам просторной улицы, обсаженной тополями, стояли пятиэтажные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менно то, что нам нужно! — воскликнул Вла. дислав Сергеевич, показывая на подъезд с вывеской «Редакция районной газеты «Колхозное село». — Давайте навестим моих коллег, а то обидятся: дескать, были, но не заш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едактор газеты Сидорин, худощавый немолодой человек, повесив пиджак на спинку стула, читал полосы. Тиснуты они были скверно, редактор щурился, водил пальцем по расплывшимся строчкам. Услышав стук в дверь, Сидорин оторвался от чтения и сквозь большие, в пол-лица очки посмотрел на вошедших. Фроловский положил перед ним свое удостоверение, потом представил спутни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чень приятно, — улыбнулся редактор, жестом приглашая гостей располагаться. — Фронтовиков в, районе немало, но вот таких, которые воевали в наших местах, раз-два — и обчелся. Может, напишете нам свои воспоминания, товарищ Демен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ж лучше попросите Владислава Сергеевича. Он тоже воевал здесь. Ему, журналисту, и перо в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 чем здесь я? — запротестовал Фроловский. — О чем мне писать? Один раз слетал на Жерно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адно, приехали, и на том спасибо, — снял свое предложение Сидорин. — Ну, что вы хотите у нас посмотреть, где побы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ежде всего хорошо бы отыскать землянку, в которой я скрывался, если она только сохранилась. Это в двух-трех километрах отсюда. Помню, низкое, поросшее густой травой место у изгиба реки. Болото, раскисающее после дождя, делало эту полянку труднопроходимой, а потому и скрытой от чужих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мерно догадываюсь, о чем вы говорите, — кивнул редактор. — В те места мы мальчишками бегали собирать ягоды. Там теперь завод железобетонных изделий, боюсь, что ничего уже не на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затем попробую в деревне Клинцы встретиться с крестьянкой Евдокией, к которой тогда заходил. И вообще порасспросить там о событиях тех далеких лет. Наверное, осталось немало стар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актору принесли свежие полосы. Не взглянув, он отложил их на край ст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и, идти вам нужно не к старым, а к мал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онимаю, — пожал плечами Фрол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колхозной десятилетке преподает историю прекрасный педагог Варвара Петровна. Под ее началом группа юных следопытов «Орлята» собрала огромный материал. Думаю, что среди кандидатов и даже докторов наук не сыскать таких, которые бы знали военную историю района лучше, чем эти ребята. А какой музей боевой славы они создали! Советую ехать прямо к н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актор пожелал успешной поез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 редакционный «газик» ждет у подъ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 территорией завода висело серое облако цементной пыли. Сквозь металлические прутья забора открывался широкий двор, заставленный арматурой, балками, бочками с цементом. Длиннорукие краны, лязгая цепями, устанавливали конструкции на громадные панелево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огда здесь стояла до боли щемящая тишина. Еще на аэродроме Дементьеву сказали, что ему приготовлена землянка. Координаты даны были точные, поэтому, приземлившись и закопав парашют, он без труда отыскал землянку. Она оказалась крохотной: два на полтора. Дерн, маскировавший землянку сверху, был еще свежим, можно было догадаться, что ее приготовили недавно. В нише отыскались мясные консервы, брикеты горохового концентрата, чай, спички, соль, сухари. Под банками лежала записка, написанная от руки: «Успешной тебе работы, дорогой товарищ, счастливого возвращения». Подпись отсутствовала. Те же заботливые руки устлали пол землянки душистым се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полне можно жить, — отметил Дементьев. Впрочем, жить в землянке было не так уж про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не привлечь ничьего внимания, костра он разводить не стал. Обедал холодным консервированным мясом с застывшим говяжьим жиром и гороховым концентратом, размоченным в желтой болотной воде. Спать было холодно и мокро. Сквозь тесовую обшивку просачивалась вода. Семь суток он провел в этой землянке на болоте. На восьмые передал в Центр, что на станции стоят восемь вражеских эшел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итель «газика» тронул Дементьева за ру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на заводскую территорию заед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 шофера вернул Ивана Захаровича из мысленного путешествия в прошлое к нашим дн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жалуй, не будем терять времени, — ответил Дементьев. — Где находилась моя землянка, под тем ли цехом или под этим, никакого значения не имеет. Сколько отсюда до Клин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более десяти, — сообщил водитель, выруливая на дор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я добирался двое суток, день пережидал в лесу, а две ночи шел. Мой путь лежал на восток к прифронтовому городку Кряжску, оттуда верные люди должны были переправить меня к сво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всех сторон юркий «газик» обступили леса. Порывистый ветер гнул молодые березки, величавые сосны, укутанные в снеговые рубашки, стояли незыблемо. Дорогу перебежал заяц и, не оглядываясь, пустился наут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димо, я взял тогда правее, потому что эту лесную дорогу не переходил, — сказал Дементьев, осматриваясь. — Как назло поднялась дьявольская метель, температура упала много ниже нуля. Началась настоящая зима. Метель спасла мне жизнь, заносила следы. Но она чуть и не забрала ее у меня: я промерз до костей, обморозил нос, щеки, пальцы на правой ноге. Вот почему, завидев тусклые огоньки человеческого жилья, я решил зайти обогреться. Огоньков светилось немного, я понял, что деревенька невелика и вряд ли тут будут стоять немцы. Это и были Клин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перь Клинцов вам не узнать, — заметил шофер, — чего там только не настро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бы не узнал деревни, если б она совсем не изменилась. Пришел туда затемно и затемно же у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Евдокию запомнили? — спросил Фроловски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Думаю, да. Последние сотни метров до деревни я уже не щел, а полз. Силы совсем оставили меня. Постучался в крайнюю хату. Сначала мне никто не ответил, потом женский голос спросил, кто пришел. Я сказал, что сбился с пути, замерз, мне надо отогреться и уйду еще до рассвета. Дверь отворилась. Я увидел хозяйку. Ее молодое лицо было изборождено морщинами, глаза далеко запали. «А вас не ищут, за вами не придут?» — </w:t>
      </w:r>
      <w:r>
        <w:rPr>
          <w:rFonts w:cs="Times New Roman" w:ascii="Times New Roman" w:hAnsi="Times New Roman"/>
          <w:sz w:val="22"/>
          <w:szCs w:val="22"/>
          <w:lang w:val="en-US"/>
        </w:rPr>
        <w:t>f</w:t>
      </w:r>
      <w:r>
        <w:rPr>
          <w:rFonts w:cs="Times New Roman" w:ascii="Times New Roman" w:hAnsi="Times New Roman"/>
          <w:sz w:val="22"/>
          <w:szCs w:val="22"/>
        </w:rPr>
        <w:t>ревожно спросила крестьянка. «Все может быть», — не стал врать я. Услышав, что в доме посторонний, из-за занавески, заслонявшей русскую печь, показались два Мальчика-подростка и девочка лет шести. «Вот мои дети, — сказала крестьянка, прижимая к себе ребятишек, — вы знаете, что будет с нами, если нагрянут полицаи?» «Знаю», — ответил я и шагнул к двери. «Постойте, — окликнула меня женщина, хватая за рукав. — Куда же вы пойдете в ночь?» Она поставила на стол тарелку вареной картошки. «Другого ничего нет, а картошку кушайте, не стесняйтесь, ее у нас много, если не отберут, то и до лета хватит». На еду я набросился, как некормленый волк, ел картошку прямо с кожурой. Хозяйка смотрела на меня, качала головой, вздыхала. Я узнал, что ее зовут Евдок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поворота заснеженной дороги появился указатель: «Клин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 добрались, — сказал водитель. — Вам в пра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в шко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школы, однако, было еще далеко. Проехали животноводческий комплекс, колхозные мастерские, мельницу, кирпичный завод, большой фруктовый сад, отделявший производственную зону от жилого массива. Потом пошли дома колхозников, сложенные из кирпича и крытые желе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двухэтажного здания с массивными ступенями водитель остановился. Редактор газеты звонил в школу, поэтому в подъезде гостей ожидала учительница истории Варвара Петровна. Это была невысокая худощавая женщина с острым носом и тонкими нервными губами. Ее чуть тронутые сединой волосы по-старомодному были собраны пучком на затылке. Правую руку она держала в кармане паль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не передали, что вы журналисты и хотели побывать в нашем музее боевой славы.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жалуйста, проход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зей размещался на втором этаже в двух классных комнатах. Экспонаты первого раздела рассказывали об участии уроженцев Жерновского района в Великой Отечественной вой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и земляки сражались под Москвой, в Сталинграде, брали Будапешт и Берлин. — Учительница левой рукой взяла указку и дотронулась до крупных цифр над первым стендом: «4274» и «2874». — Вот сколько людей из нашего района ушло воевать и сколько вернулось назад. А наша деревня небольшая, клинцовских было взято на фронт 58 человек, пришло домой 32, из них семь инвалидов войны. Со всеми ветеранами наши следопыты встретились и записали их воспоминания. Вот они. — Варвара Петровна показала на стопку ученических тетра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ющий зал, куда прошли гости, рассказывал о боевых действиях на территории района и о годах немецкой нев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Фашисты пришли к нам в сорок первом. Грабили, лютовали. Угоняли молодежь в Германию. Но хотя это был глубокий тыл, оккупанты не знали покоя. В Знаменских лесах действовал партизанский отряд. Жители помогали мстителям всем, чем могли. За связь с лесом полагалась смертная казнь. Фашисты расстреляли четырнадцать жителей Клинцов: женщин, стариков, детей...</w:t>
      </w:r>
    </w:p>
    <w:p>
      <w:pPr>
        <w:pStyle w:val="Normal"/>
        <w:ind w:firstLine="284"/>
        <w:jc w:val="both"/>
        <w:rPr/>
      </w:pPr>
      <w:r>
        <w:rPr>
          <w:rFonts w:cs="Times New Roman" w:ascii="Times New Roman" w:hAnsi="Times New Roman"/>
          <w:sz w:val="22"/>
          <w:szCs w:val="22"/>
        </w:rPr>
        <w:t>При этих словах учительницы смутная тревога защемила сердце Дементьева. Обожгли выплывшие из небытия слова: «Вот мои дети. Вы знаете, что будет с нами, если нагрянут полицаи?» Удивительное дело, но всё эти годы ему ни разу не приходила в голову мысль, что Евдокия могла из-за него пострадать. Как только он услышал на улице голоса, то сразу же выскочил в хлев и ушел огородами. Ело никто не видел. Он оглядывался, погони не было. Значит, те, кто шел по улице к Евдокии, в дом не заход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Варвара Петровна закончила свой рассказ, села за парту, пригласила гостей присесть ря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что еще добавить? Все, что вы видели в музее, создано ребячьими руками. Дети очень увлеч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тельница улыбну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меня косятся мои коллеги: и физик и математик. Дескать, историчка завладела всем внеклассным ребячьим временем. И в этом есть резон. Отряд юных следопытов насчитывает сто пятьдесят человек. И всем дел хватает. Еще не найдено столько героев, не восстановлено столько собы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знают ли следопыты, что в конце октября сорок третьего года наша авиация на станции Жерновка уничтожила восемь вражеских эшелонов? — спросил Фрол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Они у нас молодцы. Недавно отыскали командира эскадрильи бомбардировщиков Шагина Василия Герасимовича. Он прислал воспоминания о том, как водил их на станцию. Сейчас живет в Саратове, работает на заводе начальником це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 несколько дней до налета в район Жерновки был заброшен наш радист. Он-то и передал в Центр, что на станции скопились эшелоны. Это тоже известно? — продолжал расспрашивать Владислав Серге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рвара Петровна насторож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 это не слышали. Да и командир эскадрильи Шагин ничего нам не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и не знал об этом, — пояснил Дементьев. — На войне люди, делающие одно дело, могут никогда не услышать друг о дру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онечно, — согласилась учительница. — После бомбежки фашистам никак не удавалось затушить пожар. Отсюда из Клинцов мы хорошо видели, что и на другую ночь над Жерновкой полыхало заре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чит, местна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Родилась в Клинцах, в войну потеряла родителей, воспитывалась в детском доме, окончила школу, затем истфак Ростовского университета, вернулась и вот уже пятнадцать лет учительствую. Фроловский виновато улыб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нимаем, что вы устали после уроков. Но, быть может, самый последний вопрос. Не случилось ли в деревне каких-либо трагических событий после этой бомбеж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ете? — вздрогнула Варвара Петровна. — Да... На третью ночь в Клинцах фашистские прихвостни убили крестьянку и двух ее малолетних сынов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ладислав Сергеевич взглянул на Дементьева: шрам на щеке директора базы налился кровью и на внезапно побледневшем лице выглядел зловещ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 что же их так? — едва слышно спросил Иван Захар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ыл строжайший приказ немецкой комендатуры. Он в нашем музее есть. Можете прочесть сами: «Тот, кто пустит в свой дом лиц, не проживающих в деревне Клинцы, подлежит расстрелу на месте». А она пуст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ете, как все случ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вой рукой Варвара Петровна достала из сумки платочек, вытерла проступивший пот со л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знаю все до мельчайших подробностей. Мне очень тяжело вспоминать об этом. Вы не представляете, как тяжело. Но вы журналисты и, возможно, расскажете о подвиге простой крестьянки, который смело можно приравнять к солдатскому подвигу, хотя она и не принимала присяги. Люди должны об этом зн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ядя поверх своих собеседников, учительница начала расс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здно вечером хозяйка крайней хаты уложила детей спать и сама собиралась уже лечь. Погода была скверная, вторые сутки мела метель. Что-то стукнуло в дверь. Хозяйка насторожилась. Стук повторился. Женщина сняла засов, и в комнату зашел мужчина. От усталости он едва держался на ногах, замерз и, видимо, сильно простудился, говорил хрипло и кашлял. Его одежда была изодрана. Из прохудившегося сапога торчала портянка, покрытая ледяной коркой.</w:t>
      </w:r>
    </w:p>
    <w:p>
      <w:pPr>
        <w:pStyle w:val="Normal"/>
        <w:ind w:firstLine="284"/>
        <w:jc w:val="both"/>
        <w:rPr/>
      </w:pPr>
      <w:r>
        <w:rPr>
          <w:rFonts w:cs="Times New Roman" w:ascii="Times New Roman" w:hAnsi="Times New Roman"/>
          <w:sz w:val="22"/>
          <w:szCs w:val="22"/>
        </w:rPr>
        <w:t>Человек попросился переночевать. Он был беспомощен и действительно находился на краю гибели. Но женщина помнила слова страшного приказа: «Тот, кто пустит в свой дом лиц, не проживающих в деревне Клинцы, подлежит расстрелу на месте». А тут привлеченные незнакомым голосом дети слезли с печки. Мать спросила у пришельца: «Вы знаете, что будет с нами, если нагрянет полиция?» Человек знал. Он повернулся и падающей походкой направился к двери. Представляете, что творилось в душе женщины? Незадолго до прихода немцев она получила известие о гибели мужа. Солдатская вдова не знала, кто этот человек, которому она отказывает в крове, но решила, что он борется с теми, кто убил ее Петра. И она сказала человеку: «Оставай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ментьев съежился, тяжело дышал, схватился за край парты. Варвара Петровна продолж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рестьянка накормила незваного гостя картошкой, другого у нее ничего не было, принесла телогрейку и самотканый коврик, положила на широкую лавку у стены: «Тут и располагайтесь». Человек спросил, есть ли другой выход из дома. «Есть. В хлев, а оттуда в огороды». Он сказал, что раздеваться не будет и еще до рассвета уйдет. Ночной гость спал беспокойно или, быть может, совсем не спал. Стонал, надрывно кашлял, при малейшем шорохе вскакивал: в подполье скреблись мыши. Но вот на улице послышались пьяные голоса. Под окнами закрич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воряйте, поли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дожидаясь, когда хозяйка встанет, полицаи высадили окно, разбили прикладами дверь. Староста, кретин с низким, словно срубленным внутрь лбом, узкими крысиными глазами и непомерно большими ушами, рукоятью пистолета ударил женщину в лицо. Она упала. Староста дернул.ее за волосы, пнул ног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тут у тебя ночевал? Мне донесли, что к тебе заходил партизан. Не признаешься? А ну, обыскать! — приказал он двум полица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шум выбежали дети. Старший Ваня прижался к истекающей кровью матери, крик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яденька, не бей маму! Староста ударил реб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ткнись, ще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ицаи обшарили чердак, заглянули в сарай, залезли в погреб и вернулись ни с 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осподин староста, ничего не наш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не нашли! — взревел тот. — Он подошел к лавке, сбросил на пол телогрейку и ковер. — Здесь он лежал! А это что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оста нагнулся и подобрал под лавкой ружейную масле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Дементьева екнуло сердце. Да, в этой масленке он хранил табак, чтобы не перетирался в кисете. Но ему казалось, что юн потерял ее еще там, в землянке под Жернов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лос Варвары Петровны задро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все было кончено за минуту. На глазах у матери застрелили сыновей. Женщина кинулась на убийц. Полицай ее застрелил. Эти изверги собирались было уходить, когда другой полицай заметил под столом маленькую девочку, обезумевшую от ужаса. Полицай нагнулся и вытянул ее за н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с этим отродьем что делать будем? — спросил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ножен, висевших на поясе, староста вытащил немецкий штык и, остервенев, одним махом отсек ребенку кисть правой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усть помнит всю жизнь, что ее мать была... — он грязно выруг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годяев потом поймали? — спросил Фрол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х судили в Жерновке и расстреляли. Я была на суде, давала показ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ан Захарович до боли закусил губу, с трудом выдавил из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у женщину звали Евдок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е звали Евдокия Семеновна База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еловеком, который заходил к ней, был я, — сказал Дементь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тельница смерила его взглядом. В нем не было ни любопытства, ни уди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это поняла в начале разговора, когда вы сказали, что перед воздушным налетом на Жерновку в Знаменские леса был заброшен радист. Почти сорок лет никто не знал, ради кого женщина отдала свою жизнь и жизнь детей. Может, к ней заходил бродяга, уголовник, ограбивший мужика на .большой дороге. Теперь мне будет спокойнее: солдатка прятала советского воина. Только если полицаи не догнали его и не убили в ту ночь, то почему он никогда не давал о себе зн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ан Захарович подошел к окну, долго всматривался в даль, точно хотел определить, где тогда стояла хата Базановых и какой дорогой он уходил в ле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ам не пойму, как это получилось, — молвил он наконец. — Был уверен, что все обошлось, меня никто не увидел, полагал, что шумели случайные прохож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сли Ивана Захаровича путались, наплывали одна на другую. Он встал, опять прошелся по комнате, остановился у стенда, где были собраны ребячьи трофеи: заржавелый ствол немецкого ручного пулемета, обломок штыка, стабилизатор от разорвавшейся м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б я только знал, что все так обернулось! Если б я знал! Я б удочерил девочку, у меня росли трое, четвертый ребенок не был бы в тягость. Она бы стала моей любимой дочерью на всю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вижу, вы добрый, сердечный человек, — в голосе Варвары Петровны появилась теплота. — Верю, что вы говорили искренне и поступили бы точно так, как сказали. Но что бы изменилось, если бы приехали в Клинцы в сорок пятом? Да ничего. Евдокию Семеновну, Ваню и Витю все равно было уже не воскресить. Ну, а девочка не осталась заброшенной, забытой. Ее воспитали, вырастили, она ни в чем не знала нуж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рвара Петровна поднялась из-за пар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звините, у меня раскалывается голова. Эти кошмарные воспоминания смертельно ранят ду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ан Захарович шагнул к учительнице, низко склонил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те меня, Варвара Петровна, за все. Простите, если смож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тельница вынула из кармана правую руку. Она была в перча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ни в чем не виноваты. Запомните это навсегда. И не усложняйте себе жизнь. Только если бы вы сразу же после войны попытались узнать о судьбе Евдокии Семеновны и ее детей, то не терзались бы так, как сейч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упе опять ехали вдво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чем нам неизменно везет, так это в том, что железнодорожный бог не подсаживает соседей, — попытался пошутить Фрол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ван Захарович промолчал. Он опять не спал всю ночь. На душе было сумеречно, тяжко. Владислав Сергеевич подсел к нему, обнял за плечи. Словно прочитав мысли товарища, произне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ри предателя, сгубившие семью Евдокии, ответили сполна. Их поставили к стенке. Зачем же еще кого-то сопричислять к преступлению? Вам-то кто может бросить упр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я сов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Сколько было на войне случаев, когда спаситель погибал, а спасенный оставался жи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нелогично и несправедливо, — заметил Дементьев. Он поймал себя на мысли, что, в сущности, ничего не знает о многих из тех, с кем был рядом в огненные 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день и первый бой, когда они, горстка пограничников, открыли на свой страх и риск огонь по атакующим цепям солдат в зеленых мундирах, еще не догадываясь, что началась война. Как сложилась судьба этих ребят, полных отваги и наивной веры, что сейчас на помощь им двинутся полки и дивизии? Живы ли солдаты, с кем он выходил из окружения, вернулись ли домой те, с кем он прыгал в грозное военное небо? Где теперь партизанский доктор, который в промерзшей лесной избушке при мерцающем свете коптилки сшил ему развороченную осколком ще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амять из своих глубин выталкивала все новые видения. Опять вспомнилась Евдокия, тревожно спросившая: «А вас не ищут, за вами не придут?» Перед глазами возникли Клинцы, только не те, прежние, притаившиеся во мраке неспокойной прифронтовой ночи, а сегодняшние: нарядные кварталы жилых домов, корпуса производственной зоны, школьный музей, который создала учительница с печальными, застывшими как на старинных иконах глазами, никогда не снимающая на людях перчатку с правой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окном искрились заснеженные поля, мелькали полустанки, с пугающим звоном проносились встречные составы. Высоко над степью утюжил небо самолет, оставляя белый, расползающийся клочьями сл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ОЖИЗНЕННО В СТРОЮ</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дактор окружной военной газеты сообщил, что генерал Василий Степанович Петров сможет принять в воскресенье у себя дома. В назначенный час мы были на месте. Дверь открыл ординар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ходите и побудьте здесь. Я сейчас доло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ихожей мы успели осмотреть литографии с видами городов, которые, очевидно, довелось брать генералу, макет памятника воину-освободителю в берлинском Трептов-парке, большие мемориальные медали. Мы даже подумали, что нас заставляют ожидать в прихожей несколько дольше, чем того требует этик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появился ординарец и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енерал ж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встречу вышел невысокий человек, стройный, подтянутый, необычайно живой. Если бы не серебро на висках да не застарелый шрам, идущий к подбородку, можно было даже подумать, что перед нами юно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Степанович держал обе руки в карма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равствуйте, — сказал он, так и не протянув руки. — Заходите, садитесь. Вы хотели со мной встретиться. Чем могу слу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бинет генерала очень напоминал убранство командирской землянки времен минувшей войны. Грубый стол безо всяких выдвижных ящиков, рядом еще один, поменьше, с зачехленной пишущей машинкой, три стула — никакой другой мебели здесь не было. Две стены занимали карты. В углу мы увидели боковую раму вездехода, стекло которого было изрешечено пу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амять о моем боевом друге, — пояснил генерал, перехватывая наш взгляд. — На этой машине он ворвался в расположение врага и там нашел смер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нерал вздох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какое у вас ко мне дело? — сказал он после молч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хотели написать о боевом пути генерала Петрова и хорошо понимали, что Василия Степановича будет очень нелегко разгово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карты мест, где вам пришлось вое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ладимиро-Волынский укрепрайон. Курская дуга, форсирование Днепра. Битва на Одере. Но карты висят здесь не только как память о минувшем. Сейчас я много работаю. Пишу мемуары. Уже готовы две части. Я придерживаюсь твердого мнения, что решающим во всей войне был сорок первый год. Самое главное, что армия выстояла. Нанесла невосполнимый урон неприятелю. Перечеркнула все планы гитлеровского командования... Дальше было уже лег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Степанович начал воевать в первый день войны. Точнее, в первый час. А если говорить уж совсем точно, в самую первую мину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идцать девятом, окончив среднюю школу, семнадцатилетний комсомолец Петров поступил в Сумское артиллерийское училище, 8 июня сорок первого был выпущен в звании лейтенанта, 14-го прибыл во Владимиро-Волынский укрепрайон и принял огневой взвод 3-й батареи 92-го отдельного артдивизиона. Кто мог тогда знать, что оставалась только неделя мирно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первом часу ночи уже начавшегося 22 июня я обошел расположение части и пошел спать, — вспоминал генерал. — А проснувшись, не мог сообразить, что происходит. Одно из окон лежало рядом с диваном на полу, другое повисло на сорванных петлях. Стены и потолки дрожали. Большая люстра, висевшая над головой, раскачивалась и жалобно звенела хрустальными подвесками. Сбросив плащ, заменявший одеяло, я взглянул на часы. Было 3 часа Об минут. Где-то совсем рядом за стеной пронзительно выли и рвались снаряды. Так началась вой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альше, как у всех, кто встретил врага у границы: тяжелые сражения против нацеленных на восток танковых колонн, длинные дороги отступления под непрерывными бомбежками, бои в окружении!.. Несколько месяцев с горсткой бойцов пробивался к своим лейтенант П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нова он командует артиллеристами. Орудия Петрова ведут огонь по , врагу на Северном Донце, под Щиграми, под Воронежем. Вскоре о мужестве и мастерстве молодого артиллерийского офицера заговорили в соединении. По горящему мосту впереди пехоты он переправил свои орудия через реку и обрушил убийственный огонь на растерявшегося врага. Под Щиграми вместе с пехотинцами ходил в разведку за «языком». Был ранен. Остался в строю. Однажды на артиллерийские позиции налетели двадцать девять пикирующих бомбардировщиков. Но после налета орудия продолжали вести огонь. А несколькими днями позже беда все же настигла отважного командира. Мина разорвалась под передним колесом мчащейся машин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зрыв был такой силы, что я вылетел на дорогу, — вспоминает Василий Степанович. — У меня оказались трещины в черепе, в тазовой кости, но об этом я узнал потом. В пылу боя я всего этого не почувствовал и вернулся на огнев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ожесточенными сражениями на Курской дуге последовала такая же героическая битва за Днепр. В числе первых героев, форсировавших реку, были и артиллеристы Петрова. Батарея прямой наводкой крушила фашистские танки, которые пытались сбросить наш десант в 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чью командир артбригады полковник И. В. Купин вызвал к себе командиров. Когда Петров увидел, что его боевого товарища капитана Григория Болелого нет среди прибывших, он почуял нелад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йду встречу. Я знаю, по какой дороге он должен идти. Разрешите, товарищ комбри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ушел в пылающую огнем, гремящую взрывами н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питана Болелого он нашел в луже крови, без сознания. Поднял на руки товар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нерал Петров, ходивший по комнате, теперь остановился у сто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знаете, я лучше прочту, что было со мной дальше. Однажды я написал об этом. Так уж лучше я вам проч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Степанович нажал ногой на педаль звонка, и в кабинет вошел ординар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зьмите страницу из рукописи, там, где я пишу о Букринском плацдарме. Наш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генерал стал читать. Нельзя было оставаться спокойным, слыша его твердый негромкий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проблеск сознания вернулся к раненому через много часов. Это был медсанбат. Все тело пронизывала страшная боль. Она исходила от подушки, от стен низкого здания, от тусклого огонька, осветившего испуганное лицо медицинской сестры, которая склонилась над его изголовьем. Время от времени перед глазами всплывала банка с кровью, которая через трубку была соединена с иглой, торчащей в бедре. От нее тоже исходила боль. Мучила жаж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ой раз сознание пришло от глухого прерывистого воя. Через иллюминатор маленького санитарного самолета глаз увидел желтый крест на крыле «мессер-шмитта». Стервятник пролетел рядом.</w:t>
      </w:r>
    </w:p>
    <w:p>
      <w:pPr>
        <w:pStyle w:val="Normal"/>
        <w:ind w:firstLine="284"/>
        <w:jc w:val="both"/>
        <w:rPr/>
      </w:pPr>
      <w:r>
        <w:rPr>
          <w:rFonts w:cs="Times New Roman" w:ascii="Times New Roman" w:hAnsi="Times New Roman"/>
          <w:sz w:val="22"/>
          <w:szCs w:val="22"/>
        </w:rPr>
        <w:t>Но что же такое стряслось с комбатом Петровым? Нам довелось услышать рассказ ветерана войны майора в отставке Макара Иосифовича Галушки. Когда Петров покинул командный пункт и не вернулся, комбриг Ку-пин приказал отыскать его. Ночные поиски на дорогах ни к чему не привели. Майор Галушка заглянул в медсанбат и узнал от раненых, что Петров погиб и похоронен в братской могиле. Впрочем, кто-то посоветовал поискать Петрова среди только что скончавшихся от 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пошел в соседний сарай и увидел тело нашего комбата. Сначала я решил, что он мертв, — рассказывает боевой товарищ Петрова. — Но, приложив ухо к губам, почувствовал едва уловимое дыхание. Я побежал к хирургу и потребовал, чтобы раненого немедленно оперировали. «Безнадежно, — ответил мне врач. — Только зря потеряем время. Кругом столько других раненых, которых еще можно спасти». В состоянии сильного волнения я вытащил писто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бата Петрова положили на операционный стол. Осколки артиллерийского снаряда поразили обе руки. Кровоточащие раны зияли на полове, в груди. Во время операции у раненого началось заражение кро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я Степановича на самолете доставили в прифронтовой госпиталь, а оттуда в Москву. Началась долгая борьба за жизнь человека. Временами казалось, что уже пришел конец, но Петров жил и боролся. Даже видавшие виды профессора и врачи удивлялись стойкости и мужеству боевого офицера. Его поддерживали письма, которые приходили почти каждый день из родной бригады, его навещали оказавшиеся по делам в Москве артиллеристы, над ним установили шефство работницы одного из столичных предприятий. И силы медленно возвращались к раненому командиру.</w:t>
      </w:r>
    </w:p>
    <w:p>
      <w:pPr>
        <w:pStyle w:val="Normal"/>
        <w:ind w:firstLine="284"/>
        <w:jc w:val="both"/>
        <w:rPr/>
      </w:pPr>
      <w:r>
        <w:rPr>
          <w:rFonts w:cs="Times New Roman" w:ascii="Times New Roman" w:hAnsi="Times New Roman"/>
          <w:sz w:val="22"/>
          <w:szCs w:val="22"/>
        </w:rPr>
        <w:t xml:space="preserve">В тот день, когда майору Петрову прямо в госпитале вручили орден Ленина и Золотую Звезду Героя за мужество, проявленное при форсировании Днепра, у Василия Степановича мелькнула мысль снова вернуться к однополчанам, на фронт. Мысль эта показалась врачам фантастической. Но на первое же письмо, которое он продиктовал в полк, пришел радостный ответ: товарищи звали его, обещали помощь, внимание, поддержку. А орудия истребительного противотанкового артиллерийского полка уже шли по дорогам Польши, подходили к германской границе. Слушая радио, читая газеты, майор представлял себе, как нелегко приходится его друзьям, он душою был с ними на полях сражения, </w:t>
      </w:r>
      <w:r>
        <w:rPr>
          <w:rFonts w:cs="Times New Roman" w:ascii="Times New Roman" w:hAnsi="Times New Roman"/>
          <w:i/>
          <w:iCs/>
          <w:sz w:val="22"/>
          <w:szCs w:val="22"/>
        </w:rPr>
        <w:t xml:space="preserve">гш,~ </w:t>
      </w:r>
      <w:r>
        <w:rPr>
          <w:rFonts w:cs="Times New Roman" w:ascii="Times New Roman" w:hAnsi="Times New Roman"/>
          <w:sz w:val="22"/>
          <w:szCs w:val="22"/>
        </w:rPr>
        <w:t>где решались судьбы скорого 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едаром говорят, что мужество, воля, настойчивость не знают преград. Из московского госпиталя Василий Степанович прибыл во Львов, и сюда из далекой Германии за ним приехали однополчане. Командование 1-го Украинского фронта, учитывая рапорт Петрова и ходатайства однополчан, разрешило ему занять место в боевом ст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о действительно невероятно. Человек, перенесший сложнейшие операции, вновь командовал огневыми взводами и батареями. А для его боевых друзей, знавших его как бесстрашного офицера, в этом не было ничего необычного. Петров снова был впереди, появляясь на самых горячих, самых тяжелых участ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ять плацдарм, как на Днепре, только теперь уже на Одере — на последних рубежах фашистской обороны. Переброшенная с другого участка фронта танковая дивизия «Герман Геринг» вклинилась своей броневой мощью в боевые порядки наступающих польских ча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тиллерийский полк, командование которым теперь уже принял подполковник Петров, срочно был переброшен туда, где разгорался бой. Советские артиллеристы вовремя подоспели на помощь польским друзьям. Запылали фашистские танки, попятилась назад мотопех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мужество и героизм, проявленные при разгроме танковой дивизии «Герман Геринг», командир артиллерийского полка был представлен к награждению второй Золотой Звез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йна подходила все ближе и ближе к Берлину. 27 апреля за пятнадцать минут до решающей атаки полковник Петров решил проверить готовность батарей. Он шел от окопа к окопу, как обычно, не сгибаясь, в полный рост.- И тут его подстерег снайпер. Пуля пробила обе ноги. Командир полка упал, обливаясь кровью. К нему подбежали солд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зад! К орудиям! — отдал приказ Петров. Через пятнадцать минут заговорили советские п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ламывая вражескую оборону, наши танки пошли вперед. После боя к- распростертому на плащ-палатке полковнику бойцы подвели плен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стрелял в командира, шедшего в накидке до начала атаки? — спросил наш офиц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думал, что никто не признается, — вспоми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й Степанович. — Но тут из группы вышел молодой парень и сказал, что стрелял он. «К стенке его!» — закричал кто-то из наших. Я посмотрел на этого молодого парня, подумал и сказал: «Доставьте его к переднему краю и отпустите на все четыре стороны. Много он уже не навою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последний приказ командира полка, отданный им в дни войны. Приказ, дарующий поверженному врагу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был опять госпиталь и торжественная встреча командира в родной части. Шли уже мирные дни. Фронтовики возвращались домой, к своим обычным делам и заботам. Василию Степановичу в числе других офицеров предложили уйти в отставку. Бывший член Военного совета армии, секретарь обкома партии крупной области, хорошо знавший В. С. Петрова, как отличного организатора и заботливого воспитателя, предоставил ему на выбор несколько ответственных должн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тите на партийную работу, хотите на хозяйствен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лагодарю за доверие, — ответил Петров. — Но я остаюсь в ар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стался. Он занялся воспитанием молодых солдат, уже не знавших войны, обучал их мастерству артиллерийского огня. Это было далеко не легким делом. Приходилось учить и учиться самому. В армию пришла сложная техника, ракетное вооружение. Глубоко изучив возможности нового оружия, Василий Степанович представил командованию обширный доклад. Мысли, изложенные боевым офицером, были настолько свежи и оригинальны, что ему предложили готовить диссертацию. Он успешно защитил ее в Ленинградской артиллерийской академии имени Ф. Э. Дзержинского, получил звание кандидата военных на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беда снова подкарауливала Василия Степановича. Заныли старые раны, обнаружилась атрофия мышц, врачи предсказывали сложную операцию. И генерал Петров начал борьбу за право оставаться в строю. Это был подвиг, равный его подвигам на фронте. Чтобы укрепить тело, он приказал ординарцу бить его резиновой палкой по мышцам ног, бить, пока не устанет ординарец. По ночам он сползал с кровати и пробовал присе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совсем нельзя двигаться, — испуганно говорили врачи. — Вы себя погуб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больной продолжал свои упражнения по продуманной им самим схеме. Сначала десять, потом сто, потом тысячу раз приседал Василий Степан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й труднейшей борьбе он не был одинок. Его навещали боевые друзья, однополчане, о нем заботились видные советские военачальники. Маршал Г. К. Жуков прислал ему книгу своих воспоминаний с теплой дарственной надписью. Министр обороны издал приказ о пожизненном зачислении генерала Петрова в кадры армии. Незнакомые люди писали ему письма с самыми сердечными пожеланиями скорейшего выздоро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 этот раз могучий дух, несгибаемая воля коммуниста одержали побе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окном угасал короткий дождливый день. Мы смотрели на легкую походку генерала, на его одухотворенное лицо, быстрые, энергичные движения, и казалось просто невероятным, что этот человек получил девять тяжелых ранений, перенес труднейшие операции и нашел в себе силы не только жить, но и остаться полезным людям, армии, нар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генерал Петров занимает должность заместителя начальника ракетных войск и артиллерии округа, пишет воспоминания. Он давно занимается военной историей. Сразу же после войны заочно окончил истфак университета. Генерал пишет трудно, мы видели, как он работает. К протезу приделано специальное приспособление с ручкой. Каждая буква, каждое слово рождается на бумаге движением всего тела. Он дважды учился писать: сначала учеником первого класса, затем дважды Героем Советского Сою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рощались с генералом. Он не подал нам руки. И теперь мы знали почему. Вот уже тридцать четыре года у него нет рук. Но есть храброе и честное серд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197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В ГРАНИТ ОДЕТ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 оживленной Кропоткинской улицы свернуть в старинный Чертольский переулок, можно сразу увидеть поставленные на пьедестал гранитные плиты, образующие кусок серой стены. В глубине — фигуры юношей в полный рост. На них военная форма, не принятая, однако, ни в одном из родов войск. Говорят, что эти ребята носили коричнево-зеленые кители и синие брюки с красным кантом. На черных петлицах были нашиты буквы «СШ» и значки скрещенных артиллерийских стволов. С 1 мая 1938 года они участвовали в военных парадах и под аплодисменты с трибун четко печатали шаг по Красной площади. Девчонки провожали их долгими, значительными взглядами. Мальчишки тоже не сводили с них глаз, втайне мечтая когда-нибудь надеть такие же пет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ровы лица юношей, застывших теперь в камне. Они всматриваются вдаль, откуда должен появиться неприятель. Один из них поднял руку, готовый отдать батарее приказ: «Ого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над мемориалом тихо шелестят кроны деревьев, зимой к его подножию ложится пушистый снежный ковер. Неслышно проносятся годы, пробегают десятилетия. Но нетленны слова в обрамлении каменной ленты солдатского ордена Славы: «Воспитанникам московских специальных артиллерийских школ, проявивших мужество и героизм в Великой Отечественной войне 1941 — 1945 г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юноши учились в школе, которая находится рядом, в двух шагах от мемориала. Только теперь это не 2-я специальная артиллерийская школа, а средняя школа № 29 имени А. С. Грибоедова. И все здесь, конечно, по-другому: ведь минуло сорок с лишним лет. На переменку вместе с мальчиками теперь выбегают девочки в темно-коричневых платьях и белых фартуках. Другие теперь программы, другие поря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ем же они были, те мальчишки, чей образ запечатлен в граните? Курсантами? Нет. Курсантами они станут позже. Красноармейцами? Тоже нет. Они не были военнослужащими, не принимали присяги. Ребята называли себя «спецшкольниками» или просто «спецами». А находились среди них остряки, которые, усматривая параллель с воинскими нововведениями Петра, именовали себя «потешным войском Наркомп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м своя доля истины. В 1937 году в системе наркоматов просвещения РСФСР и Украины открылись специальные артиллерийские школы (восьмые, девятые и десятые классы). По существу, школы общеобразовательные. Но они должны были дать питомцам и общую военную подготовку, в программу которой входил солидный курс артилле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о всех сторон хлынули в школы мальчишки. Это были комсомольцы, по десятку раз просмотревшие «Чапаева», мечтавшие стать вровень с героями Николая Островского и Аркадия Гайдара: Они хотели быть командирами Красной Ар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подаватели спецшкол носили военную форму, но без знаков различия — все-таки люди штатские. На весь педагогический коллектив полагался только один кадровый военный — старший политвоенрук. Во вторую спецшколу военруком прислали капитана Ефима Левита. До того был он командиром артдивизиона. Теперь ему впервые приходилось работать с подростками. Дело трудное, ответственное, непривычное. Но приказ есть при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много лет спустя, когда на открытие Музея боевой славы в школе соберутся его бывшие воспитанники, военрук ска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жили дома с родителями, и спецшкола не отняла у вас детства. Но вы были достаточно взрослыми, чтобы определить свою будущую жизнь, хотя все равно оставались ребятами. Конечно, вы сами себе казались взрослыми, а мы, не подавая виду, смотрели на вас, как на детей. Вы играли в военных, а мы поддерживали вашу иг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окон служебного кабинета генерал-лейтенанта С. С. Шорникова видны Кремлевская площадь с Царь-пушкой и Царь-колоколом, золотые купола древних соборов. Сергей Семенович — комендант Московского Кремля. О себе рассказывает немногословно. Окончил 2-ю спецшколу в тридцать девятом. Затем — Одесское артиллерийское училище. Воевать начал под Ленинградом, был на 3-м Прибалтийском и 2-м Белорусском фронтах. Войну закончил на Эльбе командиром артдивизиона. Учился в Военной академии имени М. В. Фрунзе. Занимал командные должности в частях и штабах ряда военных округов. Последние семнадцать лет — комендант Московского Кремля. Лауреат Государственной премии и премии Совета Министров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переди работы много, объем ее велик, — замечает генерал и возвращается к началу разговора. — Помню, очень хорошо помню моих славных товарищей «спе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лько среди них было бесстрашных, талантливых людей! Считаю, спецшколы сыграли большую роль в подготовке командных артиллерийских кад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гей Семенович погружается в расчеты. Его карандаш скользит по бума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ешением правительства было открыто шестнадцать специальных артиллерийских школ. Из них пять в Москве, а также в Ленинграде, Киеве, Харькове, Одессе и в других городах. За предвоенные и три первых военных года спецшколы выпустили девятнадцать с лишним тысяч человек. Предположим, тысяча воспитанников ушли в авиацию, в танковые, инженерные войска, но восемнадцать тысяч все-таки остались в артиллерии. А каждый бывший «спец» командовал по крайней мере батареей. Значит, наши «спецы» вели огонь по врагу из 72 тысяч орудий и минометов. Теперь вспомним, что 1-й Белорусский фронт, самый насыщенный артиллерией, в дни Берлинской операции имел на вооружении 22 тысячи стволов. Выходит, что бывших «спецов» хватило бы на три с половиной фро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ам и «потешное войско Наркомпроса»!</w:t>
      </w:r>
    </w:p>
    <w:p>
      <w:pPr>
        <w:pStyle w:val="Normal"/>
        <w:ind w:firstLine="284"/>
        <w:jc w:val="both"/>
        <w:rPr/>
      </w:pPr>
      <w:r>
        <w:rPr>
          <w:rFonts w:cs="Times New Roman" w:ascii="Times New Roman" w:hAnsi="Times New Roman"/>
          <w:sz w:val="22"/>
          <w:szCs w:val="22"/>
        </w:rPr>
        <w:t xml:space="preserve">Давным-давно, возмужали «спецы», разбежались по белу свету. Другой теперь в школе директор, другие учителя. И только на втором этаже все в том же кабинете проводит занятия по военному делу военрук Ефим Ильич Левит. Ему семьдесят пять лет. Полковник. Кавалер ордена Ленина, четырех орденов Красного Знамени, ордена Суворова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и, Отечественной войны </w:t>
      </w:r>
      <w:r>
        <w:rPr>
          <w:rFonts w:cs="Times New Roman" w:ascii="Times New Roman" w:hAnsi="Times New Roman"/>
          <w:sz w:val="22"/>
          <w:szCs w:val="22"/>
          <w:lang w:val="en-US"/>
        </w:rPr>
        <w:t>I</w:t>
      </w:r>
      <w:r>
        <w:rPr>
          <w:rFonts w:cs="Times New Roman" w:ascii="Times New Roman" w:hAnsi="Times New Roman"/>
          <w:sz w:val="22"/>
          <w:szCs w:val="22"/>
        </w:rPr>
        <w:t xml:space="preserve"> степени, двух орденов Красной Звезды, польских боевых, наград. Понимающий человек скажет, что в учебном кабинете заработать столько орденов, да еще столь высокой пробы невозможно. И действительно, у старшего военрука был перерыв. 22 июня 1941 года Ефим Ильич подал рапорт и спустя несколько дней где-то под Могилевом попал в район боевых действий. Участвовал в боях на Смоленском и Московском направлениях, на Брянском фронте, под Ливнами, под Ельцом. В дни Сталинградской битвы был начальником разведотдела штаба артиллерии Донского фро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ажите, Ефим Ильич, а встречали ли вы своих воспитанников на дорогах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тречал.</w:t>
      </w:r>
    </w:p>
    <w:p>
      <w:pPr>
        <w:pStyle w:val="Normal"/>
        <w:ind w:firstLine="284"/>
        <w:jc w:val="both"/>
        <w:rPr/>
      </w:pPr>
      <w:r>
        <w:rPr>
          <w:rFonts w:cs="Times New Roman" w:ascii="Times New Roman" w:hAnsi="Times New Roman"/>
          <w:sz w:val="22"/>
          <w:szCs w:val="22"/>
        </w:rPr>
        <w:t>Как-то, проходя мимо штабного блиндажа (это было под Сталинградом), Левит заметил, что молоденький лейтенант разговаривает со старшим офицером и держит руку в кармане. Что такое? Война войной, а дисциплина дисципл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стойте, лейтена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йтенант испуганно обернулся. И тут же его запыленное усталое лицо расплылось в радостной улыб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фим Ильич! Вот так встре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лодя Осадчий! 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йтенант кинулся обнимать своего учителя одной рукой. Другую все так же держал в кармане. Вернее, не руку — протез. Руку лейтенант потерял в первом же бою, когда его батарею окружили фашисты. Осколок снаряда, как бритвой, срезал кисть. Но лейтенант не упал. Командир батареи ринулся навстречу фашистам, увлекая за собою бойцов. И враги отступ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адчий долго лежал в госпитале. Потом ему сделали протез и отправили домой, в Москву. Отвоевался? Нет. Лейтенант думал иначе. Он убежал из дому, нашел свой полк. Обмотал протез бинтом, сказал, что рана вот-вот затянется и он снимет повязку. Тайна Владимира Осадчего хранилась долго. Он остался в полку, стал заместителем командира дивизи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инградская встреча военрука со своим воспитанником была короткой. Дороги их разошлись. Ефим Ильич был на Курской дуге, в Белоруссии, в Польше. Победа застала его под Берлином. А Владимир Осадчий с войны не вернулся. Много лет спустя, когда в школе открылся Музей боевой славы, юные следопыты дописали героическую страничку его короткой жизни. Последний бой Владимира Осадчего был очень похож на тот,, перв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руженные со всех сторон, артиллеристы держались до конца. Когда не осталось снарядов, Осадчий пошел навстречу фашистским «тиграм», сжимая в единственной руке связку противотанковых гранат. Рядом с командиром шел его адъютант лейтенант Максимов. И не отстал ни на шаг. Страшный взрыв взметнул вверх искореженные куски вражьего метал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что узнали юные следопы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войны полковник Левит командовал артиллерийской частью, вел курс оперативной подготовки в высших военных учебных заведениях, в составе авторского коллектива издал многотомный труд по артснабж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решили вернуться в школу военру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идите, вернулся. Услышал, что хотят открыть Музей боевой славы. Ну, а кто же как не я знал всех этих мальчиш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зей боевой славы существует уже восемнадцать лет. Он занимает весь второй этаж. В нем сотни и сотни экспонатов — от стреляных гильз до настоящей пушки, которую подарил музею маршал артиллерии К. П. Казаков. Пожелтевшие фотографии, письма, документы. Школьный дневник Бориса Филиппова, выпускника сорок первого года, погибшего на фронте. В дневнике последняя пятерка выставлена накануне войны. Предвоенная фотография: спецшкольники в летних лагерях под Кубинкой, к ним в гости приехал Семен Михайлович Буде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 стеклом — дубликат комсомольского билета: «Фамилия — Фрунзе. Имя — Тимур. Отчество — Михайлович. Год рождения — 1923. Время вступления в комсомол — 193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помните Тим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всех их помню, моих дорогих мальчишек, — отвечает военрук. — Вон у того окна у меня был с Тимуром серьезный разговор. Он подошел возбужденный, раскрасневшийся. «Товарищ капитан, вы назначили меня командиром отделения, прошу отстранить от должности». «А почему, Тимур?» «Не имею морального права командовать своими товарищами, я ничуть не лучше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тный, открытый, верный в дружбе, скромный до щепетильности Тимур. После окончания спецшколы он поступил не в артиллерийское, а в авиационное училище. Летчик-истребитель Герой Советского Союза Тимур Фрунзе погиб в воздушном б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документы. Письма с фронта. Священная земля с братских могил. Боевые ордена павших, переданные в музей на хра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хаил Либман, майор. Герой Советского Союза (посмертно). В детстве занимался в художественной студии у Михаила Михайловича Яншина. Мог бы стать хорошим актером. Пошел в артиллеристы. В двадцать три года уже командовал полком. В Восточной Пруссии впереди пехоты переправил орудия на другой берег реки. Прямой наводкой расстрелял более ста гитлеровских автоматчиков. Удерживал плацдарм до подхода наших основных сил.</w:t>
      </w:r>
    </w:p>
    <w:p>
      <w:pPr>
        <w:pStyle w:val="Normal"/>
        <w:ind w:firstLine="284"/>
        <w:jc w:val="both"/>
        <w:rPr/>
      </w:pPr>
      <w:r>
        <w:rPr>
          <w:rFonts w:cs="Times New Roman" w:ascii="Times New Roman" w:hAnsi="Times New Roman"/>
          <w:sz w:val="22"/>
          <w:szCs w:val="22"/>
        </w:rPr>
        <w:t xml:space="preserve">Николай </w:t>
      </w:r>
      <w:r>
        <w:rPr>
          <w:rFonts w:cs="Times New Roman" w:ascii="Times New Roman" w:hAnsi="Times New Roman"/>
          <w:bCs/>
          <w:sz w:val="22"/>
          <w:szCs w:val="22"/>
        </w:rPr>
        <w:t xml:space="preserve">Прохоренко, капитан. Герой Советского Союза </w:t>
      </w:r>
      <w:r>
        <w:rPr>
          <w:rFonts w:cs="Times New Roman" w:ascii="Times New Roman" w:hAnsi="Times New Roman"/>
          <w:sz w:val="22"/>
          <w:szCs w:val="22"/>
        </w:rPr>
        <w:t xml:space="preserve">(посмертно). </w:t>
      </w:r>
      <w:r>
        <w:rPr>
          <w:rFonts w:cs="Times New Roman" w:ascii="Times New Roman" w:hAnsi="Times New Roman"/>
          <w:bCs/>
          <w:sz w:val="22"/>
          <w:szCs w:val="22"/>
        </w:rPr>
        <w:t xml:space="preserve">О </w:t>
      </w:r>
      <w:r>
        <w:rPr>
          <w:rFonts w:cs="Times New Roman" w:ascii="Times New Roman" w:hAnsi="Times New Roman"/>
          <w:sz w:val="22"/>
          <w:szCs w:val="22"/>
        </w:rPr>
        <w:t>бесстрашии его батарейцев ходили леген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лько же их, бывших воспитанников 2-й спецшколы, отдавших жизни за свободу Родины?! На мемориальной доске музея написаны золотом имена ста пятидесяти дву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да мы открывали музей, то на доске было только семьдесят девять фамилий, — говорит военрук. — Остальных отыскали позже. Но и теперь этот печальный список далеко не пол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иски продолжаются. Их ведут сегодняшние мальчишки и девчонки. Реферат десятиклассницы Марии Семеновой посвящен выпускникам школы. Командиру батареи Юрию Никишину, громившему врага под Одессой, Севастополем, Сталинградом и погибшему на переправе через Северный Донец. И летчику Валентину Ве-рятину, вонзившему свой объятый пламенем, но еще стреляющий штурмовик во вражеские око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умолкает шум перемены, — пишет Маша, — то наступает та особая, ни с чем не сравнимая тишина, которую хранит наш музей. Прислушайтесь — и вы услышите голоса погибших геро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школьном музее всегда много посетителей. Бывают гости из других городов и республик, приезжали школьники из ГДР, Венгрии, Польши. Недавно здесь проходил Всесоюзный семинар работников школьных музеев. В музее отмечают ребята День Победы. Приходят празднично одетые, с букетами весенних цв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школьном музее начинаются и уроки военного дела. Вот и сейчас, едва прозвенел звонок, как юноши и девушки выстраиваются в две шеренги. На всех других уроках это 9-й «б», а на военных — боевой взвод. Как и во времена Тимура Фрунзе и Михаила Либмана, взвод делится на отделения. Традиции живут. Но как быстротечно время! Отцы этих ребят уже не воевали, они родились после войны. Воевали их деды — ровесники Владимира Осадчего и Николая Прохоренко. Но с тем же интересом и желанием сегодняшние ребята изучают военн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андир взвода Игорь Проскурин рассчитывает подразделение, подает команду: «Смир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 полковник! — чеканит он слова. — Взвод для занятий постро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ходят в класс. Военный человек должен быть еще и галантным: мальчики уступают дорогу девоч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енах класса схемы, чертежи, текст присяги воина Советской Армии, извлечения из воинских уставов. Перед военруком на столе — боевое оружие. Тема сегодняшнего занятия — автомат Калашникова. Сначала Андрей Тетерин и Александр Киселев дают характеристику боевых свойств автоматического стрелкового оружия. Потом под наблюдением командиров отделений Михаила Васильева и Марины Крастиной начинается разборка и сборка автоматов. Проворные ребячьи руки быстро отделяют магазин, снимают крышку ствольной коробки, вынимают возвратный механизм, затворную раму с газовым поршнем... В руках у командиров отделений секундомеры, они же выставляют отметки своим «бойцам». Отметки только хорошие и отличные, по заслугам. При норме в 15 секунд ребята разбирают автомат за 10, а собирают за 15 вместо 2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ерыве мы продолжаем осмотр музея. Экспонатов много, познакомиться со всеми нелегко. Вот стенды, посвященные послевоенным судьбам выпускников артиллерийской школы. Среди бывших «спецов» — известные ныне ученые, инженеры, архитекторы, художники, писатели. Но, разумеется, больше всего военных. На традиционной встрече в своей школе побывали генерал армии Герой Советского Союза В. Говоров, генерал-полковник В. Кончиц, генералы А. Суэтин, П. Шевелкин, Н. Дерюгин, А. Сергеев, Герои Советского Союза заслуженный летчик-испытатель СССР генерал С. Микоян, майор С. Нови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лько же молодых людей обучил основам военного дела военрук Левит? Подсчитать невозможно. Их тысячи. И каждый год в кабинет военного дела приходят все новые и новые ребята. Он все еще военр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школе закончились занятия. Остался только стрелковый кружок. По традиции юные снайперы перед началом стрельб выстраиваются в Музее боевой славы. Полковник Левит начинает перекличку. И мальчишки, родившиеся спустя двадцать пять лет после войны, по-военному четко отвеч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Я!..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о меня, словно из другого измерения, доносится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чащийся спецшколы Тимур Фрунзе... Николай Прохоренко... Михаил Либман... Владимир Осадч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ответа... Они стоят совсем близко от родной школы. Всего в двух шагах. И не слышат. Они одеты в гранит. На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ДЕНЬ БЫЛ БЕЗ ЧИСЛ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этот день был без чи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где-нибудь далеко-далеко отсюда он глядел на мир определенной цифрой с листков отрывных календарей, приколотых к стенам больших городских квартир или маленьких крестьянских избенок. Он был обозначен на первых страницах центральных газет, на рекламных тумбах театров, оповещавших, какую пьесу будут ставить сегодня. Но здесь не было ни календаря, ни комнат, ни рекламных тумб, а была землянка летного состава, куда газеты приходили на восьмые, а то и на двенадцатые су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в летной землянке, безусловно, знали, что это был за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ля нас с вами теперь число не имеет никакого значения. Это был обычный день войны, так похожий и так непохожий на день грядущ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идцати километрах от летной землянки лежал чужой огромный город, окруженный со всех сторон советскими войсками. С утра горизонт обложили тучи, и экипаж, вылетавший на разведку погоды, вернулся с плохими вестями: земли не ви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аз не видно земли, значит, не видно и ц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ь день прошел в томительном ожидании вылета. После обеда, который привозили сюда же, в землянку, одни полезли на нары поспать, другие, чтобы убить время, сели играть в двадцать одно на щелчки и сигареты. На деньги здесь не играли. Общественное мнение землянки считало, что выигрывать деньги у товарища, с которым летишь в бой, предосудительно и аморально.</w:t>
      </w:r>
    </w:p>
    <w:p>
      <w:pPr>
        <w:pStyle w:val="Normal"/>
        <w:ind w:firstLine="284"/>
        <w:jc w:val="both"/>
        <w:rPr/>
      </w:pPr>
      <w:r>
        <w:rPr>
          <w:rFonts w:cs="Times New Roman" w:ascii="Times New Roman" w:hAnsi="Times New Roman"/>
          <w:sz w:val="22"/>
          <w:szCs w:val="22"/>
        </w:rPr>
        <w:t xml:space="preserve">Потом появился полковой врач и сказал, что сейчас состоится лекция о кишечно-полостных заболеваниях по плану санитарного управления фронта. Но лекция не состоялась. Две эскадрильи вызвали на </w:t>
      </w:r>
      <w:r>
        <w:rPr>
          <w:rFonts w:cs="Times New Roman" w:ascii="Times New Roman" w:hAnsi="Times New Roman"/>
          <w:sz w:val="22"/>
          <w:szCs w:val="22"/>
          <w:lang w:val="en-US"/>
        </w:rPr>
        <w:t>KJI</w:t>
      </w:r>
      <w:r>
        <w:rPr>
          <w:rFonts w:cs="Times New Roman" w:ascii="Times New Roman" w:hAnsi="Times New Roman"/>
          <w:sz w:val="22"/>
          <w:szCs w:val="22"/>
        </w:rPr>
        <w:t>. Однако полетело только четыре машины. Видимость оставалась на редкость плох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пять минут машины достигли линии фронта. Заговорил передний край фашистской обор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ачала стрелок крайнего «ила» то и дело включал зеленую лампочку, давая знать пилоту, что снаряды рвутся левее. Но вот белые клочковатые шапки выглянули из-под хвоста самолета, появились правее, выше. Стрелок нажал все три сигнальные кнопки. Этого можно было уже не делать. Пилот, конечно же, и без него заметил, что машину со всех сторон обступила сплошная стена расколотого и расплавленного металла. Казалось просто чудом, что оставалось еще пространство, где можно было продолжать по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верка краснозвездных штурмовиков вывалилась из тучи и повисла над пепельно-серым городом. Город остановил свой лихорадочный бег, съежился, полез в щели и блинда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перепугать целый город, иногда достаточно только восьмерых крылатых ребят», — подумал стрелок крайней машины и улыбнулся своей си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ороде, который лежал внизу, осталось мало мирных жителей. Они разбежались по всей стране, когда гребень войны стал подкатываться к городским стенам. А в их домах поселились солдаты. Сотни тысяч солдат. Остановились трамваи. Закрылись магазины. Некому стало ходить в кино, читать книги. Город спешно готовили к обороне. Колокольни церквей превратили в наблюдательные пункты. На крышах институтов и школ расположились зенитные батареи. Из окон квартир высунулись пулеметные стволы. На уличных перекрестках, в парках и в скверах солдаты закапывали в землю танки, натягивали проволочные заграждения, разбрасывали спирали Бруно. Подвалы тяжелых каменных зданий становились блиндаж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из этих солдат, которым предстояло умереть в ближайшие сутки этой бессмысленной и безрассудной обороны, пока еще не были в деле. Их совсем недавно пригнали из сел и хуторов, обмундировали, рассчитали по взводам, дали оружие. Сейчас, увидев группу штурмовиков, солдаты в ужасе забились в землю, уткнулись лицами в мерзлую грязь. Но они, ожидавшие неминуемой смерти, так и не услышали нарастающего воя авиационных бомб. Из бомболюков штурмовиков, из ощетинившихся пулеметами задних кабин, точно голуби, выпорхнули бесчисленные белые етаи листовок. Искрясь и кувыркаясь в блеклых лучах зимнего солнца, листовки закрывали город, притаившийся вни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елок крайней машины все швырял и швырял туго перевязанные пачки. Перед вылетом он попросил у оружейника нож, чтобы разрезать шпагат. Оружейник улыб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чего резать не придется. Бросай как есть, и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стрелок решил, что оружейник над ним смеется. А сейчас с непосредственным детским удивлением он смотрел, как тоненькие листочки, попав в струю вихря, рожденного винтом, обретали неведомую силу. Они легко разрывали толстый, трижды перекрученный шпагат и, словно боясь, что их поймают и снова свяжут один к одному, быстро разбегались по небу. Стрелок не понимал языка, на котором были напечатаны листовки, но, что написано, знал: «Вы окружены, сопротивление невозможно. Сдавай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елок был мечтателем, романтиком, он прочитал много книг. Ему очень нравилось быть парламентером. Он подумал, что закованный в броню рыцарь, тысячу лет назад прискакавший к стенам осажденной крепости, чтобы пустить стрелу с такой же запиской, тоже был парламентером. И в него не стреляли, не метали копья, не лили сверху кипящую смолу, потому что никто не может, не имеет права лишить жизни того, кто предлагает мир и жизнь друг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листовки спускались все ниже, ниже. Они уже путались в электропроводах, застревали на антеннах, ложились на бока опрокинутых трамва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очитав листовок, город поспешил дать ответ. Заговорили сотни зенитных установок: с парламентерами решили не церемониться. Сейчас судьбу восьмерых летчиков решало время. За какие-нибудь пять минут штурмовики достигали переднего края, выходили из-под вражеского обстрела. Но пока-самолеты шли над городскими кварталами, беда могла стрястись каждый миг. Били скоростные пушки. Небо прочерчивали пулеметные трассы. Зарытые в землю танки отплевывались болванками. Пехота палила из винтовок и автоматов.</w:t>
      </w:r>
    </w:p>
    <w:p>
      <w:pPr>
        <w:pStyle w:val="Normal"/>
        <w:ind w:firstLine="284"/>
        <w:jc w:val="both"/>
        <w:rPr/>
      </w:pPr>
      <w:r>
        <w:rPr>
          <w:rFonts w:cs="Times New Roman" w:ascii="Times New Roman" w:hAnsi="Times New Roman"/>
          <w:sz w:val="22"/>
          <w:szCs w:val="22"/>
        </w:rPr>
        <w:t>Стрелок крайнего «ила» по-прежнему держал пальцы на сигнальных кнопках. Больше он ничем не мог помочь своему командиру. А ему было сейчас нелегко. Пытаясь обмануть зенитчиков, спутать их расчеты, пилот то проваливал самолет вниз, то ставил на хвост, то сваливал набок. Пилот тяжело и прерывисто дышал, и стрелок слышал неясные хриплые звуки в наушниках шлемофона. Потом донесся сухой треск: видно, командир глотнул слю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этих бешеных гонок у стрелка закружилась голова, появились приступы тошноты. Его крепко прижимало к широкому ремню, на котором он сидел: руки, голова, ноги наливались свинцом. Он подумал, что если бы сейчас появились вражеские истребители, то невозможно было бы повернуть тур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стрелок был бы рад, если б истребители появились. Тогда бы зенитчики, чтоб не угодить в своих, прекратили огонь. Стрелок не страшился воздушного боя. В бою он чувствовал себя активной, деятельной фигурой, мог защищаться, отбивать атаки, в его силах было повлиять на исход поединка. Сейчас же он был просто мишенью, по которой стрелял каждый, кто хот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онь становился все неистовей, облачка разрывов подползали все ближе, осколки со звоном впивались в плоскости и фюзеляж, оставляя рваные ды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анжевый шар возник и рассыпался совсем рядом с кабиной стрелка. Больно обожгло руку. Он не сразу уловил связь, предположил, что невзначай ударился локтем о турель. Но вдруг-увидел, как на рукаве мехового комбинезона проступает бурое пятно, и только тогда сообразил, что ранен. «Ерунда, — решил он. — Осколочек, поди, не больше спичечной головки. И в госпитале лежать не придется».</w:t>
      </w:r>
    </w:p>
    <w:p>
      <w:pPr>
        <w:pStyle w:val="Normal"/>
        <w:ind w:firstLine="284"/>
        <w:jc w:val="both"/>
        <w:rPr/>
      </w:pPr>
      <w:r>
        <w:rPr>
          <w:rFonts w:cs="Times New Roman" w:ascii="Times New Roman" w:hAnsi="Times New Roman"/>
          <w:sz w:val="22"/>
          <w:szCs w:val="22"/>
        </w:rPr>
        <w:t xml:space="preserve">Стрелок подумал, что ему опять повезло. А в том, что ему сопутствует счастье все двадцать прожитых от самого рождения лет, он был глубоко убежден. У его лучшего друга Кольки не было родителей, а у него жили отец и мать. Он хорошо учился, отлично играл в футбол, его знал весь город. Он полюбил самую красивую девушку, и она его тоже полюбила. С детства ему очень хотелось летать.. Он добился своей цели. Три года был в морской авиации, а теперь дослуживал в сухопутной. И на войне ему везло. Он горел в воздухе, разбивался на вынужденной посадке. Уже давно лежали в безвестных солдатских могилах товарищи, которые начали воевать двумя и тремя годами позже. А он все летал. «Теперь-то и войны осталось всего ничего. Скоро домой», — </w:t>
      </w:r>
      <w:r>
        <w:rPr>
          <w:rFonts w:cs="Times New Roman" w:ascii="Times New Roman" w:hAnsi="Times New Roman"/>
          <w:i/>
          <w:iCs/>
          <w:sz w:val="22"/>
          <w:szCs w:val="22"/>
        </w:rPr>
        <w:t>-</w:t>
      </w:r>
      <w:r>
        <w:rPr>
          <w:rFonts w:cs="Times New Roman" w:ascii="Times New Roman" w:hAnsi="Times New Roman"/>
          <w:sz w:val="22"/>
          <w:szCs w:val="22"/>
        </w:rPr>
        <w:t>сказал сам себе стр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один снаряд разорвался под брюхом самолета. Машина вздрогнула, точно напуганная птица, шарахнулась в сторону, но снова, как показалось стрелку, обрела уверенность пол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шниках опять захрипело, забулькало. «Когда же дадут хорошие шлемофоны, черт бы побрал это ЧМО!» — выругался стр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друг он услышал, как пилот сказал отчетливо, но очень устало, словно засып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е уже ничего нельзя было разоб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мандир, что давай? Наушники молч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мандир, ты жив? — Он крикнул так громко, что его, наверное, можно было услышать без СП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а не было. Стрелок вскочил, резко оглянулся, будто и в самом деле мог разглядеть, что случилось в передней кабине. Стрелок знал, что в его запасе есть всего три секунды. Потом уже невозможно выпрыгнуть из гибнущей машины, прижмет. Он резко отвел турель, потянул вниз замок фонаря. Раненая рука совсем не ощущала боли. Его движения были сотни раз отработаны еще в школе воздушных стрелков. Он все делал рефлекторно, без всякого участия сознания. Мысль как бы оторвалась от тела и с удивлением оглядывала его откуда-то со стороны. «Неужели этого человека еще три года назад всерьез печалил проигрыш любимой футбольной команды? — удивлялась мысль. — Неужели мальчишка, сидевший в классе у самого окна, и солдат, карабкающийся из задней кабины, один и тот же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шах засвистело. Маленькие колючие шарики, возникнув в животе, помчались вверх, леденя сердце, застревая в горле. Вихрь больно хлестнул по лицу, толкнул в грудь, точно хотел снова забросить в кабину. Но вот стрелок соскользнул вниз, над головой пронесся и исчез хвост самолета. Он нащупал на груди кольцо парашюта и дернул что было силы. Стремительное падение продолжилось. «Вдруг не раскроется», — мелькнуло в голове. И тут же ощутил сильный удар в паху, обожгло пле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ист ветра в ушах внезапно оборвался, и стрелок услышал другой, протяжный звук. Нет, это уже не был прерывистый бас мотора, сопровождавший каждый полет от самого взлета до захода на посадку, когда пилот убирал газ. Это был совершенно новый шум, слившийся из множества других маленьких звуков. В этот шум ворвались гудок буксирного катера на реке, уханье зениток. Это говорила земля. Он слышал ее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стрелок различил легкий посвист, доносящийся сверху. Птицы? Он поднял голову и увидел, как на матовой глади надутого парашютного шелка вспыхивают и тут же гаснут тусклые папиросные огон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как далеко залетают пули», — удивился стрелок. Он глянул вниз. Тарелка земли, поднимаясь то одним краем, то другим и грозя шпилем какого-то собора, как указательным перстом, медленно плыла навстречу. Но стрелка сейчас не интересовала земля. Он беспокойно шарил глазами по небу, надеясь отыскать грибок второго парашюта. Но парашюта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о дрянь, — ужаснулся стрелок. — Значит, погиб командир, не успел прыг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олубом небе то там, то сям плыли белые облачка недавних разрывов. Восходящий поток играл белыми стайками листовок и нес куда-то далеко-далеко через весь город. Контуры трех штурмовиков таяли у дымчатой кромки горизонта. Шестеро летчиков уже вышли из-под вражеского обстрела, и крепкие крылья непораненных машин уносили их все ближе к своим, к теплу аэродромных землянок. Кто-то из стрелков выпустил красную ракету. Ее огненный след протянутой для прощания рукой прочертил небо. «Это ребята посылают мне привет», — сообразил стр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леметная трасса прошла над самой головой. Нет, это не были шальные, случайные пули. Сомнений быть не могло: земля целилась в парашют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а дикая звериная забава — стрелять по подвешенному в небе человеку, который совсем не может защищаться, ответить выстрелом на выстрел, спрятаться в укрытие. И чем ниже спускался купол парашюта, тем больше неприятельских солдат, избавившихся от страха смерти, включались в эту дьявольскую иг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му же они никак не попадают?» — сжжойно подумал стрелок, будто стреляли совсем не по нему.</w:t>
      </w:r>
    </w:p>
    <w:p>
      <w:pPr>
        <w:pStyle w:val="Normal"/>
        <w:ind w:firstLine="284"/>
        <w:jc w:val="both"/>
        <w:rPr/>
      </w:pPr>
      <w:r>
        <w:rPr>
          <w:rFonts w:cs="Times New Roman" w:ascii="Times New Roman" w:hAnsi="Times New Roman"/>
          <w:sz w:val="22"/>
          <w:szCs w:val="22"/>
        </w:rPr>
        <w:t>И вдруг небо потемнело, раскололась земля, ужас</w:t>
      </w:r>
      <w:r>
        <w:rPr>
          <w:rFonts w:cs="Times New Roman" w:ascii="Times New Roman" w:hAnsi="Times New Roman"/>
          <w:bCs/>
          <w:sz w:val="22"/>
          <w:szCs w:val="22"/>
        </w:rPr>
        <w:t xml:space="preserve">ная </w:t>
      </w:r>
      <w:r>
        <w:rPr>
          <w:rFonts w:cs="Times New Roman" w:ascii="Times New Roman" w:hAnsi="Times New Roman"/>
          <w:sz w:val="22"/>
          <w:szCs w:val="22"/>
        </w:rPr>
        <w:t>боль пронзила голову, грудь, тело. «Все-таки живым они меня не возьмут!» — это было все, что успел подумать стрелок.</w:t>
      </w:r>
    </w:p>
    <w:p>
      <w:pPr>
        <w:pStyle w:val="Normal"/>
        <w:ind w:firstLine="284"/>
        <w:jc w:val="both"/>
        <w:rPr/>
      </w:pPr>
      <w:r>
        <w:rPr>
          <w:rFonts w:cs="Times New Roman" w:ascii="Times New Roman" w:hAnsi="Times New Roman"/>
          <w:sz w:val="22"/>
          <w:szCs w:val="22"/>
        </w:rPr>
        <w:t xml:space="preserve">А вражеские солдаты, еще не веря, </w:t>
      </w:r>
      <w:r>
        <w:rPr>
          <w:rFonts w:cs="Times New Roman" w:ascii="Times New Roman" w:hAnsi="Times New Roman"/>
          <w:bCs/>
          <w:sz w:val="22"/>
          <w:szCs w:val="22"/>
        </w:rPr>
        <w:t xml:space="preserve">что </w:t>
      </w:r>
      <w:r>
        <w:rPr>
          <w:rFonts w:cs="Times New Roman" w:ascii="Times New Roman" w:hAnsi="Times New Roman"/>
          <w:sz w:val="22"/>
          <w:szCs w:val="22"/>
        </w:rPr>
        <w:t>человек мертв, палили из автоматов, из винтовок, из пулеметов. Теперь любой мог попасть в бездыханное тело, привязанное навсегда к стропам парашю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ллионному городу было стыдно, что он насмерть перепугался человека, предложившего ему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 мстил за ст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ОМЕНДАНТ РЕЙХСТАГ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3 мая в рейхстаге появился маршал Жуков. Еще дымились развороченные камни, свидетели только что отгремевшего боя: всего сутки назад последние эсэсовцы и фольксштурмисты, оборонявшие фашистскую цитадель, сдались победител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тив плотную фигуру командующего фронтом, навстречу поспешил комендант рейхстага Ф. М. Зинчен-ко, четко отдал рапор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шал спрос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умали ли вы, полковник, когда-нибудь о том, что будете комендантом рейхста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йти до Берлина думал, — ответил тот, — а вот быть комендантом рейхстага —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 я не думал, что буду стоять в этом зале, — раздумчиво произнес Георгий Константинович и после недолгой паузы добавил: — Вот такие-то дела мы сдел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шал пожал коменданту ру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ередайте, полковник, мою благодарность всему личному составу вашего полка, — сказал он и быстрым шагом направился к двер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ерез восемь дней полк уходил из рейхстага к новому месту дислокации, покидал Берлин. Складывал с себя обязанности первого коменданта рейхстага и Ф.М. Зинчен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ы оставляли рейхстаг, площади и улицы, политые нашей кровью, — напишет потом Федор Матвеевич.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оставляли здесь братские могилы с похороненными в них нашими боевыми товарищами, побратим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ой поры прошло ровно сорок лет. Где же теперь первый комендант рейхстага, как сложилась его жизнь да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мы приезжаем в Черкассы, идем по тихой Пастеровской улице, утопающей в зелени садов. Находим нужный дом, звоним. На пороге сам Федор Матвеевич, подтянутый, стройный. Рядом с ним Зинаида Сергеевна. Трудно поверить, что эта милая приветливая женщина прошагала с мужем всю войну, была минометчицёй, снайпером, санинструктором, из оптической винтовки уничтожила шестерых гитлеровцев, в дни ожесточенных боев за рейхстаг вынесла из огня семнадцать раненых бойцов, вместе с подругами по санроте развернула лазарет в только что захваченной тюрьме Маоб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орная гостиная дышала обаянием мирного домашнего уюта. На столе в изящной вазе — букет ярких цветов, на стенах картины. Из других комнат выглядывали любопытные ребяти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мья у нас не маленькая, — говорит нам Зинаида Сергеевна. — Сын Федор работает мастером на заводе. Дочери: Людмила — бухгалтер, Татьяна — воспитательница детского сада, Тамара — инженер. У нас шесть внуков, два правнука, одна правнучка. Так что утро посвящено домашним заботам, надо приготовить завтрак, проводить одних на работу, других в школу, третьих в инсти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сем не просто повернуть спокойно начавшуюся беседу о школьных отметках внуков, о последней общесемейной вылазке в лес за грибами и ягодами к суровым военным дн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знаем, Федор Матвеевич, о вашем разговоре с маршалом Жуковым. Он еще спросил у вас, думали ли вы когда-нибудь стать комендантом рейхста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спросил. И я ответил, что никогда, не думал. — Федор Матвеевич умолк, мысленно возвращаясь сквозь годы к той памятной встрече с командующим. Потом добавил: — Вот я в армии отслужил всю жизнь, а ведь быть военным не собирался. Хотел, как мои деды и прадеды, выращивать хлеб. И выращивал бы, если б нам не помешали.</w:t>
      </w:r>
    </w:p>
    <w:p>
      <w:pPr>
        <w:pStyle w:val="Normal"/>
        <w:ind w:firstLine="284"/>
        <w:jc w:val="both"/>
        <w:rPr/>
      </w:pPr>
      <w:r>
        <w:rPr>
          <w:rFonts w:cs="Times New Roman" w:ascii="Times New Roman" w:hAnsi="Times New Roman"/>
          <w:sz w:val="22"/>
          <w:szCs w:val="22"/>
        </w:rPr>
        <w:t>И вовсе не потому, что семнадцатилетнему пареньку Феде Зинченко очень уж не терпелось повоевать, он взял винтовку в руки. А потому, что в суровом 1919 году пришлось защищать свой дом от озверелых банд колчаков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лчаковцев? — нам показалось, что Федор Матвеевич оговор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колчаковцев. Ведь я томский. А вот предки мои с Украины, отсюда, с Черкасщины. Мой дед Проко-фий тоже растил хлеб, а пришлось ему взять в руки вилы. Уж больно лютовал кровопийца-помещик. Долгое время жандармы не могли дознаться, кто пустил «красного петуха» в его усадьбе. Но дед был простаком, открылся попу на исповеди, думал, все останется между ним и богом. Деда Прокофия забили в колодки и — в Сибирь. С тех пор в нашей семье перестали верить в бо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ед и отец Федора Матвеевича батрачили у сибирских богатеев. Подрос, стал батрачить и он. В семнадцать вступил в комсомол. По комсомольской путевке был направлен в ЧОН. Вернулся, и тут же призвали в регулярную Красную Армию. Служил в Благовещенске. Был кашеваром, ездовым, затем помощником командира взвода. А командовал взводом Николай Берзарин, решительный, энергичный командир. В 1926 году вместе вступали в партию. Они встретятся через девятнадцать лет в поверженной столице фашистского рейха: комендант Берлина Герой Советского Союза генерал-полковник Н. Э. Берзарин и комендант рейхстага Герой Советского Союза полковник Ф. М. Зинченко, два коменданта из одного благовещенского вз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службы в армии помкомвзвода Зинченко собирался поступать в Томский политехнический, но пришлось ему учиться не на инженера, а на красного командира. Потом служил в Уссурийске, окончил высшие командные курсы, стал армейским политработником. Война застала Зинченко в должности заместителя начальника политотдела Ленинградского военного училища воздушного наблюдения, оповещения и связи. В начале сорок второго — на фронте. С сорок третьего — командир стрелкового пол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ажите, Федор Матвеевич, а как вы стали комендантом рейхстаг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30 апреля, как только я доложил командиру нашей 150-й Идрицкой дивизии генералу В. М. Шатилову, что мы ворвались в рейхстаг и ведем бои в западном вестибюле, он и назначил меня комендан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дор Матвеевич показывает нам самый первый приказ коменданта рейхстага, ставший историчес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тивник занимает оборону в рейхста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а задача: в течение светлого времени сегодняшнего дня очистить и захватить 15 — 20 комнат, чтобы назавтра иметь более широкий фронт наступ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андиру 1-й роты старшему сержанту Сьянову через западный вход на второй этаж пробить дорогу на купол рейхстага для водружения на нем знамени, которое несут Егоров и Кантар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питану Логинову со взводом саперов и частью полковых разведчиков обеспечить охрану ценностей, находящихся в рейхста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ендант рейхстага сразу же начал устанавливать контакты с местным населением. Надо было разъяснить насмерть перепуганным берлинцам, что советский сел-дат пришел с миром. Еще шел бой, а повара Михаил Уваров и Зоя Мешкова раздавали изголодавшимся старикам, женщинам, детям кашу из солдатского котла. Рискуя жизнью, санинструктор Марина Диева вместе со связистками Верой Абрамовой и Марией Петренко спасли из горящего здания троих немецких детей, спустив их из окон второго этажа на связанных простын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перестрелки неожиданно из большой воронки выскочил старик с ребенком на руках и побежал в нашу сторону. Ударил фашистский пулемет. Старик, как подкошенный, упал. Но девчушка лет четырех была жива. Не мешкая ни секунды, из укрытия выпрыгнул парторг роты сержант Борис Лотошкин и, петляя, помчался к девочке. Пули цокали вокруг него о камни мостовой. Но парторг, крепко прижав ребенка к груди, уже бежал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стати, недавно я получил письмо от Бориса Николаевича Лотошкина. Он жив и здоров, работает в Донбассе. — Федор Матвеевич достал из ящика письменного стола красивую папку с разноцветными конвертами. Это все письма однополч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равствуйте, дорогой мой командир полка!» — так начал свое письмо из Севастополя бывший командир прославленного батальона Герой Советского Союза полковник запаса С. А. Неустро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йцы вспоминают минувшие дни. Шлют письма своему любимому командиру бывшие разведчики Павел Саввич, Иван и Кирилл Криневичи из Ровенской области, радистка Вера Абрамова (ныне Климюк) из Кривого Рога, капитан Александр Прелов из Минска, бывший командир роты Илья Сьянов из Кустаная, бывший начальник артиллерии полка И. Крымов, бывший помощник начальника штаба А. Логи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ще больше писем радуют Федора Матвеевича встречи с боевыми друзьями. Как-то в Тальновском районе на Черкасщине вдруг повстречал он бывшего солдата второй роты Петра Коломийца. С удовольствием рассказал жителям села, что их земляк отличился при взятии «дома Гиммлера» — здания министерства внутренних дел и вместе с сержантом Борисом Лотошки-ным первым ворвался в круглый вестибюль рейхста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лго запомнились Федору Матвеевичу встречи с комдивом Василием Митрофановичем Шатиловым, с полковым разведчиком Мелитоном Кантария. Полным-полно гостей было на улице Пастеровской, когда Федор Матвеевич отмечал свое восьмидесятилетие. За праздничным столом сидели рядовые и майоры, сержанты и полковники, пехотинцы, артиллеристы, сап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велось ветерану побывать на месте былых боев. С непокрытой головой в молчании стоял у обелиска в Трептов-парке. Вышел к серому зловещему зданию, откуда в тридцать третьем фашисты начали свой кровавый поход против коммунизма и которое в сорок пятом полк Зинченко вместе с другими прославленными полками взял штур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им горем обернулась война для миллионов советских семей, для семьи Зинченко! За полчаса до начала штурма рейхстага Федор Матвеевич узнал, что здесь, под Берлином, четыре дня назад погиб его младший брат Алексей. Еще раньше, в сорок первом, на подступах к Москве был убит — Емельян, в Сталинграде сложил голову третий брат — Владимир. Все шесть его родных сестер получили похоронки о гибели своих мужей. И вот он один дошел до этих стен. Израненный, контуженный, но дошел. Как долог был путь! И вспомнились полковнику Зинченко снеговые поляны Северо-Западного фронта, торфяные болота за Калинином, холодные ветры Прибалтики, разрушенные польские села, объятый огнем берлинский пригород Каров, сражение за Фербиндунгс-канал, захват моста Мольте, рукопашные бои в «доме Гиммлера» и, наконец, последний штур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сли Федора Матвеевича, улетевшие туда, на берега Шпрее, вернулись назад, к днепровским берегам, в мирную квартиру на Пастеровской улице. Он взглянул на часы и затороп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ичего не поделаешь, — как бы извиняясь перед нами, сказал Федор Матвеевич. —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ел у него действительно много. Он депутат Черкасского городского Совета, член правления городского общества «Знание». Всегда дорогой гость на праздничном вечере предприятия, на комсомольском слете, у пионерского кос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Федора Матвеевича Зинченко избрали членом обкома партии, он зашел к первому секретарю И. К. Лу-та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ое дадите мне поручение как члену.бюро? — спросил вете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ручение у вас уже есть, — ответил Иван Конд-ратьевич. — Продолжайте воспитывать нашу славную молодела, нашу смену. Это наиответственнейшее партийное поруч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авно к боевым наградам Федора Матвеевича прибавилась еще одна. Он отмечен орденом Дружбы народов за активную и многолетнюю работу по патриотическому и интернациональному воспитанию трудящих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Федором Матвеевичем выходим из дому. Отстав на полшага, любуемся его строгой военной выправкой, его твердой походкой. Встречные узнают полковника Зинченко и тепло здороваются с н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героем войны, с первым комендантом рейхста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человеком, в ком воплотилась живая история партии, комсомола, Советского государства, наших славных Вооруженных С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
          <w:bCs/>
          <w:sz w:val="22"/>
          <w:szCs w:val="22"/>
        </w:rPr>
        <w:t xml:space="preserve">И ОСТАНЕТСЯ ДОБРЫЙ </w:t>
      </w:r>
      <w:r>
        <w:rPr>
          <w:rFonts w:cs="Times New Roman" w:ascii="Times New Roman" w:hAnsi="Times New Roman"/>
          <w:b/>
          <w:sz w:val="22"/>
          <w:szCs w:val="22"/>
        </w:rPr>
        <w:t>СЛЕД</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от и Давид Джабидзе, — сказал директор музея Дружбы народов Теймураз Бадурашвили, останавливаясь у большой, на полстены фотографии, с которой смотрит молодой летчик, лейтенант. Фронтовой корреспондент запечатлел его только что возвратившимся после воздушного боя. Он стоит на плоскости своего «яка», еще не остывший от недавней схватки. — Может быть, вы слышали о подвиге, который он совершил в сорок пер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Ленинграда на Большую землю прорывались последние эшелоны. Враг сжимал кольцо. На маленькой станции Мшинская застрял пассажирский состав. Фашисты только что перерезали дорогу на юг, и теперь выяснялась возможность отправить поезд через Гатчину. А в поезде ехали дети — восемьсот воспитанников дошкольных групп ленинградских детских домов. Был теплый, ясный день. Малышей вывели из вагонов, и они, еще не понимая, что вокруг бушует война, затеяли свои веселые игры. И вдруг зловещая тень накрыла эшел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мбы разорвались левее путей, в болоте, перепугав ребят. Спокойно, как на учебном полигоне, «юнкере» замкнул второй круг и опять зашел в атаку. Теперь летчики учли сноску на ветер, и ошибки в бомбометании быть уже не могло. Все ближе и ближе черный бомбардировщик... Но испуганные дети, в страхе прижавшиеся к земле, так и не услышали нарастающего воя бомб. Невесть откуда взявшийся «як» прочертил небо над станцией. Наш истребитель вплотную подошел к стервятнику и открыл огонь. Разваливаясь в воздухе, «юнкере» упал в то же болото, куда только что сбросил свои бом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ознакомились с Давидом Васильевичем вскоре после посещения музея на Тбилисоба — веселом празднике урожая, согретого улыбками хорошо потрудившихся людей, напоенного ароматом осенних цветов в тугом звонком воздухе. Вместе с молодыми воинами гарнизона он осматривал павильоны сельскохозяйственной выста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годня я снова почувствовал себя молодым, — улыбнулся Джабидзе. — Видите, какая у меня компания? Решил показать ребятам богатство нашей республики, где им довелось нести воинскую служб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емя посеребрило виски ветерана, трещинки морщинок пробежали по лицу, но все равно его можно было узнать по фотографии сорокалетней давности; все те же по-юношески задорные, живые глаза, все та же стройная, тренированная фиг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Так вот вы какой, Давид Васильевич! А нам бы очень хотелось поговорить с вами. О делах давно минувш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о Джабидзе стало серьез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 милости прошу ко мне, я часто работаю дома. Буду р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воспользовались любезным предложением через три дня. Открыла дверь жена и боевая подруга прославленного летчика Анна Васильев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ид что-то прихворнул, — взволнованно сообщила она. — Даже не поехал в университет читать ле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не уберегся, простыл, — словно оправдываясь, заметил Давид Васильевич, появляясь тут же. Одет он был не по теплой погоде, стоявшей тогда в Тбилиси: пушистый пуловер под шерстяным костюмом. — Боюсь сквозняков, опасаюсь простуды. — Потом, как бы спохватившись, представил еще одного гостя: — Мой друг Артем Иванович Азиров, первый секретарь Октябрьского райкома партии Тбили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его узнали. Фотографию Азирова мы тоже видели в музее. Он снят с однополчанами на Малой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зяин дома провел нас в кабинет,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я вас слуш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м бы хотелось побольше узнать о летчике Джабидзе. Прежде всего что делал он до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делал? Был обычным пареньком, жил в маленькой грузинской деревне Чхари. Помогал отцу ухаживать за виноградником, выращивать кукурузу, пасти скот. Потом работал на рудниках, по вечерам учился. Поступил на химфак Тбилисского университета. По комсомольскому призыву с третьего курса ушел в Сталинградское авиационное училище. Перед войной был выпущен летчиком и направлен в 158-й истребительный полк, стоявший в районе Пскова. В первые часы войны полк достойно встретил врага в небе Ленинграда, а вскоре о боевых подвигах его летчиков заговорила вся страна. Степан Здоровцев, Петр Харитонов, Михаил Жуков винтами своих машин таранили вражеские бомбардировщики. Немало стервятников нашли себе могилу после атак комэска Петра Покрышева, ставшего одним из самых прославленных асов нашего воздушного фл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ался не отстать от боевых друзей и лейтенант Джабидзе. Стервятник, сбитый над станцией М-шинская, был уже его пятым боевым трофе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ерез несколько дней три «яка», сопровождавшие эскадрилью бомбардировщиков СБ, встретили пятнадцать «мессершмиттов». Командир звена лейтенант Чирков первой же очередью сбил ведущего фашистской группы. Как коршуны, кинулись «мессеры» на бесстрашного командира. Лейтенант Джабидзе поспешил на помощь, сбил одного фашиста, но мгновением раньше вражеский снаряд разорвался в его моторе. Осколки пробили плечо, застряли в левом легком. Теряя силы, летчик выпрыгнул из вспыхнувшей машины в разорванное огненными трассами небо, где два «яка» продолжали вести неравную схватку с тринадцатью «мессе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один из фашистов вышел из боя и дал длинную очередь по парашютисту. Пули просвистели рядом. «Мессер» снова открыл огонь. Он задался целью во что бы то ни стало убить беззащитного и безоружн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приблизившись, фашист нажал на гашетку. Но в тот же миг между ним и парашютистом возник советский истребитель. Младший лейтенант Николай Шиошвили корпусом своей машины надежно прикрыл боевого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земля уже была рядом. Купол парашюта запутался в макушке сосны. Летчик не помнил, сколько висел на дереве. Очнулся лишь тогда, когда двое партизан, молоденький парнишка и бородатый дядя, укладывали его в повоз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нишка стегнул лошадей. Они помчались напрямик по кочкам, по оврагам: на дороге могли встретить немцы. От быстрой езды, от тряски раненому стало совсем плохо, пошла горлом кровь. Сознание вернулось спустя пятнадцать дней в ленинградском госпитале: партизанам удалось переправить его через линию фронта. Десятки людей боролись за жизнь офицера. При свете коптилки под непрерывным артобстрелом врачи сделали -ему несколько операций. У постели дежурили сестры. Незнакомые девушки-работницы, сами валясь с ног от голода, отдали ему свою кровь. Шоферы по ледовой Дороге жизни под бомбежками увозили в ты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восемь месяцев пролежал летчик в госпиталях Челябинска и Златоу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рачебная комиссия осмотрела молодого человека. Председатель покачал гол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не сможете летать. Высота, разреженный воздух. Малейшая простуда — и все... Поймите же вы наконец: у вас одно лег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никому не говорите, что у меня одно легкое, — попросил летчик. — И никто об этом не уз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опал лейтенант Джабидзе в истребительный корпус «Дракона»; «Дракон» был позывным у командира корпуса генерала Е. Я. Савицкого. Небо Кубани стало вторым рождением храброго летчика-истребителя. Что ни день — то новый бой. Смертельные схватки с врагами над Новороссийском, над Керченским проливом, над Сивашом и над Переко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Возможно, мы видели твой истребитель в небе из окопов Малой земли, — сказал Азиров, бывший артиллерийский офиц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полне могло быть, — подтвердил Давид Васильевич и продолжал: — Летчик очень боялся упасть в море, он не умел пла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ще больше морской бездны лейтенант страшился простуд. Над знойным Крымом летчики летали в комбинезонах, надетых на голое тело, а Джабидзе был в свитере. Он помнил напутствие врачей, скрепя сердце написавших в медицинской карте: «годен». — «Простуда для вас страшнее разрывных пу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 Перекопом четверка «яков» встретила 20 немецких бомбардировщиков, прикрываемых шестью истребителями. И тем не менее наши соколы навязали противнику бой. Пара истребителей бросилась на шестерку ФВ-190 и сковала их действия. Другая пара атаковала бомбардировщиков. Вместе с товарищем Джабидзе сбил четыре самолета противника и разогнал осталь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свобождения Крыма корпус генерала Савицкого был переброшен в Белоруссию. Летчик Джабидзе продолжил свой боевой счет, сбил над артиллерийскими позициями фашистский корректировщик «Фокке-Вульф-18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нова бой. И снова смертельные схватки в небе. И снова падают на землю фашистские стервятники... В последних числах апреля сорок пятого в районе Берлина Герой Советского Союза командир эскадрильи капитан Джабидзе сбил свой последний, двадцать седьмой по счету фашистский самолет. Война законч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скоре для комэска наступила пора прощания с боевыми друзьями, с полком: его демобилизовали по ран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дровый офицер вернулся в Тбилиси. Весь свой огромный летный опыт, свои знания пришлось сдавать в архив. И начинать новую жизнь. А как? Вернуться на химфак он не мог, химические предприятия вовсе не для людей с простреленной грудью. Пришлось махнуть рукой на два с половиной курса химфака и начать с самого начала на другом факультете — на историческом. Потом аспирантура. Будучи аспирантом, ветеран войны возглавил студенческий отряд, который отправился в битву за хлеб — убирать первый целинный урожай в Кустанайскую область. Вернулся, написал кандидатскую, недавно подготовил докторскую. Обе диссертации посвящены разработке ленинской национальной политики пар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бывшего летчика было немало других обязанностей и забот, — продолжал свой рассказ Давид Васильевич. — После возвращения с фронта у него стало две матери: своя и мать Николая Шиошвили, боевого друга, погибшего над Ленинградом. И в праздники и а будни он навещал тетушку Елизавету, помогал ей всем, чем мог. Единственно, что не мог заставить себя сделать, — это сказать правду. А старушка ждала сына. Долгими вечерами она мечтала о том, как встретит Колю, как достанет из погреба кувшин самого лучшего вина, как поставит на стол лобио, хачапури, сулугу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давно похоронили тетушку Елизавету. — На глаза Давида Васильевича навернулись слезы. — Но она умерла с надеж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же сталось с восемьюстами ребяти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шелон благополучно добрался до Сибири, — сказал Давид Васильевич. — В таежном селе открыли детский дом. Потом дети отыскали летчика по заметке в «Ленинградской правде» и стали писать ему письма. Однажды даже прислали стих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ибирь нас всех растила душевной теплот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к равных усадила за стол семейный св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тмыла, отстирала, пимы надела нам. </w:t>
      </w:r>
    </w:p>
    <w:p>
      <w:pPr>
        <w:pStyle w:val="Normal"/>
        <w:ind w:firstLine="284"/>
        <w:jc w:val="both"/>
        <w:rPr/>
      </w:pPr>
      <w:r>
        <w:rPr>
          <w:rFonts w:cs="Times New Roman" w:ascii="Times New Roman" w:hAnsi="Times New Roman"/>
          <w:sz w:val="22"/>
          <w:szCs w:val="22"/>
        </w:rPr>
        <w:t>Любимой мамой стала блокадным паца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еный отложил письмо в сторону и продол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нечно, те ребятишки давно выросли, разлетелись по стране, у них у самих теперь дети, а у некоторых и внуки. Но детский дом по-прежнему существует. Он так и называется Ленинградский детский дом. Маленькие воспитанники пишут летчику письма. Недавно прислали очередное приглашение приехать в г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это здорово! — воскликнул секретарь райкома Азиров. — Летчик-грузин защитил своим храбрым сердцем восемьсот ленинградских ребятишек! Недаром ты, Давид, читаешь в университете лекции о дружбе нар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седа наша затянулась допоздна, мы спохватились, взглянули на часы и стали прощ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ходите, когда у вас будет время, — сказал хозяин, провожая до две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обирались к нему зайти. Позвонили домой. Ответил незнакомый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вида Васильевича уже нет... Он никогда не сможет подойти к телеф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убке послышались гудки, частые и тревожные, как удары собственного сердца, болью отдающие в вис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ят ветераны — уходят раньше времени, раньше срока. А им бы еще жить и жить, им бы работать, радоваться. Но это от их имени сказал поэт: «Мы не от старости умрем, от старых ран умр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т, ни один из героев минувшей войны не исчезает </w:t>
      </w:r>
      <w:r>
        <w:rPr>
          <w:rFonts w:cs="Times New Roman" w:ascii="Times New Roman" w:hAnsi="Times New Roman"/>
          <w:i/>
          <w:iCs/>
          <w:sz w:val="22"/>
          <w:szCs w:val="22"/>
        </w:rPr>
        <w:t xml:space="preserve">в </w:t>
      </w:r>
      <w:r>
        <w:rPr>
          <w:rFonts w:cs="Times New Roman" w:ascii="Times New Roman" w:hAnsi="Times New Roman"/>
          <w:sz w:val="22"/>
          <w:szCs w:val="22"/>
        </w:rPr>
        <w:t>безвестности. Живет Ленинград, живут обновленные Минск и Варшава, у стен которых сражался летчик Джабидзе. Живут восемьсот людей из спасенного им эшелона, живут их дети и внуки. Работают сотни и сотни специалистов, которых профессор Джабидзе обучал великой, всепобеждающей науке — марксизму-ленинизму. И значит, навсегда останется добрый след, который Давид Васильевич Джабидзе прочертил в небе над станцией Мшинская. Добрый след, который он оставил на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ШЕЛ МИШКА ЗА СОЛДАТАМ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мало написано о том, как наши верные друзья — служебные собаки помогали бойцам в их боевой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а как вели себя в решающий час другие представители животного мира? Например, медведи? Что ж, худого о них сказать ничего нельзя. Достаточно сослаться на Мишку-сибиряка, который воевал на Воронежском фронте. Правда, в атаку он не ходил, но и в глубоком тылу не отсиживался. Попав на театр военных действий, косолапый постоянно находился на НП 303-й стрелковой дивизии. Он нес патрульную службу. Заметив вражеские самолеты, поднимал тревогу, но при бомбежке и артобстреле вел себя спокойно, подавая пример мужества и самообладания. А в минутку отдыха под гармошку сержанта из роты связи лихо отплясывал «Калинку», потешая бойцов до сл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ервые о Мишке я услышал от пулеметчика Василия из 303-й дивизии, которая, придя из резерва, меняла на позициях нашу часть, сильно потрепанную в июльских боях сорок второго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леметчику Василию было лет восемнадцать-девят-надцать, поэтому он первым делом сообщ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у нас в дивизии медведь служ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медве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не медведь, медвежонок. Когда мы уезжали на фронт, его нам подарили земляки. Сказали: пусть он напоминает вам о родной Сиби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изнаться, решил, что пулеметчик «заливает». Надо же придумать такое: медведь на фро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яли жаркие дни, бойцов мучила жажда, и как-то мы, собрав фляжки со всего взвода, отправились к колодцу. С нами пошел и пулеметчик Василий. Дорога петляла по перелеску. Вдруг мы увидели, что между деревьями нам навстречу катится какой-то большой бурый 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же наш Мишка! — радостно воскликнул пулемет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медведем бежал сержант со связистским «жучком» в петлицах, должно быть, тот самый гармонист, который аккомпанировал Мишке во время его тан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уже не медвежонок, а вполне взрослый медве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днако во время пути медвежонок мог подрасти, — вспомнил детский стишок Маршака Вася-пулемет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ведь дружелюбно обнюхал нас, потом зевнул и отвернулся, демонстрируя к нам полное равнодуш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ищет военного с. генеральскими звездами — Ивана Даниловича Черняховского, — пояснил связист. — Командарм подружился с медведем и, когда бывает на НП дивизии, всегда угощает своего любимца кусочком сах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еще ест Ми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 удовольствием полакомился бы медком, конфетами, пряниками, но где же их взять? Война. Мишка это понимает и не привередничает. Грызет себе ржаные сухари. А в общем, он на свободном продаттестате, сам себя подкармливает, собирает в лесу я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тем, как нам уходить с позиций, разнесся слух, что Мишка исч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войны ветераны часто вспоминали сибиряка Мишку. Но когда они рассказывали о нем домашним, никто, кроме внуков, не верил. Как не верили мы поначалу пулеметчику Васил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недавно, читая интересную книгу писателя Акрама Шарипова об И. Д. Черняховском, я неожиданно напал на следы фронтовика-медведя. Как-то прибыв на НП дивизии, Иван Данилович обратил внимание, что его не встречает Ми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случилось с косолапым? — спросил командар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вы, проп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проворонили. Вы. знаете, только танкисты могли приголубить Мишку. Больше вроде и некому, — решил генерал. — Передайте мой приказ командиру 18-го танкового корпуса генералу Кбрчагину: вернуть медведя. Сибирякам без косолапого никак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ьба Мишки решилась на генеральском уровне Иван Данилович оказался прав: косолапый подался в танковые войска не по своей охоте. Он с радостью вернулся в пехоту, снова под гармонь танцевал «Калинку» и урчал от восторга, видя радостные лица земляков.</w:t>
      </w:r>
    </w:p>
    <w:p>
      <w:pPr>
        <w:pStyle w:val="Normal"/>
        <w:ind w:firstLine="284"/>
        <w:jc w:val="both"/>
        <w:rPr/>
      </w:pPr>
      <w:r>
        <w:rPr>
          <w:rFonts w:cs="Times New Roman" w:ascii="Times New Roman" w:hAnsi="Times New Roman"/>
          <w:sz w:val="22"/>
          <w:szCs w:val="22"/>
        </w:rPr>
        <w:t>А что дальше сталось с фронтовиком Мишкой? Недавно просматривая материалы в военно-исторической секции Воронежского областного краеведческого музея, я обнаружил, что многие ветераны сибирской дивизии вспоминают о своем четвероногом земляке. Сообщают подробности о его пребывании на НП дивизии. Осенью сорок первого года Мишка был ранен осколком снаряда, попал в ветеринарный лазарет. И вот из лазарета его и увели танкисты, которым по распоряжению И. Д. Черняховского пришлось Мишку вернуть пехотинц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дивизией Мишка дошел до Курской дуги и здесь в разгар июльских боев сорок третьего года погиб под вражеской бомбежкой. В музее сохранилась фотография, на которой запечатлен Мишка среди своих друзей — солдат и офиц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НАША МАМА ИЗ КАРАЧОНД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ветеранам снятся военные сны. Одним видятся сгоревшие села Смоленщины, другим — окопы Сталинграда, третьим казематы Кенигсберга. А есть и такие, которым снится небольшое венгерское село Ка-рачонд, раскисший аэродром на кукурузном поле и печальные глаза простой крестьянки, украдкой пересчитывающей летчиков, которые поселились в ее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дь, кеттю, харом, недь... Слава богу, сегодня все вернулись жив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дней мне тоже снился этот давний сон. И вот наконец, теплым мартовским вечером я постучался в кабинет председателя сельского Совета Карачонда Иштва-на Сам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равствуйте, я из Москвы, а здесь, в Венгрии, нахожусь в командировке. Вот и решил заглянуть к вам, вспомнить старое, поискать знаком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вы у нас не первый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торой. Тут когда-то стоял наш авиационный штурмовой пол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едатель сельсовета задум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родился за два месяца до того, как в Карачонд вступили советские войска. Но дедушка, рассказывал, что у нас был аэродром. Он говорил еще, что в Кара-чонде садилась «летающая крепость». Но я сомневаюсь: откуда было взяться американцам в нашей глухом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ш дедушка говорил правду. Над Веной «фок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ульфы» откололи от группы один «боинг», подожгли его и стали терзать. «Яковлевы» разогнали стервятников и привели израненную крепость на аэродром Кара-чонда. Наши инженеры помогли американцам отремонтировать машину. Союзники поблагодарили за помощь и улетели на свою базу в Северную Итал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здорово! — воскликнул Иштван Самел, радуясь, что его дед не был болтуном. — Скажите, а на какой улице вы жили, у 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развел руками. Если бы тогда летчики думали, что кто-то из них станет журналистом и захочет рассказать о том, что было, то наверняка записал и фамилии тех добрых людей и их адрес. Помнится только, что дом был большой, у железнодорожного переезда, а у самой калитки — журавель над колодц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бы удалось отыскать корчму, где помещалась летная столовая, то тогда было бы просто найти дом, где жили летч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гда считайте, что все в порядке, — сказал председатель. Корчма совсем рядом. Пойд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лучаю субботнего вечера в корчме было много народу. Играл небольшой оркестр: скрипка, цимбалы и контрабас. Было весело, уютно, но, увы, это была совсем другая корчма. Та выглядела меньше, приземистей, тем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лись в сельсо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видимо, плохой помощник, — сказал председатель Иштван Самел. — Пойду поищу старожи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крыши здания на асфальтовую дорожку падала звонкая капель. В яблоневом саду лопались набухшие почки. По сельской улице, оживленно судача, шли две девушки в цветастых крестьянских юб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огда Карачонд был засыпан снегом. Утром летчики второй эскадрильи, поселившиеся в большом крестьянском доме, облачились в меховые комбинезоны, в унты из собачьего меха и вышли во двор. Наши хозяева расчищали дорожку у калитки. Хозяйке, наверное, еще не было и пятидесяти, но молоденьким летчикам она казалась старухой. Старшему в эскадрилье — Герою Советского Союза комэску Александру Кучумову было двадцать один, младшему — воздушному стрелку Николаю Аленину — девятнадц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зяйка поглядела на шлемофоны, покрывавшие головы летчиков, и тревожно спрос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удапешт б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мама, пойдем на Будапешт, — ответил Костя Сироткин, комсорг эскадрил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надеялся, что обойдется без этого, — сказал хозяин, пожилой крестьянин, в высокой бараньей шапке и в яловых сапогах выше кол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говорите по-русски? — удивился Петька Ску-тин, стре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ик показал пустой рук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 Перемышлем меня подобрали ваши санитары. Четыре года прожил в Ташке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глазах у хозяйки появились слезы. Она запричит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литва, — пояснил хозяин. — Просит бога, чтоб он вернул вас живыми вашим матер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зяйка поцеловала молоденького Кольку Аленина и принялась вслух пересчитывать летчиков, загибая паль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дь, кеттю, харом, недь, ёт, хат, хет, ньолц, ки-ленц, тй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отрогов Матр до самого Будапешта повис густой молочный туман. Штурмовики шли парами, на ощупь. Наконец внизу в мутных разводах показался пепельно-серый город. Ударили зенитные установки. Потом в облаках мелькнули зловещие силуэты «мессершмит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ером, когда усталые, опаленные недавним пламенем боя ребята возвратились домой, на пороге комнаты они увидели хозяй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дь, кеттю, харом... киленц, тиз, — пересчитала она с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десять были «а месте. Крестьянка, облегченно вздохнув, пошла к с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чью ребята проснулись от тревожного шепота Николая Ален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рузья, а на чердаке кто-то хо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верное, домовой, — отшутился Петр Любкин, переворачиваясь на другой б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все смешки, а там небось фашист спрятался. Фуганет гранатой, тогда будете знать.</w:t>
      </w:r>
    </w:p>
    <w:p>
      <w:pPr>
        <w:pStyle w:val="Normal"/>
        <w:ind w:firstLine="284"/>
        <w:jc w:val="both"/>
        <w:rPr/>
      </w:pPr>
      <w:r>
        <w:rPr>
          <w:rFonts w:cs="Times New Roman" w:ascii="Times New Roman" w:hAnsi="Times New Roman"/>
          <w:sz w:val="22"/>
          <w:szCs w:val="22"/>
        </w:rPr>
        <w:t>На чердаке опять послышались шаги. Колька Але-нин и Алишах Дадашев выскочили во двор, подставили к слуховому окну лестницу и полезли наверх. В комнате хозяев на миг вспыхнул и погас свет. Тут же у нас появились Алишах и Колька, ведя за руки девчушку лет пятнадцати. Ее личико было белее мела, она дрожала, как осиновый л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роге показался хозяин. Протянув вперед свою единственную руку, он засто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лайте со мной, что хотите, только отдайте мою дочь. Она совсем дит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хозяину было очень неприятно вспоминать про этот случай. А девочка очень быстро подружилась со всеми нами, особенно с Николаем Алениным. Иногда Колька брал в руки гармонь и пел старую курсантскую песн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пеллер, громче песню пой, Неся распластанные крылья. За вечный мир, в последний бой Летит стальная эскадрил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скадрилья капитана Кучумова летала теперь на запад от Будапешта — к Шопрону и Секешфехервару, откуда к венгерской столице пытались прорваться ударные танковые и мотомеханизированные дивизии фашистов. В небе над Балатоном шли отчаянные воздушные бои, в которых участвовали сотни самол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ечером хозяйка большого крестьянского дома у железнодорожного переезда опять пересчитывала своих крылатых жиль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дь, кеттю, харом, недь, ёт, хат, хет, ньолц, ки-ленц... А где же тиз? Где десят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стьянка тревожно оглядела ребят: кого же нет? Господи, нет Кольки! Где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ехал домой, — сказал Костя Сироткин, отводя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а весна, обсыпала вишенки белым пухом, напоила воздух пряными запахами. А война продолжалась. При подходе к цели зенитки сбили наш штурмовик, стрелок Лешка Каркавин успел выпрыгнуть с парашютом, но угодил прямо в расположение вражеской батареи. Не вернулся с задания летчик Борисов. Сгорели в воздухе Петя Любкин и Коля Перев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йна все дальше уходила от Карачонда, но теперь, для того чтобы пересчитать своих постояльцев, хозяйке достаточно было пальцев на одной ру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мнате появился председатель сельсовета Иштван Самел в сопровождении двух мужчин — это был секретарь сельской партийной организации Янош Хегедюш и председатель райпотребсоюза Дьюла Бер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кольку поиски вашего дома от корчмы не привели к успеху, то будем танцевать от аэродрома, — сказал председатель сельсовета. — Давайте поедем на аэрод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железнодорожным переездом между двумя большими лесными клиньями чернело широкое поле. В голубом безоблачном небе летели журавли. Два трактора из кооператива имени Лайоша Кошута тянули плуги, оставляя за собою жирный след. Поодаль паслись коровы. Теперь здесь не было ни летных землянок, ни бараков полевых авиаремонтных мастерских, ни бензоцистерн, зарытых в землю. Лишь полуосыпавшиеся капониры на лесной опушке, где некогда укрывались штурмовики, напоминали о событиях далеких и незабываем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иле» летать, что с тигром играть, — и весело и страшно, — вспомнилась мне старая авиационная прибау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даже, может быть, виделись с вами тридцать лет назад, — сказал Янош Хегедюш. — Вместе со всеми мужчинами Карачонда я работал на аэродроме. Сгружали бомбы, снарядные ящики, а помните, какая была мерзкая погода? Вслед за морозами наступила оттепель. С утра до вечера вытаскивали самолеты из грязи. А вы все-таки умудрялись взлетать. Правда, один самолет перевернулся на взлете и загоре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была машина из другого полка нашей дивизии. Кстати, в том полку служил отважный летчик Георгий Береговой. Спустя много лет после окончания войны он стал космонавтом. А нашим корпусом командовал генерал Каманин, один из первых Героев Советского Союза, получивший это высокое звание за спасение челюскин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кретарь парторганизации вынул блокн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проводим беседы с молодежью, — пояснил он. — Надо взять на заметку. Ну, а теперь за поворотом будет переезд, а там ваша улица. Пойд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это была не та улица, потому что на ней не оказалось дома с журавлем и колодцем у самой кали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авель у калитки отыскался лишь на третьей улице. А рядом с калиткой стоял дом с окном без наличников. Сомнений быть не могло: это было то самое окно, в которое ни свет ни заря стучал с улицы старшина эскадрильи Борис Ти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ъем, вставайте! Дана получасовая готовность! Быстро на аэрод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идев, что у калитки остановились люди, из дома вышла женщина. Это была она, хозяйка. Я узнал ее сразу, она совсем не изменилась, по-прежнему, стройная и еще совсем не старая, выглядит лет на пятьдес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едатель сельсовета Иштван Самел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вам приехал один из тех летчиков, которые жили в вашем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неужели меня не узнаете? — воскликнул я. — У этого колодца мы умывались. А как ваш муж? Помню, он был инвалид первой мировой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говорите о моем отце Иожефе Дебрей, — сказала женщина. — Папа умер восемь лет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ошел во двор, обогнул дом, увидел слуховое окно, ведущую на чердак лестницу и взялся за поручень. Женщина понимающе улыбну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перь я понимаю, что вы и взаправду у нас жили, — сказала она. — Заход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дошел к крыльцу и остановился. Было мучительно трудно перешагнуть порог, как в тот далекий день, когда не вернулся Колька Аленин. Почему-то показалось, что в комнате до сих пор стоят нары, а у раскаленной докрасна печки-буржуйки сушатся унты и меховые комбинез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мнате у окна, в которое когда-то стучался старшина Борис Титов, верещал телевизор. Возле него сидела совсем старенькая стару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моя мама., бабушка Йожефне, — сказала женщина, встретившая нас у кали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этот человек жил у вас в войну, — сказал секретарь партийной организации Янош Хегедю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а попросила меня подойти к св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го я не помню, — сказала она, напрягая память. — Ведь прошло тридцать лет: тогда они были совсем мальчиками. Я их пересчитывала каждый день, а их становилось все меньше и меньше. Я оплакивала каждого, как своего сы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пасибо, мама, за ваше доброе сердце. Спасибо от всех наших реб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А Колька, которыми тащил меня с чердака, он действительно уехал домой? — спросила доч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лька сгорел над Балатонфюредом. Бабушка Йожефне вздохну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и всегда говорили мне, что те, кто не вернулся, уехали домой. Но я понимала, что меня обманывают. Ведь чемоданчики оставались под нарами. Кто же может уехать, позабыв чемод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улице давно уже зажглись фонари, а бабушка Йожефне сидела рядом со мною и гладила мои волосы. Наконец вошел шофер и сказал, что пора возвращаться в Будапеш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а поцеловала меня в ло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усть ко мне приедут и другие мои сыновья. Я хочу обнять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и к вам приедут, мама, — ответил я. — Они обязательно к вам приедут.</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МЕЧТА О КРЫЛЬЯ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журный офицер штаба без особого восторга посмотрел на гражданское одеяние новичка, и тот подумал, что он, наверное, не очень-то показ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к нам из авиаучилища? — спросил офицер. — Но не сразу к вам. Сначала попал на фро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какой фро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2-й Украинский. В штурмовой корпус генерала Н. П. Каманина. Совершил сто один вылет на -самолете «Ил-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ходит, у вас богатая летная практ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вы, была. Но с сорок пятого года занимаюсь сугубо земными делами. Работаю в газ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пять вознамерились слу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этот раз недолго. Редакция договорилась с политуправлением округа, что я пробуду в части три дня. Надеюсь, за это время пройти предполетную подготовку и взлет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 это не так-то просто. Вам потребуется отличный инструктор. Например, такой, как наш летчик-снайпер подполковник Юд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думаете, у него полу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него-то получится, — улыбнулся офицер. — А вот у вас — не 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кий авиагарнизон на неоглядных просторах Забайкалья. Корпуса кирпичных пятиэтажных домов, выстроившихся в безукоризненно четкий ряд, точно летные курсанты на утренней поверке. Между домами съежившиеся от мороза топольки с заиндевелыми ветками. Температура — минус 38. Снега в степи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оротах, ведущих из летного городка к аэродрому, слова: «Счастливого полета, славные соколы советского народа!» Когда-то они провожали в небо летчиков-штурмовиков: после войны тут стояла боевая часть «илов». Если считать труженика войны «Ил-2» родоначальником штурмовой авиадинастии (а так оно и есть на самом деле), то в укрытиях степного аэродрома стоят его правнуки — широкогрудые красавцы, неудержимо рвущиеся в небо. У представителей этого поколения советской авиационной техники то же боевое применение, что и у их славного прадеда. Только летает правнук во много раз быстрее, выше, дальше, берет больше бомб, снарядов, ракет, более маневрен, устойчив, неуязв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ь, базирующаяся на степном аэродроме, ведет начало от 964-го гвардейского штурмового ордена Суворова Брестского полка, прошедшего путь от берегов Волги до Берлина. В центре городка — площадь Боевой славы. В убранстве алых стягов портреты Героев Советского Союза — Ивана Москаленко, Сергея Тужилкова, Дмитрия Олейнеченко, Виталия Слюнкина, Сергея Кудряшова, Александра Ры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один портрет Александра Рытова можно увидеть в общежитии летчиков 3-й эскадрильи, которой он командовал. Под портретом — койка комэска. Звенящая тишина висит под высокими сводами. Летчики на полетах. Отрабатывается боевое применение с предельно малых высот. Сорок лет назад Александру тоже было двадцать два года. И в такое же туманное утро он тоже полетел атаковать цель с предельно малых высот. Только это было не ученье, а война. При выходе из пике вражеский снаряд разорвался в моторе. Бесстрашный комсомолец вонзил свой огненный штурмовик в колонну фашистских танков...</w:t>
      </w:r>
    </w:p>
    <w:p>
      <w:pPr>
        <w:pStyle w:val="Normal"/>
        <w:ind w:firstLine="284"/>
        <w:jc w:val="both"/>
        <w:rPr/>
      </w:pPr>
      <w:r>
        <w:rPr>
          <w:rFonts w:cs="Times New Roman" w:ascii="Times New Roman" w:hAnsi="Times New Roman"/>
          <w:sz w:val="22"/>
          <w:szCs w:val="22"/>
        </w:rPr>
        <w:t>В общежитии 3-й эскадрильи на тумбочке у никогда не разбираемой койки — летная книжка. Каждый месяц она полнится новыми записями. За капитана Рытова совершают полеты победители социалистического соревнования: гвардии подполковник Виктор Новиков, гвардии лейтенанты Николай Доброванов, Олег Четвертаков, Юрий Скор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воинов степного гарнизона и летчиков-фронтовиков родство не только по духу, но и по крови. Подполковник Владимир Компанией, — сын командира гвардейского штурмового полка Героя Советского Союза подполковника Алексея Компанийца. Алексей Петрович, ныне инженер Краснодарского рыбозавода, приезжал в гарнизон, встречался с летчиками, побывал на аэродроме, наблюдал, как летает сын. И остался доволен. А как же иначе? Владимир освоил все типы боевых машин, окончил академию, недавно стал командиром части, которая прочно удерживает переходящее Красное знамя Военного совета ок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 эту часть и привез новичка летчик-снайпер подполковник Виктор Юдин, который, как и предполагал дежурный офицер штаба, взял над ним шефство. В летном общежитии старшина отводит новичку койку, выдает полотенца, постельное белье. Затем новичок примеряет меховой комбинезон, куртку, у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теперь вы похожи на летчика, — улыбается Виктор Юдин. — А чем собираетесь заняться вечерком? Приходите в г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ичок думал увидеть нехитрое временное обиталище военного человека, а попал в квартиру, мало чем отличающуюся от хорошо знакомых ему московских квартир. На стенах — книжные полки, в личной библиотеке летчика — более тысячи томов. У цветного телевизора Татьяна Михайловна, инженер-экономист, вместе с Сашей и Наташей смотрят спортивную передачу из Мос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ужина Саша берет в руки аккорде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чешь стать музыкантом, Саша? — Нет, только летч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а страсть у вас фамильная? — обращается к Виктору Васильевичу гос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Теперь можно сказать «да», а вообще в нашем роду никогда не было профессиональных военных. Но в </w:t>
      </w:r>
      <w:r>
        <w:rPr>
          <w:rFonts w:cs="Times New Roman" w:ascii="Times New Roman" w:hAnsi="Times New Roman"/>
          <w:i/>
          <w:iCs/>
          <w:sz w:val="22"/>
          <w:szCs w:val="22"/>
        </w:rPr>
        <w:t xml:space="preserve"> </w:t>
      </w:r>
      <w:r>
        <w:rPr>
          <w:rFonts w:cs="Times New Roman" w:ascii="Times New Roman" w:hAnsi="Times New Roman"/>
          <w:sz w:val="22"/>
          <w:szCs w:val="22"/>
        </w:rPr>
        <w:t>силу необходимости брать в руки оружие приходилось мног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чика-снайпера еще не было на свете, когда Василий Семенович Юдин, потомственный уральский рабочий, в составе добровольческого лыжного батальона прорывал «линию МаНнергейма». Вскоре грянула Велик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ечественная. Боец-автоматчик Юдин получил тяжелое ранение под Ржевом. Вернулся в Челябинск, до конца дней своих трудился на заводе. Вместе с Неонилой Петровной, удостоенной звания «Матери-героини», воспитал десять детей. Все они живы, здоровы, работают на Урале и в Сибири, стоят у станков, обслуживают механизмы, водят самосвалы на стройках. А летчик-снайпер Виктор Юдин бережет мирный труд братьев и сест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скве — 12 часов ночи. В Забайкалье — 6 утра. У летчиков начинается трудовой день. Получасовая зарядка, туалет, потом летная столовая. На столах свежие овощи, молоко, сливки. Откуда привозят? Ниоткуда, все свое. Авиаторы делом ответили на Продовольственную программу, завели молочную ферму, овчарню, оборудовали парн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енах аудиторий учебного корпуса — чертежи, схемы, таблицы со сложными формулами, на стендах — штурманское и электронное оборудование пилотских каб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ерыве новичок знакомится со своими ближайшими соседями по классу — командиром звена Константином Попковым и его ведомым — старшим летчиком Анатолием Салюком. Летают парой, неразлучны и на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ую половину дня новичок работает по индивидуальному плану. Изучает «Наставление по производству полетов», матчасть самолета, боевое вооружение. Потом — тренажер. Новичок усаживается в каб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нцип расположения приборов тот же, что и был на «Иле», — объясняет подполковник Юдин. — Только их, конечно, больше, вести самолет сложнее. Да ведь не боги горшки обжиг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вам возвращается координация движений, — хвалит новичка подполковник Юдин на следующий день. — А координация движений — это почти все. Приборную доску вы тоже изучили неплохо. Так что будем вас выпу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наконец, полеты, радостный волнующий праздник. Но сначала предполетный медосмотр. Начальник медицинской службы части капитан Анатолий Прибытков беседует с каждым летчиком. Особенно внимателен он к нови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спали эту ночь? Нет ли недомогания? Что-нибудь беспоко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говорить честно, сильно волнуюсь. Между моим последним сто первым вылетом на боевой машине и нынешним, сто вторым, прошло сорок лет. Невольно наплывают воспоминания. Перед глазами прокручивается воздушный бой в суровом военном небе... В ушах — голоса ребят, погибших в том бою. Вы, доктор, должны понять мое состояние. Но, думаю, что, как сяду в кабину, нервы придут в н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тоже так думаю, — ободряет капитан. — Давайте измерим пульс, да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тебе раз! А вдруг стрелка секундомера в руках врача побежит слишком быстро? Новичок расстегивает комбинезон, закатывает рукав свитера. В висках начинают стучать предательские молоточки. Но вот издалека, словно через слой ваты, доносятся слова капитана Прибыткова: «К полету допущ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летчики уже заняли места в классе предполетных указаний. Появляется командир части подполковник Компанией,. Докладывает майор Кротовский, вылетавший на разведку по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районе аэродрома облачность 5 баллов. Видимость — 8 километров. Такая же погода по маршруту и в районе полигона. Радиотехнические средства работают нормально, взлетно-посадочная полоса подготовлена хорош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 получает дежурный штурман старший лейтенант Тара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месте с нами будут летать соседи. Вот в этом секторе, — он показывает по карте. — Соседи используют эшелон от 4 до 8 тьгсяч метров, нам мешать не буд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лушав доклады, командир части принимает решение: полеты нач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дание понятно? А вам? — обращается он к нович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нятно. Полет на полигон по маршруту. Атака наземной цели после выполнения сложного манев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новичок надевает подвесную систему и противо-перегрузочный костюм, подполковник Юдин дает последние наст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делайте так, как на тренажере. Следите за приборами. Я буду вести ваш полет с командно-диспетчерского пунк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новичок сидит в кабине боевого самолета. Коварные молоточки опять начинают обнаруживать себя. Как справиться с волнением? Он ждал этого момента сорок лет в тоске по крыльям. Для него это не просто полет по маршруту № 2, для него это полет в молодость, на встречу с боевыми друзьями, живыми и мертв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ит в небо машина майора Кротовского. Взлетает неразлучная пара — капитан Попков и старший лейтенант Салюк. Теперь его чер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 двигателя! — командует новичок технику самол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ина ревет, трясется, ее уже очень трудно удержать на месте. Новичок знает, что делать. Он включает форсаж, выбирает ручку управления. И вот взлет. Теперь надо убрать шасси, изменить стреловидность крыла. На приборной доске гаснут зеленые и загораются красные сигнальные лам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идет нормально, — слышит он в наушниках голос Юдина. — Так держ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овичок держит. Внизу проплывает изгиб реки, ниточка автомобильной дороги, гряда сопок, поросших сосной. Новичок выполняет боевой разворот, закладывает машину в стремительное пике. Стрелка скорости ползет к крайней отметке. Пора нажимать на гаше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ушниках опять голос подполковника Юд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 ветеран, пора выходить из каб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выходить? Катапультироваться? А высота? Новичок глядит на приборы. Что такое? Высота — 0. Скорость — 0. Ах, да! Ведь ему разрешили пройти предполетную подготовку и запустить двигатель на стоянке. И все. А взлетел он в своих давних мечтах. Что поделаешь, ни один из его боевых друзей из каманинского корпуса не водит теперь боевых машин. Они поднимаются в небо послушно выполняющими команды девочек-стюардесс пристегнуть привязные ремни и прекратить хождение по салону. Боевые машины ведут теперь дру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ичок находит самолеты Попкова и Салюка на самой кромке горизонта, быстро превращающиеся в точки. Что испытывает ветеран сейчас? Зависть? Нет, гордость. Гордость за них, молодых, сильных, смелых, летающих в вышине на крыльях Родины, принявших эстафету подвига от прославившихся в боях штурмовых, истребительных, бомбардировочных полков. Он испытывает радость за Сашу Юдина и его сверстников, которые сейчас за школьной партой мечтают о крыльях. Они обязательно придут в боевую авиацию, познают счастье полета, укротят пространство и время и побед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частливого пути им в звездное неб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м мощнее разбег, тем круче взлет и остановиться нельзя!</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С ЗАДАНИЯ НЕ ВЕРНУЛС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ой украинский городок Васильков под Киевом. Воздух прозрачен и звонок. Идут по городу машины, груженные щедрыми дарами украинской земли — кукурузой, арбузами, яблоками. Закончились занятия в школах, на тротуары высыпали дети. Осень. Облетели тополя у дороги, разноцветными осенними красками полыхают окрестные перелески. Тишина. Кажется, остановись на минутку, прислушайся, и до тебя донесется курлыканье журав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рок три года назад была такая же чудная осень. Только по улицам не бегали ребятишки и в небе не курлыкали журавли. Били зенитки, их трассы уходили за облака, там не стихали воздушные бои. Авиационные полки 5-го штурмового корпуса, которым командовал генерал Н. П. Каманин, вели боевую работу с раскисших от дождей аэродромов. Позади осталась Курская дуга, расплавленное небо над Прохоровкой, бои за Харьков, стремительный бросок к Днеп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у осень лучшие ведущие корпуса Василий Зуди-лов, Иван Магильчак, Иван Якурнов, Василий Гамаюн, Георгий Береговой, Зосим Макаров, Александр Кучу-мов водили штурмовики через пылающий Днепр на правый берег, помогая горстке советских бойцов на Букрин-ском плацдарме отражать яростные атаки фашистов, пытавшихся сбросить наш десант назад, в Днепр...</w:t>
      </w:r>
    </w:p>
    <w:p>
      <w:pPr>
        <w:pStyle w:val="Normal"/>
        <w:ind w:firstLine="284"/>
        <w:jc w:val="both"/>
        <w:rPr/>
      </w:pPr>
      <w:r>
        <w:rPr>
          <w:rFonts w:cs="Times New Roman" w:ascii="Times New Roman" w:hAnsi="Times New Roman"/>
          <w:sz w:val="22"/>
          <w:szCs w:val="22"/>
        </w:rPr>
        <w:t>В десятках кинохроник запечатлен стремительный полет краснозвездных «илов». Плотным строем, крылом к крылу, со свистом пронзая воздух, они неудержимо летят в бой, чтобы обрушить мощь своего огня на танковые колонны врага, на артиллерийские батареи, расстрелять из пушек и пулеметов пехоту, поднявшуюся в атаку. И кажется, ничто не может рассеять боевую группу, заставить эскадрилью не выйти к цели, повернуть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ди, летавшие на штурмовике, знают, что кинохроника многое запечатлеть не могла. За кадром остались горящие в небе штурмовики, в которых не было уже ни операторов, ни фотокорреспондентов, посадка на вынужденную в расположении врага, прыжок на парашюте, когда с летчика, еще даже не успевшего коснуться земли, фашистские вояки, колотя и отталкивая друг друга, пытаются сорвать меховые у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сталось с летчиками, оставшимися в падающих самолетах, выбросившихся с парашютами, севших на израненных машинах за чертой фронта? Живы ли, ушли к партизанам, попали в плен или лежат в безвестных воронках посреди болот, в глухих чащобах, на речном дне? Кто знает? Вот уже более сорока лет в военных архивах против многих фамилий летчиков и воздушных стрелков, ушедших с полевых аэродромов в свой последний боевой полет, написано коротко и неопределенно: «С задания не вер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иезжаю в Васильков, иду на улицу Декабристов, в дом, где живет гвардии майор авиации в отставке. Кузин. Вдоль стен квартиры от пола до потолка шкафы и полки. В них папки. А в каждой папке — судьбы летного экипажа. Запросы в военные архивы. Обращения к-однополчанам. Свидетельства местных жителей, видевших с земли воздушный бой. Акты раскопок на месте падения самолета. Результаты проведенных экспертиз. Поиски родственников погибших. Найденные фотографии, пись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лет Александр Владимирович Кузин занимается розысками летчиков 2-й воздушной армии, не, вернувшихся с боевых заданий. Руководителю армейской группы «Поиск» помогают сотни людей: пионеры, комсомольцы, участники войны, местные жители, сельсоветы, военкоматы, печ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андр Владимирович бережно достает бумажку, изрядно поистершуюся на сгибах: «Совет ветеранов 2-й воздушной армии поручил ветерану армии тов. Кузину А. В. продолжить поиск без вести пропавших авиаторов 2-й В. А., боевой путь которой проходил по украинской земле. Просьба оказывать тов. Кузину всяческую помощь в его благородном деле. Маршал авиации Красо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 чего я начинал? — повторяет мой вопрос Кузин. — Видите ли, я стал майором уже после войны. А в войну был сержантом, оружейником на пикирующем бомбардировщике «Петляков-2». И вот на встрече ветеранов нашего полка я дал слово найти экипаж Героя Советского Союза капитана Ивана Стружкина, который я провожал в последний по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вший оружейник Кузин вместе с семиклассниками Кневицкой средней школы и их учителем Владимиром Ивановым начали поиски там, где исчез экипаж, — в районе Шумовского болота. Юные следопыты обшаривали каждый клочок земли. Шли вперед, останавливались и возвращались назад. Трясина под зарослями кустарника булькала и вздыхала совсем человеческими голосами. Остроконечные щупы легко и свободно уходили в вязкую почву, не встречая никаких помех. Только спустя месяц группа нашла обломки самолета и останки летчиков. Их похоронили с воинскими почестями. А вскоре в воинских документах вместо слов «пропал без вести» появилась другая запись: «пал смертью гер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получил благодарственные письма от однополчан, от жен, матерей, детей погибших и почувствовал, что дело, за которое взялась наша поисковая группа, очень нужное, благородное, глубоко патриотичное, и продолжил его, — сказал мне майор Кузин. — Удалось узнать судьбу летчиков не только нашего бомбардировочного полка, но и других соединений 2-й воздушной ар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наверное, каманинского корп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и вашего корпуса. Мы нашли следы нескольких экипажей, погибших в один день, 6 ноября сорок третьего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естого ноября! Так в этот день брали Киев! В воздух был поднят весь каманинский корпус: шесть штурмовых и три истребительных полка прикрытия. В киевской операции штурмовики генерала Каманина совершили более трех тысяч боевых вылетов, поддерживая наступление пяти наземных армий. Не всем героям боя довелось возвратиться на свои аэродромы. Судьба многих экипажей была неизвест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м удалось их :найти, — повторил гвардии майор Куз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вышли на улицу. Спустя сорок три года предстояла встреча с однополчанами, оставшимися лежать в украинской земле. В центре Василькова мемориал. С фарфоровых фотографий надгробия глядят на мир красивый парень и милая улыбчивая девчонка. Парень — летчик 90-го гвардейского полка гвардии младший лейтенант Степан Виноградов. Девчонка — воздушный стрелок гвардии ефрейтор Любовь Кондратенко. 6 ноября они тоже шли в район Киева. И не дошли... Никто, конечно, не заставлял Любу летать в задней кабине штурмовика, делать, пожалуй, самую трудную и опасную на войне работу- — стрелять из крупнокалиберного пулемета, отбиваясь от атакующих «мессеров» и «фок-керов». Ей, как и другим девушкам, призванным в авиацию, сидеть бы в штабе, работать на ключе в роте связи аэродромного обслуживания, укладывать парашюты... А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бы существовала на войне логика и высшая справедливость, то смерть должна была обойти кабину, в которой сидела девушка Люба. Ведь рядом в других «илах» летели мужчины. И некоторые из них остались живы. И теперь стоят среди надгробий, убеленные годами прожитых лет и смотрят на девичьи глаза, навечно застывшие в фарф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ра ехать, — доносится голос Александра Владимировича Кузина. — Путь неблиз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а «Волга» выезжает из Василькова. По обеим сторонам дороги сквозь голые ветви деревьев открываются опустевшие черноземные поля, умытые осенними дождями. К дороге выбегают новые домики нарядных деревень. А «Волга» мчит нас в сорок третий год, в шестой день ноября, когда брали Ки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ло Бугаевка. На его окраине могила, где были похоронены два летчика. 6 ноября восточнее Василькова на израненный, вышедший из боя штурмовик напали восемь фашистских истребителей. В журнале боевых потерь 451-го штурмового полка значилось: летчик младший лейтенант Николай Токарев и воздушный стрелок Петр Сафронов не вернулись с боевого задания. Следопыты восьмилетней школы установили, что в безымянной могиле лежат они — Николай Токарев и Петр Сафр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где-то совсем рядом шестерка «илов», ведомых комэском 235-го полка Героем Советского Союза Василием Гамаюном, шла штурмовать позиции гитлеровцев. Над селом Кодаки группу атаковали 19 «мессершмит-тов». Штурмовики сбили три фашистских истребителя. Но на аэродром вернулись лишь два штурмовика, ведомые Василием Гамаюном и Асхатом Рафиковым. Оба летчика не дожили до победы. Они погибли здесь же, на украинской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отыскали следы и этих героев, — говорит Кузин.</w:t>
      </w:r>
    </w:p>
    <w:p>
      <w:pPr>
        <w:pStyle w:val="Normal"/>
        <w:ind w:firstLine="284"/>
        <w:jc w:val="both"/>
        <w:rPr/>
      </w:pPr>
      <w:r>
        <w:rPr>
          <w:rFonts w:cs="Times New Roman" w:ascii="Times New Roman" w:hAnsi="Times New Roman"/>
          <w:sz w:val="22"/>
          <w:szCs w:val="22"/>
        </w:rPr>
        <w:t>Село Пинчуки. Осенью сорок третьего года здесь прямо на немецкие позиции сел подбитый советский штурмовик. Со всех сторон к горящей машине бросились фашисты. Воздушный стрелок остался в кабине. Он открыл огонь из пулемета, давая возможность летчику уйти. Стрелял до последнего патрона... А летчик добрался до деревни, спрятался в погребе крайней хаты. Хотел, видно, дождаться темноты, идти дальше к своим. Но под вечер в хату ввалились фашисты, началась пьянка. Не хватило закуски, и один из фашистов полез в погреб за капустой. И здесь нашел свою смерть. На звук выстрела выскочили другие фашисты, но летчик успел вылезти из подвала и убежать. Привели овчарок. Собаки остановились у стога с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ус, выхо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твет прогремел выстр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шисты залегли и открыли пальбу по стогу. Но как они только пытались приблизиться, из стога звучали выстрелы. Фашисты подожгли сто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ус, выхо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чик не вышел. Он продолжал стрелять. Он сгорел живьем, но не сд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были эти летчики, никто не знал. Спустя сорок лет с помощью ветерана нашего корпуса Героя Советского Союза И. Ф. Якурнова, живущего теперь в Ульяновске, установили фамилии храбрецов. Это были гвардии капитан Владимир Горбачев и гвардии сержант Николай Неруш из 92-го гвардейского штурмового авиаполка.</w:t>
      </w:r>
    </w:p>
    <w:p>
      <w:pPr>
        <w:pStyle w:val="Normal"/>
        <w:ind w:firstLine="284"/>
        <w:jc w:val="both"/>
        <w:rPr/>
      </w:pPr>
      <w:r>
        <w:rPr>
          <w:rFonts w:cs="Times New Roman" w:ascii="Times New Roman" w:hAnsi="Times New Roman"/>
          <w:sz w:val="22"/>
          <w:szCs w:val="22"/>
        </w:rPr>
        <w:t xml:space="preserve">...6 ноября сорок третьего командир 91-го истребительного полка Герой Советского Союза Александр Ро-маненко повел двенадцать краснозвездных «яков» на перехват вражеских самолетов. Группа прошла над Васильковом, Белгородской, Святошино, подошла к Киеву. В районе аэродрома Жуляны командир поджег фашистский разведчик — «раму». И тут же заметил большую группу «юнкерсов», идущих в сопровождении «мессеров» </w:t>
      </w:r>
      <w:r>
        <w:rPr>
          <w:rFonts w:cs="Times New Roman" w:ascii="Times New Roman" w:hAnsi="Times New Roman"/>
          <w:sz w:val="22"/>
          <w:szCs w:val="22"/>
          <w:vertAlign w:val="superscript"/>
        </w:rPr>
        <w:t>:</w:t>
      </w:r>
      <w:r>
        <w:rPr>
          <w:rFonts w:cs="Times New Roman" w:ascii="Times New Roman" w:hAnsi="Times New Roman"/>
          <w:sz w:val="22"/>
          <w:szCs w:val="22"/>
        </w:rPr>
        <w:t>и «фоккеров». Командир полка первым ринулся в самую гущу стервятников. За ним устремились его орлята. Романенко лично сбил трех ведущих фашистских девя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боя Александр Романенко не вернулся. Не вернулся один из лучших летчиков-истребителей воздушной армии, с первых дней войны громивший врага в небе Смоленска и Москвы, Ленинграда и Кры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ли годы, давно окончилась война. В городе Милле-рово земляки героя назвали его именем улицу, парк, Дворец пионеров... Но что сталось с Романенко? Недавно гвардии майор Кузин узнал, что 6 ноября возле села Липовый Скиток погиб советский летчик. Место гибели показал учитель даниловской школы А. Верещак. Еще мальчишкой он видел, как наш истребитель поджег три фашистских бомбардировщика, а потом и сам был сб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ожет быть, это и был Романенко? — предположил Кузин. Ведь именно шестого ноября он сбил три «юнкерса», а потом погиб сам. Гвардии майор Кузин осмотрел место гибели неизвестного советского истребителя. Беглый осмотр ничего не дал. -Надо вести раскопки, решил он. И вскоре приступил к рабо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мощь пришли А. Верещак со своими учениками, воины Киевского гарниз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археологи, мы перебрали десятки кубометров земли, — рассказывает Кузин, — пока не выкопали об- -ломки истреби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кореженная тридцатисемимиллиметровая пушка и два крупнокалиберных пулемета подсказали бывшему оружейнику, что вблизи деревни Липовый Скаток разбился истребитель «Як-9». Именно на таком и летал майор Романенко. В той же воронке отыскались полуистлевшие документы. Эксперты из научно-исследовательского института прочли фамилию: Романенко Александр Серге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есте гибели героя теперь шумит аллейка молодых берез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высадили ровно тридцать деревьев, — заметил Кузин. — Столько было Александру Романенко в тот роково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сем неподалеку на полянке близ села Писецкого прислушиваются к осеннему ветру еще двадцать четыре -березки. Здесь упал истребитель младшего лейтенан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ия Гревцова из группы Романенко, погибшего в том же бою. Василия, как и его командира, нашли совсем недав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ерритории Васильковского района гвардии майор Кузин и его группа поиска установила места гибели девяноста двух советских самолетов, штурмовиков, истребителей, бомбардировщиков. Но еще в очень многих семьях люди читают и перечитывают печальные строки сообщений, пришедшие сорок с лишним лет назад из авиационных полков, где служили их отцы, сыновья, братья: «не вернулся с боевого задания». Что же случилось с ними? Где они? Нет от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оглядываю рабочие записи гвардии майора. На обложке слова: «Их надо на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ле деревни Устиновка жители похоронили погибшего летчика. На следующий день одна крестьянка собрала букет полевых цветов, пришла к свежей могиле. Здесь ее схватили полицаи, передали гестаповцам и те забили ее насмерть. Фамилию крестьянки люди помнят: Михненко Домаха. Фамилию летчика пока не знает ник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ле села Черныши приземлился на парашюте летчик, назвался москвичом. Крестьянка ему предложила переодеться. Он сказал: к своим появлюсь в форме сталинского сокола. Ушел в жито. Немцы установили пулемет, убили летчика. Кто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ло Ивановичи. 6 ноября сорок третьего года немцы схватили летчика и стрелка, выбросившихся на парашютах. Когда их уводили, один из них крикнул жителям: «Выше головы, завтра сюда придут на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из села Ковалевка был подбит самолет «По-2». Живыми летчиков они не взяли. Мужчина и женщина, летевшие в самолете, застрелились. На теле летчика нашли фотографию этой женщины с надписью: «Дорогому мужу Бори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вардии майор Кузин продолжает поиск однополчан. Давно уже нет в живых Степана Акимовича Красов-ского, выдавшего документ руководителю армейской группы «Поиск». Но поручение маршала не теряет силы. Оно действует. Ведь еще немало тайн хранит голубое небо. Еще немало безымянных могил оставила на своем пути война.</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ДОРОГА ИЗ ОГН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огня меня выносила м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е тревожный голос вырвал меня из свинцовой тяжести небытия, и, очнувшись, я понял, что лежу все еще в огороде, пахнувшем не душистой укропной свежестью, а горьким пороховым дымом, стелившимся по зем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ма меня искала, звала. Но как ты оказалась здесь, мама? От кого узнала, что на этом самом месте я был ранен пулеметной очередью всего несколько часов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ачала наша курсантская рота занимала позиции на Задонском шоссе. Медленно и тяжко тянулись жаркие, безветренные, душные дни. После артобстрелов столбы оранжевой пыли подолгу висели над полем, подступавшем к шоссе. В узких просветах проступал диск солнца, казавшийся обгорелым, обуглившимся. А курсанты лежали в грязи: стоило только отрыть окоп, как его тут же затопляли грунтовые воды. Подняться же было нельзя: «лаптежники» — «Юнкерсы-87», с неторопливой деловитостью сельскохозяйственной авиации, опрыскивающей посевы, безнаказанно обрабатывали передний край. Точно по расписанию, с перерывами на обед, на полдник, на вечерний коф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к нам в окоп спрыгнул политрук Парфенов. Он сказал, что получен приказ сегодня же отбить Вороне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просы 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ов не было. Достали кисеты, кресала, стали крутить «козьи ножки».</w:t>
      </w:r>
    </w:p>
    <w:p>
      <w:pPr>
        <w:pStyle w:val="Normal"/>
        <w:ind w:firstLine="284"/>
        <w:jc w:val="both"/>
        <w:rPr/>
      </w:pPr>
      <w:r>
        <w:rPr>
          <w:rFonts w:cs="Times New Roman" w:ascii="Times New Roman" w:hAnsi="Times New Roman"/>
          <w:sz w:val="22"/>
          <w:szCs w:val="22"/>
        </w:rPr>
        <w:t>Из перелесков выползали «</w:t>
      </w:r>
      <w:r>
        <w:rPr>
          <w:rFonts w:cs="Times New Roman" w:ascii="Times New Roman" w:hAnsi="Times New Roman"/>
          <w:sz w:val="22"/>
          <w:szCs w:val="22"/>
          <w:lang w:val="en-US"/>
        </w:rPr>
        <w:t>KB</w:t>
      </w:r>
      <w:r>
        <w:rPr>
          <w:rFonts w:cs="Times New Roman" w:ascii="Times New Roman" w:hAnsi="Times New Roman"/>
          <w:sz w:val="22"/>
          <w:szCs w:val="22"/>
        </w:rPr>
        <w:t>», «тридцатьчетверки». Артиллерия ударила по вражеской обороне. Полки, окопавшиеся в междуречье Воронежа и Дона, пошли в ата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бежали по пшеничному полю. Поначалу немцев не было. Только по тому, что колоски, точно подрезанные, падали на землю, можно было понять, что по нам стреляют. Но вот заговорили вражеские батареи. Из-за Дона налетели «лаптежники». Теперь они работали без перерыва, одна группа приходила вслед за другой. А пехота все бежала вперед. Бои шли уже на городских окраинах: в больничном городке, в корпусах сельхозинститута, на стадионе «Дина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рсантская рота пробилась к началу Плехановской улицы. Все смешалось тут: в одном доме сидели наши,, в другом — фашисты. Стреляли из окон горящих зданий, с крыш, из сараев, из траншей, вырытых поперек улиц. Рядом рвались снаряды, чья-то батарея, не поймешь чья, крыла и по своим и по чужим. А мы все шли вперед. Нам говорили, что дальше, в глубине кварталов, дерется в окружении батальон НКВ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увидел этого немца совсем рядом, в каких-нибудь пятнадцати шагах. У него было испуганное лицо, перекошенный рот. За поваленным телеграфным столбом он лежал с ручным пулеме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мотрите, вот гад! — крикнул замполитрука Иван Чамкин, отстегивая с пояса РГ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рыв гранаты и пулеметная очередь разорвали воздух одновременно. И день сменился ноч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мама. Теперь ее голос стал ближе. Она говорила что-то такое ласковое, родное и на душе становилось спокойнее, теплее. Но самих слов я не мог разобрать. Ни одного. Мама, не говори так громко. Мы тут не одни. Совсем рядом сидят немцы. Смот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чуткой тишине зловеще крякнула ракетница, и в небе распустился яркий сноп света. Ломаные тени, возникнув, испуганно заметались по земле, легкий ветерок раскачивал в вышине парашют немецкой ракеты, осветившей местность, где только закончился бой. Я увидел опять телеграфный столб, за которым укрывался тогда немецкий пулеметчик, развалины кирпичного дома, от которого, змеясь, уходил по огородам осыпавшийся ход сообщения. Над ним чернел силуэт подорванного танка, распустивший по земле гусеницу, как нерадивый солдат обмотку. Повсюду валялись страшные орудия смерти вперемежку с предметами мирного домашнего быта — обычная картина уличных боев: вспоротый матрас от дивана, искореженный ствол «Максима», расколотая икона, кухонный стол без ножек, разбросанные там и сям автоматные диски, штыки, цинковое корыто, паутина оборванных проводов, немецкая каска, напяленная каким-то шутником на руль детского трехколесного велосипе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чающийся факел все ниже, светящийся круг все уже, и вот дрожащие тени, растянувшись до сказочных размеров, ушли в ночь. На небе вновь замерцали звезды, которые сквозь клубящийся дым пожарища казались мохнатыми. Мне очень неудобно лежать, мама. Положи мне что-нибудь под голову. Может, меньше будет ломить ноги. Терпеть больше нет мочи, я сейчас закричу. Разве может быть у человека такая б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 самое утро я опять услышал человеческие голо- -са. Немцы! Я так и знал, что они придут. Раз — и конец! Ну, и пускай. Зато не будет этой безумной боли. На том свете у меня уже больше друзей, чем на этом. Я уйду в землю к тем, кого убили вч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я слышу голос мамы. И по-прежнему не разберу слов. Вдруг в сизой гари рассвета вижу замполит-рука Ивана Чайкина, а рядом с ним наших курсантов — Толю Фроловского, Мишу Шаблина. Спасибо тебе, мама! Ты кликнула на помощь моих верных товарищей. Теперь они не оставят меня в беде, выручат. Но мама уже исчезла. Она будет не раз являться ко мне в беспамятном полумраке санитарных летучек, в белой тишине послеоперационных пал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мною склонилось зеленое лицо Чайк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быскали все вокруг, насилу нашли. Помним, оттащили тебя с дороги, взяли ориентиром разбитый кирпичный дом. А тут кругом разбитые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будем нести? — спросил Анато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жду немецкими окопами волоком, а там возьмем на руки. Надо бы найти широкую доску, легче тащ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ша Шаблин отполз в стор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ть хорошее цинковое корыто, — доложил он из темн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рыто! — удивился Толя Фроловский. — Такого большого в корыте? — Ему вдруг стало смеш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корыто подходит, — решил Иван. — Скользить будет еще лучше до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вился Миша с корытом. Иван обхватил мои плечи, Толя взялся за перебитые ноги, неестественно повернутые стопами внут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двинулись, — скомандовал Ив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исполнял роль рулевого, давая корыту нужное направление, он полз впереди. Шаблин и Фроловский толкали корыто сз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му очень удобно, — сказал Мишка, как бы оправдываясь передо мною за то, что предложил такое несуразное средство передви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об удобствах не могло быть и речи. Голова не имела опоры, ноги волочились по земле. Корыто двигалось рывками, то и дело натыкаясь на кирпичи, на обгорелые бревна, на окученные картофельные кусты, сползало в я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й, братцы, не могу! — крикнул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действительно не может, — сказал Толик. — Кровь так и хлещет из ран. Куда деть ему ноги? Давайте его посад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ня подтянули вперед, под спину сунули чей-то валявшийся по дороге вещмешок, велели крепко держаться ру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то ему будет лучше, — решил за меня Ив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стало, наоборот, хуже. Ноги все равно не уместились в корыте, его края пришлись на самый перелом. При первом же толчке я вскрик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ыньте меня из этого чертова корыта и бросьте лучше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будем делать? — спросил Иван, останавливаясь. — Орет, погубит всех, а себя перв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ша Шаблин достал из брючного кармана перевязочный пакет, сорвал обер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удем ставить кляп, иного выхода не вижу, — деловито сказал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бился головою о спину Чайкина, мычал, скулил, пытался выплюнуть этот проклятый кляп, хватал ребят за руки. А те совсем выбились из с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 рассвета не управимся, — вздохнул Иван, с тревогой заметив, что на востоке все ярче высвечивалась алая полоска. — Придется на полусогнут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поменялись местами. Теперь меня уже не волокли, а несли. Из-под касок по их искаженным лицам стекал густой, смешавшийся с пылью пот. Они бежали напрямик, не выбирая дороги, спотыкались, проваливались в колдобины, путались в обрывках проволоки, в завалах веток, сбитых с деревьев. При каждом их шаге корыто уходило то вперед, то назад, кренилось вправо и влево. Чтобы удержаться, я хватал за плечи Михаила и Анатол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цепись, мешаешь бежать! — слышал я раздраженный шепот товарищей. — Терпи, совсем уже близ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мотрите! — вдруг испуганно вскрикнул Миха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ямо на нас шли пятеро немцев. В руках у двоих были носилки, видно, они искали своих раненых. Ребята плюхнулись на землю. Я выкатился из корыта. Пронзительная боль вышибла из глаз десятки оранжевых рак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а целая вечность. Кто-то тронул меня за плеч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ейте, товарищ сержант, у вас губы все почернели, потреск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лышко солдатской фляжки звякнуло о мои зубы. Вода отдавала тухлятинкой болотца, но я пил и пил,, боясь, что это неповторимое блаженство вдруг исчезнет,, уйдет.</w:t>
      </w:r>
    </w:p>
    <w:p>
      <w:pPr>
        <w:pStyle w:val="Normal"/>
        <w:ind w:firstLine="284"/>
        <w:jc w:val="both"/>
        <w:rPr/>
      </w:pPr>
      <w:r>
        <w:rPr>
          <w:rFonts w:cs="Times New Roman" w:ascii="Times New Roman" w:hAnsi="Times New Roman"/>
          <w:sz w:val="22"/>
          <w:szCs w:val="22"/>
        </w:rPr>
        <w:t>Я открыл глаза и</w:t>
      </w:r>
      <w:r>
        <w:rPr>
          <w:rFonts w:cs="Times New Roman" w:ascii="Times New Roman" w:hAnsi="Times New Roman"/>
          <w:sz w:val="22"/>
          <w:szCs w:val="22"/>
          <w:vertAlign w:val="superscript"/>
        </w:rPr>
        <w:t>(</w:t>
      </w:r>
      <w:r>
        <w:rPr>
          <w:rFonts w:cs="Times New Roman" w:ascii="Times New Roman" w:hAnsi="Times New Roman"/>
          <w:sz w:val="22"/>
          <w:szCs w:val="22"/>
        </w:rPr>
        <w:t>увидел, что лежу на лесной полянке. Густую траву слегка золотили солнечные лучи, с трудом пробиваясь сквозь зеленый шатер деревьев. Непривычная тишина висела в дрожащем воздухе, комари-но звеня в барабанных перепон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 сержант, — услышал я все тот же голос, теперь показавшийся мне знакомым. — Будете есть кашу? Тогда я сбегаю на кухню. Наварили полный бак, а есть некому. Это совсем ря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о мною, сутулясь, стоял пожилой солдат в оч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это же Буянов, солдат из моего отделения, который неделю назад исчез с перед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уянов! 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это я, товарищ сержант, — угодливо ответил он, страшась, что я вдруг прикажу ему немедленно возвращаться на позиции. Лицо его за эти дни округлилось, под поясом наметилось былое гражданское брюш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ы делаете тут, Буя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весил пустую фляжку на ремень и пытался встать по стойке «смирно», хотя это ему никогда не уда-.валось. Не удалось и на этот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вы помните, товарищ сержант, как-то я вам докладывал, что у меня гастрит. Изжоги, отрыжки, просто нет никакого терпения. Особенно при теперешнем питании. Вот я и заглянул сюда на минутку попросить питьевой соды. А тут как раз навезли много раненых,, некому было их таскать. Так вот товарищ военврач второго ранга приказала мне брать носилки, а соды не дала. Теперь я вроде санитара в санб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ут санб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 трудом повернул голову, неудобно лежащую на чужом, подобранном ребятами вещмешке, и только теперь заметил длинную зеленую палатку с открытым пологом и большими красными крестами на забрызганных грязью боках. За первой палаткой виднелись другие. Зеленый брезент сливался с зеленеющим лесным фоном. Возле палаток на носилках, а то и прямо на траве лежали ране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 сержант, так принести вам каши? — опять склонился надо мной Буя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надо, я совсем не хочу 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 устроить . вам помыться, товарищ сержант? — продолжал суетиться возле меня Буянов. — Ведь вы совсем черный, только одни глаза белеют, как у негра. А бородища-то какая! Давненько не брились, товарищ сержа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куда у меня бородища! Да я вообще не бреюсь, и бритвы-то у меня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овел рукою по щеке, ладонь ощутила жесткую щетину. Странно, вчера, когда мы пошли в атаку, у меня рос лишь легкий бесцветный пуш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я помню ваше совершенно чистое юношеское лицо, — угодливо подтвердил Буянов и хихикнул: — Значит, всего за ночь вы стали мужч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не подозревал, как был п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несся гул, сначала неясный, отдаленный, потом грохочущий и близкий. С утра начинался бой, в огненную игру включались все новые батареи. Буянов изменился в лице. Теперь это был прежний Буянов — со смертельным страхом в бегающих глаз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йчас найду военврача второго ранга, — пролепетал он, — попрошу взять вас вне очереди. А то прорвутся немцы,- и санбату дадут приказ сворачиваться. Куда же вы тогда, товарищ сержант? Я мигом. Сейчас верну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не вернулся. Должно быть, санбат показался ему слишком опасным местом. Побежал дальше, в ты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е заметил, как подошла медсестра, присела у носилок, стала пис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Фамилия, имя, отчество? Я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од ро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вадцать тре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сестра записала: «третий». Видимо, в то утро измученный, обросший, с кровоточащими ранами, начавшими уже попахивать гнилью, я выглядел старше на двадцать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шибка обнаружилась спустя несколько месяцев в Чкаловском эвакогоспитале. Хирург Анатолий Евгеньевич, представительный старик, военный врач еще с империалистической войны, внося очередные записи в историю моей болезни, протер очки и удивленно посмотрел на меня: «Мальчик, разве тебе тридцать восемь лет?» — «Ну что вы, Анатолий Евгеньевич, мне восемнадцать». — «Я тоже так думаю. Кто же тебе приписал двадцать годков?» И внес исправление в историю болезни, вернув мне мое мальчишеское состоя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формив историю болезни, медсестра достала другую бумажку, скорее всего вещевой аттеста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зенного имущества у тебя, я гляжу, не очень много, — улыбнулась деву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лежал непокрытый, босой. Через шею вместо амулета на черной тесемке был переброшен кисет с махоркой и нарезанной газетной бумагой. В кисет Иван Чам-кин положил из моего кармана, пришитого к гимнастерке, комсомольский би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помни, твой билет здесь, — несколько раз повторил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их документов у меня не было, красноармейских книжек еще не вв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сестра оглядела меня придирчивым взгля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так, запишем: гимнастерка, галиф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ое там галифе! — слабо возразил я. — Одни ошм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ля отчетности интендантам пригодится. Велели записывать все. Значит, галифе, два ремня, брючный и поясной, вещевой меш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ещмешок не мой. Его подложили мне под голову, чтоб не было низ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евушка уже поставила точку. Она погладила меня по заросшим щекам, поправила совсем было съехавший набок вещмешок, спрос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ебя ранили в Воронеже? Не слышал ли, взяли немцы Отрожки или нет? Там у меня мама, младший, братишка. Это совсем рядом от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наю. Об Отрожках ничего не слышал. Но если даже их взяли, то твои могли уйти ран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глаза девушки навернулись слезы. Она поднялась с травы,отряхнула юб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терпи самую малость. Сейчас тебя возьм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два санитара из раненых занесли меня в палатку с открытым пологом, носилки поставили в сторонке. Операционный стол был занят. На нем лежал человек с лицом цвета раскаленного угля. Сладковато-приторный запах горелого мяса висел под низким брезентовым потолком. Над обожженным склонились фигуры в белых халатах. Командовала тут женщина-врач, наверное, та самая начальник санбата, о которой говорил Буянов. Ближе к ней стояла моя знакомая медсестра из Отрож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й, как досталось нашему красному соколу! — вздохнула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летчик-истребитель, сбитый вчера над донской переправой. Из горящей кабины его с трудом вытащили наши пехотин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меня перекладывали на освободившийся стол, женщина-военврач, отойдя к самому выходу и подняв оттопыренные пальцы в резиновых перчатках, курила из чужих рук. На ее халате густо бурели пят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енврач сделала последнюю затяжку, подошла ко 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олько пролежал на поле боя? — спросила она хриплым прокуренным голо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нь и ночь, — ответил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о и видно. В ранах пыль, грязь, кирпичная крошка. Пишите, Марина, — сказала она медсестре, взявшей историю болезни. — Сквозное пулевое ранение левой голени с переломом кости. Ранение мягких тканей правой голени двумя пулями, сквозное и слепое. Видите, пуля сидит под самой кожей. Сейчас ее вынем. Постой, постой, а когда тебя угораздило в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да я уже лежал раненый. Какая-то мина разорвалась ря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дсестра склонилась к военварчу, что-то шепну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вот в чем дело! — воскликнула хирург. — Редкий случай в истории санитарной службы армии. Если не единственный. Так это тебя принесли, как младенца, в корыте? Считай, что ты вновь родился на свет. Теперь уже все в порядке. До свадьбы зажи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женщина еще находила в себе силы шу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начали обрабатывать 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анцет, тампон, зонд, — командовала военврач. А мне говорила: — Терпи, терпи, друж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икакой дополнительной боли я не чувствовал. Нож хирурга уже ничего не мог добавить к страданиям тех, кто лежал в походной палатке на этом операционном столе. Наркоз не требовался, в нем не было нуж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ина придавила меня своей грудью, крепко держала за руки. А врач делала свое дело. Моим глазам открывался квадрат прогнувшегося брезентового потолка, по которому лениво ползали откормленные зеленые мухи. В нависшей тишине я услышал металлический звук, что-то тяжелое ударилось о стенку таза. Пу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дайте мою пулю! — взмолился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чем она тебе, — отрезала Марина. — Не полаг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почему? — Военврач нагнулась к тазу. — Пусть возьмет на память. Опять ему повезло, от пули осталась одна медная оболочка. А не вылети из нее в полете свинцовая начинка, перебила бы кости и на другой но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быстро запрятал пулю в кисет, опасаясь, как бы военврач не передум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осилках, мерно раскачивающихся в такт широко шагающих санитаров, я выплыл из операционной палатки. Высоко-высоко надо мною сосны смотрелись в небо своими золотистыми верхушками. Было прохладно и сыро. На полянке у говорливого ручейка лежали раненые, уже побывавшие в руках хирурга и теперь ожидавшие отправки в тыл. Меня положили рядом с обгоревшим летчиком. Его иссиня-багровое бесформенное лицо покрывала сетчатая маска вроде той, которую одевают пчеловоды, подходя к своим ульям. Только тут летчику угрожали не пчелы, а комары, мухи, мошкара, всякий лесной и болотный гнус. Вся эта жужжащая мерзость слеталась на запах гниющих ран, и, не будь сетки, раненому пришлось бы совсем ху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о принесли? — спросил летчик, глядя на меня пустыми кровавыми глазни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ржант пехоты. Это вы нас, наверное, в воздухе прикры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крывал, прикрывал. — Летчик выругался. — Плохо прикрывал. Жорку не уберег, своего ведущ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орка не мог видеть, откуда взялся этот «мессер». А я должен был заметить, как он заходит ему в хвост. Должен, а прозевал. Со стороны солнца заходил, гад. Спохватился, да поздно — Жорка факелом полетел вн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ведь вас тоже атако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 с того! Сам погибай, а командира выручай! На то я и ведомый. Ах, Жорка, Жор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чик умолк. Принесли новых послеоперационных: безногого танкиста в черном ребристом шлемофоне и рыжего детину лет сорока пяти. Детина что-то кричал сестре осипшим голосом, будто накануне он выпил жбан холодного кв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ы не нервничайте, дядя Костя, — сказала сестра и направилась к пала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это не нервничать! — просипел дядя Костя, обращаясь к нам за поддержкой. Его маленькие глаза, казавшиеся еще меньше на широком скуластом лице, зло глядели исподлобья. — Я в этом проклятом санбате вторые сутки, когда же будут эвакуировать? То нет у них машин, то нет, смешно сказать, даже повот зок. Интересно, как это мы воевать собирались, кто-то там даже не скумекал, что на войне будут раненые, а их куда-то девать на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лесной полянке раненых все прибывало. Одних приносили на носилках, другие приходили сами, садились на землю, прислонившись к стволам. День кончался. Золотисто-оранжевый закат заползал в лес, теря» свои яркие краски. Заметно похолодало. Солдат-узбек с перевязанной левой рукой, оставленный санитаром при санбате, помогал раненым: подправлял вещмешки в головах, делал самокрутки. Увидев, что я весь дрожу, он исчез за деревьями и вскоре появился с шинелью. Она оказалась мне мала. Узбек покачал гол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йду возьму побо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где возьмете? — спросил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хозяина, которому она уже не нужна. Много таких лежат в овраге. Их выносят из палаток в другие дв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надо! — закричал 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хочешь, дорогой, — пожал плечами узбек. Канонада, громыхавшая весь день, стихла. Стало слышно, как заблудившийся между деревьев ветерок ше-лестил крону, ветки терлись друг о друга, издавая скорбные звуки, похожие на человеческий стон. По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несся рокот танковых моторов! Он становился все ближе. Какая-то танковая часть подтягивалась на исходные позиции. В небе послышался другой рок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етит, — сказал сержант-пилот. — Только этого не хват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хоже, выследили колонну, — насторожился безногий танк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 дальней стороной леса распустились осветительные ракеты. И тут же первые бомбы упали на землю. Отблеск разрыва на миг осветил суровые лица ране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же догадался прятать танки в том же лесу, где санбат! — услышал я захлебывающийся голос дяди 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худо сейчас ребятишкам, — молвил безногий танкист. — А ты, дядя, успокойся, осколки до тебя не долет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олеты разворачивались прямо над нами и, снижаясь, заходили на цель. Вихри, рожденные винтами «юнкерсов», раскачивали верхушки деревьев, обдавая лежащих на земле бойцов удушливой вонью выхлопных га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же нас не везут! — опять заорал дядя Костя. — Не убили на передовой, так погибнем здесь, в санб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волнуйтесь, миленькие, — услышали мы голос медсестры Марины, она, оказывается, была рядом. — Сейчас подойдут подводы. Всех увезут, всех. Никого не забуд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за деревьев донеслось конское ржание. Подвод было всего три-четыре. До нашего ряда очередь дошла на рассвете. В подводу брали троих лежачих, я попал вместе с обожженным летчиком и паникером дядей Костей. На бортах сидели еще двое раненых, еще несколько человек поспешали сзади, держась за теле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ница гнал лошадей что было мочи, он нещадно хлестал их по худым, костлявым бокам и крич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но, а ну живее, стервы!</w:t>
      </w:r>
    </w:p>
    <w:p>
      <w:pPr>
        <w:pStyle w:val="Normal"/>
        <w:ind w:firstLine="284"/>
        <w:jc w:val="both"/>
        <w:rPr/>
      </w:pPr>
      <w:r>
        <w:rPr>
          <w:rFonts w:cs="Times New Roman" w:ascii="Times New Roman" w:hAnsi="Times New Roman"/>
          <w:sz w:val="22"/>
          <w:szCs w:val="22"/>
        </w:rPr>
        <w:t>Две лошади уже с трудом передвигали ноги. А медлить было нельзя, с рассветом появились «мессершмитты». Как коршуны, они с высоты высматривали добычу и камнем падали вниз, обстреливая из пушек и пулеметов грузовики, повозки, цепочки идущих к фронту солдат. Наш ездовой правил по лесу, держа в виду дорогу, вьющуюся между крайними деревьями лесной опушки и хлебным полем, на котором большими проплешинами чернели выжженные учас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но, стервы! — все покрикивал ездовой, размахивая свистящим кнутом. Повозка скрипела, кренилась, то проваливаясь колесами в колдобины, то натыкаясь на муравьиные кучи, на п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у лесного ручейка ездовой остановился. Достал брезентовое ведерко, напоил лошадей, потом стал с котелком обносить нас. Раненые пили медленно, наслаждаясь прохладой чистой воды и стараясь продлить остановку, дать отдых ноющим ранам. Но ездовой тороп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только туда, а мне еще обратно, а потом еще раз туда и опять обратно. Вон ведь сколько наколотило нашего бр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нова скрипят колеса подводы, и снова перебитые кости считают каждый бугорок... Еще раз возница остановился у невысокого стожка, сложенного у кромки поля. Солома, которой была устлана телега, совсем вытрусилась, мы лежали на голых досках. Набирать солому пошли ходячие. Стожок скорее всего сложили еще в прошлом году, почерневшие стебли ударяли в нос затхлым запахом плесени. Но все же это была солома, мягкая, пружинистая, теплая, приятно щекочущая затекшую сп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сыльный госпиталь находился на станции Графская в кирпичном здании школы рядом со станционными постройками. Был он забит до отказа. Санитары из выздоравливающих долго ходили с носилками, пока не отыскали нам троим местечко в самом углу фойе первого этажа под вешалкой, отгороженной легким деревянным барьерч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ъезжали новые подводы, людей становилось больше, лежали уже впритык, касаясь локтями друг друга. Рассказывали, что в классных комнатах стоят даже кровати, это казалось сказкой, несбыточной мечтой. Было жарко и душно. Тяжелый гнилостный запах необработанных ран, смешавшийся с удушливым дымом махорки, наполнял помещение. Дышать было не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ожись, воздух! — закричал вдруг нам, лежачим, чей-то испуганный голос со д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ашистский летчик на форсаже сделал «горку», стены заходили ходуном, в удаляющемся шуме мотора стал различим нарастающий св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хоже, он швырнул бомбы над нами, — сказал летчик. — Значит, они пролетят да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чно, первые взрывы загрохотали в стороне. Следом за ведущим стали заходить другие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лжны же они видеть, что на крыше красные кресты! — крикнул безногий танкист, которого привезли на другой под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ресты служат им хорошим ориентиром, — усмехнулся лет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ействительно, «юнкерсы» пикировали прямо на госпиталь. В оконном проеме то появлялись, то исчезали хищные силуэты бомбардировщиков, они били по станционным зданиям. Что-то уже горело на путях, черный дым пожарища заволакивал полнеба. А сотни раненых, распластанных на полу, с тревогой прислушивались к зловещим взрывам, которые приближались все ближе, ближе. Появились первые раненые из железнодорожников. На куске брезента, каким накрывают.грузы, принесли окровавленную девушку. За нею бежала мать, прижимая к груди отрезанную осколком посиневшую кисть доч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уку, руку забыли! — кричала она, обезум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чью подошла санитарная летучка и началась спешная эвакуация раненых. Разнесся слух, что немецкие танки прорвались к станции. Ходячие покинули го-, спиталь еще днем, сразу же после бомбежки. Им отдали истории болезней, и они побрели на восток по пыльному большаку, помогая друг другу идти или ползти. А те, кто не мог ни идти, ни ползти, остались. Остались лежать на школьном полу и ждать, когда подойдет эшелон и их повезут туда, где нет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ортах маленьких товарных вагонов еще не стерлись меловые надписи: «Годен под хлеб». Под хлеб вагоны теперь не годились, они были изрешечены осколками авиабомб. Утро застало эшелон уже в пути. Вагончики тряслись нещадно, и раненые корчились от боли. Дядя Костя находил для себя утешение в том, что ругал все подряд: начпрода госпиталя, не выдавшего табаку, Гитлера,. Геббельса, паровозного машиниста, который «думает, что везет дрова».</w:t>
      </w:r>
    </w:p>
    <w:p>
      <w:pPr>
        <w:pStyle w:val="Normal"/>
        <w:ind w:firstLine="284"/>
        <w:jc w:val="both"/>
        <w:rPr/>
      </w:pPr>
      <w:r>
        <w:rPr>
          <w:rFonts w:cs="Times New Roman" w:ascii="Times New Roman" w:hAnsi="Times New Roman"/>
          <w:sz w:val="22"/>
          <w:szCs w:val="22"/>
        </w:rPr>
        <w:t>В нашем вагоне, как, наверное, и в остальных, было сорок раненых и одна медсестра. Всю ночь она таскала носилки и казалась каким-то чудо-богатырем. А когда рассвело, мы увидели хрупкую курносую девчонку лет семнадцати. И раненые стали ее называть не сестрой, а сестренкой, как младш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стренка, п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стренка, помоги поверну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стренка, сестр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ерхних нарах сидел знакомый танкист. Стеклянным, застывшим взором он смотрел на пустоту под своей шинел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стренка! — тихо позвал танк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т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чу спросить, пошла бы ты замуж за безног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шла, если б полюбила, — ответила девушка и густо покраснела. В своей жизни она, должно быть, еще никого не любила и никто не успел полюбить 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все время ходила вдоль нар, помогала раненым, ей некогда да и негде было отдохнуть. Весь вагон был отдан раненым, а для девушки осталась лишь одна табуретка у самых дверей. Под табуреткой лежали старенькая надтреснутая гитара и солдатский вещмешок. Правда, для этого солдата на вещевом складе не нашлось подходящей амуниции. Все ей было велико: и гимнастерка с завернутыми внутрь обшлагами, и брюки-галифе, собравшиеся мешком у колен, и сапоги, в каждом из которых можно было поместить обе ее но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отив меня на верхних нарах метался в бреду молоденький артиллерист, должно быть, мой одногод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истреливайтесь по движущим целям! — кричал он. — Где же буссоль? Почему не подносят осколочных снаря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шке-артиллеристу казалось, что он и сейчас воюет. Он и впрямь был мальчишкой, потому что, едва очнувшись, радостно восклик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ебята, а у меня немецкая монетка есть! Хотите пока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стренка взяла почерневшую монету в десять пфеннигов и стала обходить раненых. Бородатые мужики, отцы семейств, притворно щурили глаза, щелкали язы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парень, тебе просто повез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бй в вагон принесли бачок с чаем. К чаю дали леденцы, самые обыкновенные, простые, какие до войны стоили три семьдесят кило. И от этих дешевеньких довоенных леденцов, завалявшихся где-то на армейском складе, вдруг повеяло давно потерянным домашним уютом, Вспомнился самовар, который мама ставила у нас во дворе под большим каштаном, цветастые пиалуш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дат-армянин, лежавший рядом с юным артиллеристом, попросил у сестренки бинт и завернул в него свою порцию леден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мой как-никак еду, теперь я уже не солдат, а домой без подарка нельзя. Когда я приходил с работы, то Марго и Хачик всегда находили в моем кармане по конфе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мянин развязал свой вещмешок, хотел было сунуть туда сверток и вдруг откинулся на спину, смол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умер! — закричал артиллерист. — Сестренка, гля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ушка полезла на нары и, отводя глаза, закрыла полотенцем лицо армянина. На остановке за мертвым телом пришли санита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ером, когда догорал закат и дневная жара сменялась прохладой, санитарный поезд подошел к большой узловой станции, забитой составами с ранеными, с боеприпасами, с беженцами, эшелонами, идущими на фро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за остановка? — спросил танкист. Сестренка высунулась в дверь и прочла вслух надпись на станционном здании: «Гряз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х вот оно что! Здесь же, в Грязях, месяц назад мы выгрузились из эшелона и двинулись пешком в Воронеж. Ой, немногим ребятам доведется увидеть Грязи во второй р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стренка спрыгнула на землю, перебросилась словами с медсестрами из других вагонов и сказала, воз-вратя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дыхайте, родные! Начальник эшелона передал, что здесь простоим до у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вожная прифронтовая ночь опускалась на землю. Чуткая слепящая темнота окутывала степь, станционные постройки, заползала в санитарные вагоны. Вокруг ни звука, ни огонька. И вдруг, разрывая тишину ночи, в небе послышался далекий прерывистый гул. Моторы выли все отчетливее, все бли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дут, — сказал танкист. — Неужели сюда? Вот проклятье: что ни час, то бомбеж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вось пронесет, — вздохнул кто-то на нижних на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онесло. Над станцией зловещими грибками повисли эти ужасные осветительные ракеты, предвещающие земной ад. Ударила зенитка. Тонкие огненные бу-, синки, мигая, понеслись вверх. Разорвалась первая бомба. Зенитка умолк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крылись, похоже, зенитчики, — сказал артиллер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крылись, — подтвердил танк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 тот же миг раскололась земная твердь. Бомбы посыпались на станцию, разлетаясь на тысячи осколков. Задымили составы. Упала водокачка. Вспыхнули склады. А в нашем вагоне сорок раненых бойцов, тесно прижавшись друг к другу, ожидали своего последнего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х, если бы ноги, — хрипло сказал танкист. — Побежал бы в степь, там спасение. Эх, если б но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же вдруг вспомнил, что в вагоне есть человек со здоровыми ногами, который может убежать, спаст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стренка! — крикнул танкист. — Ты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беги. Не теряй времени. Беги в степ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не уйду никуда, — твердо ответила девушка. — Буду с 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ы сейчас нам ничем не поможешь, уходи! — крикнул артиллерист. — А когда кончится бомбежка, верн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еще что-то кричал, но его слова заглушил новый взрыв. И тут же все смолкло, фашистская эскадрилья отбомб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целы, вот и хорошо, — раздался звонкий девичий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 небе снова послышался рокот. На смену одной группе подходила друг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ромешной темноте кто-то взял аккорд на гит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стренка, 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ушка взяла еще аккорд, и раненые услышали ее бархатистый грудной голосок. Он лился плавно, спокойно. И только слегка дрогнул, когда на пути упали новые бомбы. Это была старая песня о том, как в гражданскую войну парнишка ушел в партизаны, а его родное село заняли белые. А потом кто-то сказал его матери, что он повешен карателями. Тогда старая женщина ночью пробралась к овину, где спали офицеры, и спалила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люблю позабытые были В тихий вечер близким рассказать, — пела девчо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ова рвались бомбы, поднимая на воздух эшелоны,, пристанционные постройки, дома. Но солдатам теперь было просто неудобно паниковать в присутствии этой хрупкой девчушки, не испугавшейся смерти. Когда на мгновение умолкали взрывы, я снова слышал спокойный голос сестренки. И мне было теперь не так уж . страш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нас перенесли в другой состав, а уцелевшие-вагоны нашего эшелона уходили опять к фрон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о свидания, милые! — крикнула нам сестренка. — Обязательно поправляй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ю рукою она держала гитару, другою махала нам всл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то из нас так и не догадался хотя бы напоследок узнать, как звали сестренку. Да разве я мог в ту страшную июльскую ночь сорок второго года подумать, что спустя много лет возьмусь за перо, чтобы рассказать о ее добром и мужественном серд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ипомню, сколько мы ехали от Грязей, только помню, что, когда дотащились до Балашова, был вечер. Эшелон разгружался не полностью, снимали только тяжелораненых. Два грузовика, которые принимали людей из вагона, оборачивались довольно быстро, отсюда можно было сделать вывод, что госпиталь находится где-то неподале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спиталь и в самом деле был в трех кварталах от 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станция, как магнит, притягивает бомбардировщиков, — проворчал дядя Костя. — Опять прилетят стервятники и будут забавляться всю н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этот госпиталь разместился в школе. Окна здания были плотно задраены, в вестибюле и коридоре тускло светились керосиновые лампы и самодельные плошки. Две молоденькие санитарки — Маруся и Люба в серых халатах школьных техничек подхватили меня у самого порога и потащили в подвал. Там, оказывается, была оборудована баня. Меня обдало горячим воздухом, сквозь разводы клубящегося пара я увидел две каменные плиты, на которых кипели баки с во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шутками и прибаутками девушки подстригли меня под «нолевку», обернули мои загипсованные ноги клеенками и принялись в четыре руки мылить, соскребать мочалками застарелую окопную грязь, въевшуюся во все поры. Я зажмурился. Душистое мыло приятно щипало глаза, сладкий пар ласково щекотал нозд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лько же времени я не мылся горячей водой? — силился вспомнить я. — Когда же это было?» Где-то далеко-далеко, казалось, совсем по другую сторону жизни, остались сожженные дома Воронежа, перерезанное окопами Задонское шоссе, разбитая Плехановская ули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Люба вытирала меня простыней, Маруся принесла чистое, пахнущее утюгом белье. Все было, как в сказке! Рубаху мне надели довольно быстро, кальсоны же никак не налезали на распухшие, как бревна, ноги, к тому же запрятанные в гипсовые повя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м это тебя угораздило? — отдуваясь, спросила Люба. — Оско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нет, очередью из автомата. Три пули словил. Две прошли навылет, одна застряла в ноге. В санбате военвач вынула. Хотите покажу? — Я развязал кисет, нащупал в махорке пулю, дал подержать ее девуш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а самая и влетела? — испуганно спросила Лю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а, — подтвердил я, радуясь произведенному впечатл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ушки сложили в наволочку всю мою нехитрую амуницию — гимнастерку, обрезанные галифе и, бросив на мои носилки приблудившийся вещмешок, потащили меня навер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уда его, в седьмой «Б»? — спросила Мару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оворили, что места есть в шестом «А», — ответила Люба. — Туда и на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верях комнаты, куда меня принесли, висела табличка 6-й «А». Судя по всему, палаты еще не получили своих номеров и различались по старым классным таблич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естой «А» освещался электрической лампочкой, горевшей вполнакала. Еще с носилок я увидел, что под черной классной доской лежит мой старый попутчик летчик-истреби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 пилот! — радостно воскликнул я. — И я в этой пал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пой повернул голову к дв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А, минометчик, — узнал он меня по голосу. — Сколько же это мы с тобой путешествуем вместе?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здохнул, помолчал и потом добавил: — Все везут нас и везут. Пора, дружище, и мне нажать на торм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е совсем понял, о каких тормозах говорил летчик. Но переспросить постеснялся, кричать через четыре койки было не совсем удобно, многие раненые уже дремали. Пока девчонки-санитарки перекладывали меня с носилок на койку, я огляделся и узнал еще старых своих знакомых: безногого танкиста, лежащего у печки-гол-ландки, а рядом с ним паникера дядю Кост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 и вы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уся и Люба взбили мою подушку, поправили одеяло и, обращаясь ко всем, пожелали спокойной но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спокойные ли у вас ночи? — взвизгнул дядя Костя. — Он сюда не прилетает, не бомб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ушки не успели ответить. Издалека донесся вой чужих моторов. Тусклая лампочка, замигав, совсем погасла, в палате стало тем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 злорадно закричал дядя Костя. — Что я вам говорил? Почему же не несут нас в подвалы? Приведите сюда начальника госпиталя. Что он там себе думает? Пусть хоть позаботятся о тяжелоране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ткнись ты, тяжелораненый! — Я узнал голос летчика. — Перестань скулить. Кто там лежит к нему поближе? Натяните ему на уши портянку. Пусть уйм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то тявкнули зенитки. Но самолеты прошли стороною, бомб не бросили. Стало совсем тихо. Света больше не включали. Госпиталь отходил ко сну. Я долго не мог заснуть, болели раны, ныла от неподвижности спина. Наконец и я забылся тяжелым тревожным сном. И вдруг под утро среди всеобщего храпа отчетливо прозвучал выстрел, пуля обрушила штукатурку со стены, запахло пороховым газом, что-то тяжелое упало на пол. Раненые заволновались, закричали. В кромешной темноте никто ничего не мог по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алату вбежала перепуганная санитарка Люба. Свет керосиновой лампы, которую она держала в руках, отбрасывал на стены прыгающие тени. За нею показались сестры, врачи, начальник госпиталя — высокий старик в роговых оч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есь стреляли? — строго спросил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десь, а сюда, — подсказал дядя Костя. — Стрелял с улицы подкравшийся враг. Охранять надо госпиталь, товарищ началь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госпиталя подошел к окнам, внимательно осмотрел одно, потом второе. Окна были плотно закрыты, стекла це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треляли в палате, — заключил он. — Кто стреля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он и стрелял! — крикнула Люба, подбегая к классной доске. Коптивший фитилек лампы осветил пустую койку. Пилот недвижно лежал на полу. Загнутая в неестественной позе его правая рука сжимала пистолет «ТТ». «Так вот что означали загадочные слова слепого летчика о том, что пора нажимать на торм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 еще жив! — крикнул кто-то из врачей. — Скорее носилки и в операцион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летчика несли по палате, я увидел, что пуля вошла в правый висок и вышла в пустую, давно потухшую глазницу. Говорили, что на операционном столе пилот жил еще полтора ч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завтраком появился незнакомый капитан, Судя по его красным погонам, к клану медиков он не принадле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видел, что у летчика был пистолет? — спросил он гроз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увидишь, ведь пистолет у него был спрятан, — ответил безногий танк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никто не видел, никто ничего не знал, — промолвил капитан, прохаживаясь в проходе и пристально вглядываясь в лица лежащих. — Да вы понимаете, чем все это пахнет? Кто еще прячет оружие? Признавайтесь. Найдем, хуже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он у того красноармейца патрон есть, — вдруг выпалила Люба, показывая на меня пальцем. — В табачном кисете на груди держ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бомлел от негодования. Как же так, меня предает хохотушка Люба! «Доносчица, провокатор!» — прошептал я. Кровь ударила мне в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а перехватила мой презрительный взгляд и, как бы оправдывая себя в моих глазах, ска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га, я должна молчать, а вы тут опять ночную пальбу устрои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какую пальбу! — Я вынул злополучную пулю из кисета. — Ведь осталась одна медная оболочка без свинца, без гильзы, без пороха. Военврач вынула ее из моей ноги и позволила взять на память. Поглядите сами товарищ капитан, разве такая пуля стреляет? Это ведь просто кусочек м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ичуть не сомневался, что капитан тут же рассеет недоразумение. Но он даже не пожелал взглянуть на пу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ы мне все твердите «кусочек меди»! — рассвирепел он. — А снаряд — это не кусочек меди, а бомба не кусочек чугуна? Возьмите у него пулю и выбросьте в помойное ведро, — приказал капитан перепуганной Любе. И удалился, грозя всем военным трибуналом и маршевыми ро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вные события, однако, разыгрались через несколько часов. Под вечер начальник госпиталя, опасаясь новых ночных происшествий, решил на всякий случай поглядеть имущество раненых. Он появился у нас в палате в сопровождении врача, медсестры и санитарки Любы, почувствовавшей себя героиней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я был уже на подозрении, то начинать проверку решили с меня. Из-под моей койки Люба извлекла вещмешок и положила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й, тяжеленький! — сказала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у вас там? — спросил начальник госпиталя, пронзая меня взглядом из-под роговых оч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наю, вещмешок не мой. Мне его д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а развязала тесемки, проворно сунула руку внутрь и с криком вытащила из мешка заряженный диск от дегтяревского автом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это что? Тоже сувенир для мамы? — удивленно всплеснул руками доктор, шарахаясь от диска, как от шипящей бом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был ошарашен ничуть не меньше друг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ведь я уже говорил, что мешок не мой, — пытался объяснить я. — Мне его подложили под голову, когда вытаскивали с передовой. Ну, а потом его возят за мною, неизвестно зачем. Выбросьте его куда-нибудь подальше. Что же касается этого диска, то он безопасен. Для стрельбы нужен автомат. Сам же он не стре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дите, товарищ военврач, — подлила масла в огонь Люба. — У него ничего не стреляет, ни пуля, . ни руж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ня неожиданно выручил пожилой сержант, раненный в обе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стрички, достаньте мой сидор из-под койки. Кажись, у меня там тоже одна цацка завалялась. Забыл совс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ешке у сержанта оказалась граната «Ф-1». Санитарка Люба, еще недавно опасавшаяся, что выстрелит медная оболочка моей пули, теперь окончательно расхрабрилась и резко швырнула гранату на ст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легче! — крикнули ей сразу несколько раненых. — Вот эта штуковина действительно может рвануть. Костей тогда не собер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сержант оставался совершенно споко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шок мой, врать не стану, — желая того или нет, кинул он камень в мой огород. — Что тут скажешь? Перед тем, как идти в атаку, дали нам по три гранаты. Две успел бросить в немецкие окопы, тут меня и угораздило. Едва меня вытащили из огня, где уж было помнить, что в мешке еще одна граната осталась. Только сейчас и осени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бежали еще сестры. Они принялись подряд развязывать солдатские вещмешки, и оттуда являлись заряженные обоймы, диски, пулеметные ленты, ракетница, немецкие штыки в ножнах... И вдруг раздался вздох изумления, затем хохот. Это из мешка дяди Кости извлекли две мясоруб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да! — всплеснул руками начальник госпиталя. — Мясорубки, конечно, не стреляют и не взрываются. Но ответьте, почему всем другим перед боем раздавали патроны и гранаты, а вам вручили предметы кухонной утвари? Если не секрет, в какой части вы служ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мародерской, — вдруг отозвался безногий танкист. — Значит так, все в бой идут, а этот по избам шастает... Проверьте, товарищи врачи, есть ли у него ранение. Скорее всего, его бабка по хребту огрела, когда он мясорубку у нее с полки тащил. Вот и воюй с так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нкист презрительно сплюнул и отвернулся к сте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якого солдатского снаряжения набрался полный стол, его едва унесли в двух носилках. Я ожидал, что теперь к нам опять заявится грозный капитан-особист, но все было тихо. И вообще все последующие дни проходили спокойно. По ночам прилетали «юнкерсы», стреляли зенитки, где-то рвались бомбы. Но серьезных налетов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госпиталь был пересыльным. Людей привозили с фронта, мыли, перевязывали, давали немного отдохнуть и отправляли дальше. Давно уже увезли безногого танкиста, сержанта, держателя гранаты «Ф-1», дяд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стю с его мясорубками. А я все лежал и лежал, поглядывал на двери, не идут ли за мной с носил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еня когда возьмут? — все спрашивал я у медсестер. Те пожимали плеч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выяснилось, что не могут найти наволочки с моими ве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ие у меня вещи? Гимнастерка да отрезанные по колено галифе. Зачем мне этот хл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а сестра-хозяйка, велела написать расписку, что никаких претензий я к госпиталю не имею, и тут же меня повезли на вокзал в одном нательном. На девять долгих месяцев я стал, пожалуй, самым неимущим гражданином в своей стране: нижнее белье, и только. На то мне был выдан официальный документ: в моем вещевом аттестате значилось, что никакого иного казенного имущества за мной не числ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 таком, собственно, виде меня занесли в вагон санитарного состава на станции Балашов. Это был отличный состав, ничего подобного я доселе не видел, специально построенный и переданный нам американцами для перевозки раненых. Теперь я лежал на отдельной полке с амортизационным устройством и вспоминал жесткие нары санитарной летучки, солому, кипяток без заварки, разлитый по солдатским котелкам... А здесь просто сказка: стерильные операционные, перевязочные, лаборатории, кабинеты специалистов, купе для врачей, белоснежные бинты, градусники, грелки, «судна», а не просто стеклянные литровые банки из-под консервов, которые давали в санба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же есть комплекты пижам, — похвалилась медсестра.- — Только вам они не нужны, ходячих в вагоне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такое пижама? — спросил бородатый дядя, лежащий напротив. Я тоже не знал такого с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стра открыла шкафчик и показала легкий полосатый костюм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в таком и по городу гулять можно! — удивился бородач. — И это дают кажд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гонов понастроили великолепных, — поддержал его другой раненый. — А своих раненых нету, второй фронт не открывают. Вот мы своими костями и заполняем ихнюю вакансию.</w:t>
      </w:r>
    </w:p>
    <w:p>
      <w:pPr>
        <w:pStyle w:val="Normal"/>
        <w:ind w:firstLine="284"/>
        <w:jc w:val="both"/>
        <w:rPr/>
      </w:pPr>
      <w:r>
        <w:rPr>
          <w:rFonts w:cs="Times New Roman" w:ascii="Times New Roman" w:hAnsi="Times New Roman"/>
          <w:sz w:val="22"/>
          <w:szCs w:val="22"/>
        </w:rPr>
        <w:t>И сразу как-то потускнел блеск заокеанского санитарного чуда. Где же он, второй фронт? Я вспомнил, что к нам в окопы на Задонском шоссе залетели листовки на немецком языке, которые сбросили наши самолеты, не дойдя до вражеских позиций. Оказывается, закончились переговоры между СССР и руководителями Великобритании. Достигнуто соглашение, что второй фронт будет открыт непременно в сорок втором году. Так что намотайте это себе на ус, фашистские воя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 уже чудилось, что вот-вот на том, правом берегу Дона появятся дивизии союзников и немцы, зажатые стальными клещами с двух сторон, побегут из своих окопов, ища спас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где он, обещанный второй фронт? Неужели отложат на конец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ериканский эшелон, мерно баюкая русских раненых на мягких, проваливающихся полках, уходил на восток. А по пятам за эшелоном спешила война. Фашистские полчища, остановленные под Воронежем, ударили южнее, с ходу взяли Ростов и Новочеркасск, вышли в Сальские степи. Началось знаменитое летнее наступление сорок второго года, которое, как никто тогда и подумать не мог, закончится прорывом вражеских войск к «берегам Волги, к Сталингра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 отступавшими советскими частями, задыхавшимися в горькой степной пыли, кружили стервятники. Горели деревни, закипали от горячего свинцового ливня речные перепра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мериканский эшелон увозил раненых все дальше и дальше. Последний фашистский самолет пробуравил небо над станцией Ртищево и исч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увижу его паучью свастику на хвосте спустя десять месяцев, когда я по выписке из госпиталя окажусь в окопах Курской дуги. Потом будет горящий Днепр, Корсунь-Шевченковский, бои в Карпатах, взятие Будапешта... Будут атаки, бомбежки, артобстрелы, могилы моих товарищей. И все же самым страшным моим воспоминанием о войне останется путь от Воронежа до Балашова: корыто, в котором меня утащили друзья с поля боя, санитарные летучки, бомбежки эшелонов с недвижными людьми, выстрел, прозвучавший в ночной палате пересыльного госпита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у что путь из огня был для меня так же страшен, как и путь в огонь...</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center"/>
        <w:rPr>
          <w:rFonts w:ascii="Times New Roman" w:hAnsi="Times New Roman" w:cs="Times New Roman"/>
          <w:b/>
          <w:b/>
          <w:bCs/>
          <w:sz w:val="36"/>
          <w:szCs w:val="36"/>
        </w:rPr>
      </w:pPr>
      <w:r>
        <w:rPr>
          <w:rFonts w:cs="Times New Roman" w:ascii="Times New Roman" w:hAnsi="Times New Roman"/>
          <w:b/>
          <w:bCs/>
          <w:sz w:val="36"/>
          <w:szCs w:val="36"/>
        </w:rPr>
        <w:t>Я отвечаю на записки</w:t>
      </w:r>
    </w:p>
    <w:p>
      <w:pPr>
        <w:pStyle w:val="Normal"/>
        <w:ind w:firstLine="284"/>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9040" cy="406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749040" cy="406590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ПОСЛЕ СЕМИ ВЕЧЕРА И ДО ДЕСЯТИ УТР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как и многим другим работникам нашей редакции, приходится бывать на читательских конференциях, встречаться с молодыми газетчиками, со студентами факультетов журналистики. И каждый раз я получаю много записок из зала. Просят поделиться своими соображе; ниями о специфике нашей газетной работы, рассказать, как создается фельетон, вспомнить наиболее интересные случаи из своей практики. Об этом же просят в своих письмах многие наши читат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й статье, а также и в других материалах этого раздела я попытаюсь ответить на некоторые из этих вопросов. Следует оговориться, что я высказываю свою собственную точку зрения, которая, очевидно, не во всем бесспорна.</w:t>
      </w:r>
    </w:p>
    <w:p>
      <w:pPr>
        <w:pStyle w:val="Normal"/>
        <w:ind w:firstLine="284"/>
        <w:jc w:val="both"/>
        <w:rPr/>
      </w:pPr>
      <w:r>
        <w:rPr>
          <w:rFonts w:cs="Times New Roman" w:ascii="Times New Roman" w:hAnsi="Times New Roman"/>
          <w:sz w:val="22"/>
          <w:szCs w:val="22"/>
        </w:rPr>
        <w:t>Однажды редакция журнала «Журналист» попросила меня ответить молодому сотруднику районной газеты Б. Шумейкину, который обратился с письмом. И вот по какому случаю. В пятницу вечером он закончил свои дела в редакции, убрал бумаги в стол и вышел на улицу. По дороге домой Борис решил заглянуть в книжный ма-</w:t>
      </w:r>
      <w:r>
        <w:rPr>
          <w:rFonts w:cs="Times New Roman" w:ascii="Times New Roman" w:hAnsi="Times New Roman"/>
          <w:sz w:val="22"/>
          <w:szCs w:val="22"/>
          <w:vertAlign w:val="superscript"/>
        </w:rPr>
        <w:t>-</w:t>
      </w:r>
      <w:r>
        <w:rPr>
          <w:rFonts w:cs="Times New Roman" w:ascii="Times New Roman" w:hAnsi="Times New Roman"/>
          <w:sz w:val="22"/>
          <w:szCs w:val="22"/>
        </w:rPr>
        <w:t>газин, узнать, не поступило ли что-нибудь новенькое. Судя по многолюдью в торговом зале, поступило. «Но я заметил, — пишет Б. Шумейкин в своем письме, — как продавцы заворачивали в бумагу какие-то книги, и этот сверток передавали покупателям, видно, знакомым продавцов. Когда я заинтересовался, что это за частная лавочка под видом торговли, то, кроме грубости, ничего не услышал».</w:t>
      </w:r>
    </w:p>
    <w:p>
      <w:pPr>
        <w:pStyle w:val="Normal"/>
        <w:ind w:firstLine="284"/>
        <w:jc w:val="both"/>
        <w:rPr/>
      </w:pPr>
      <w:r>
        <w:rPr>
          <w:rFonts w:cs="Times New Roman" w:ascii="Times New Roman" w:hAnsi="Times New Roman"/>
          <w:sz w:val="22"/>
          <w:szCs w:val="22"/>
        </w:rPr>
        <w:t>Почему Борис решил, что продавцы жульничают, и что ему дало основание называть магазин «частной лавочкой», он так и не пояснил. Судя по всему, когда у него возникли подозрения, он стал упрекать продавцов, те принялись оправдываться, возникла словесная перепалка, на повышенных тонах, где правого и виноватого сыскать уже тру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язи с этим возникает вопрос, — пишет далее Б. Шумейкин, — насколько правомочен я, как журналист, обратиться к директору книжного магазина и попросить счет-фактуру поступивших книг, чтобы проверить в день привоза, все ли книги выставлены на прилавок? Несет ли какую ответственность продавец, который знает, что разговаривает с журналистом, но при этом не желает слушать замечания, оскорбляет неприличными словами и т. д.? Могу ли я, скажем, потребовать развернуть сверток и показать проданные книги, чтобы иметь факты продажи книг «по блату»? Словом, что может журналист в таких случаях, когда нужно действовать оперативно, буквально на месте хватать за руку продавцов, имея только редакционное удостовер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я по запальчивому тону письма, Борис уверен, что ответ может быть только один: «Да, ты имеешь полное право хватать за руку продавцов, разворачивать чужие свертки и требовать от работников магазина беспрекословного выполнения всех твоих распоряж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ем, мне кажется, что ответить односложно на вопросы молодого журналиста нельзя. Должен напомнить своему коллеге о том, что никаких написанных и утвержденных правил, регламентирующих правомерность действий журналистов в тех или иных конфликтных ситуациях, не существует. Как не существует правил, определяющих, что следует предпринять прокурору, если он явится в магазин купить книгу и заподозрит что-то неладное. Будет ли правильно, если он, предъявив свое служебное удостоверение, тут же, не отходя от прилавка, вынесет постановление о возбуждении уголовного дела? Ну, а если на месте журналиста в книжном магазине окажется следователь милиции, то дает ли его милицейское удостоверение право достать из портфеля чистые бланки и начинать снимать допрос с продавцов, с заведующего секцией, с директора магаз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ак же все-таки должен поступать журналист, что он может, а чего не мо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во всех своих поступках журналист должен руководствоваться высокими принципами нашей коммунистической морали и, бесспорно, зако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респондент одной центральной газеты, готовя критический материал по деревообрабатывающему заводу, решил познакомиться с книгой приказов, хранящейся у директора предприятия. Трижды корреспондент приходил к директору и все его не заставал. «Специально от меня прячется, — подумал журналист, — но я все равно добуду книгу приказов». В последний раз корреспондент явился к директору в сопровождении двух пенсионеров, согласившихся выступать в роли понятых, вскрыл кабинет в отсутствие его хозяина, взломал ящики письменного стола, достал документы. После этого составил «акт вскрытия», в котором расписался сам и попросил расписаться двух пенсион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что можно сказать о таком методе работы, который граничит, если строго говорить, с преступл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вернемся к другим вопросам, которые задает нам автор письма. Он спрашивает: «Несет ли какую ответственность продавец, который знает, что разговаривает с журналистом, но при этом не желает слушать замечания, оскорбляет неприличными сло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есет ответственность. И весьма строгую. Но почему речь идет только об ответственности продавца, «который разговаривает с журналистом»? А если он разговаривает с ученым, с колхозником, с рабочим, с домашней хозяйкой, со студентом? Их, выходит, уже можно оскорблять неприличными словами? Почему же молодой газетчик претендует на особое, из ряда вон выходящее положение среди всех прочих? Ведь он, как и любой покупатель, заметив нарушения, может потребовать жалобную книгу, пригласить директора, обратиться в вышестоящую торговую инстанцию. При этом вовсе не обязательно всякий раз вытаскивать свое удостоверение и заявлять: «Я журналист!» Разве в данном случае «я журналист!» звучит весомее, авторитетнее, чем, скажем, «я токарь!» или «я учитель!»? Какое имеет значение профессия покупателя? Или тут кроется угроза, дескать, смотрите, я о вас напишу, будете зн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чется высказать еще несколько соображений, возникших при чтении письма Бориса Шумейкина.</w:t>
      </w:r>
    </w:p>
    <w:p>
      <w:pPr>
        <w:pStyle w:val="Normal"/>
        <w:ind w:firstLine="284"/>
        <w:jc w:val="both"/>
        <w:rPr/>
      </w:pPr>
      <w:r>
        <w:rPr>
          <w:rFonts w:cs="Times New Roman" w:ascii="Times New Roman" w:hAnsi="Times New Roman"/>
          <w:sz w:val="22"/>
          <w:szCs w:val="22"/>
        </w:rPr>
        <w:t>Если я не дежурю по номеру, то так же, как и он, в семь часов вечера собираю рукописи в стол и выхожу из кабинета. Здесь, по другую сторону редакционного подъезда, я такой же гражданин, как и любой прохожий на нашем Ленинградском проспекте. Я не могу, заподозрив что-то, по своему усмотрению пересчитывать остаток сумм в кассе банка, проверять путевые листы у водителей грузовиков или заглядывать в сумки покуп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сталкиваетесь ли вы с безобразиями во внерабочее время? — могут спросить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сталкиваюсь. Мне приходится делать покупки, посещать предприятия быта, бывать клиентом парикмахерской, заказчиком ателье, постояльцем гостиницы, пассажиром Аэрофл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греха таить, наша служба быта еще далека от совершенства. На эту животрепещущую тему я и мои товарищи сатирики написали не один десяток фельетонов в «Правде», «Известиях», «Труде», «Крокодиле», А дело продвигается медле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в овощном магазине молоденькая продавщица бросает на весы восемь огурцов, четыре из которых гнилые. Вежливо прошу их замен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я сама их не выращиваю! — взрывается продавщица. — Что дают, тем и торг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чем же покупать товар, который мне тут же надо выбрасы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ы работать мешаете! — еще громче кричит девица. — Не хотите брать, так не морочьте голову! Следующ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мне делать? Перепрыгивать через прилавок, чтобы лично убедиться, не припрятаны ли где-либо отобранные ею овощи для родных и знакомых? Есть, правда, и другой путь: зайти к директору, показать удостоверение журналиста. Тогда бы, конечно, мне отвесили огурцы что надо. Но если бы тут я пустил в ход свою красную книжицу, то просто проявил неуважение к себе и к своей газ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ороге на работу я еще успеваю забежать в обувную мастерскую. Приемщица куда-то ушла, и никто не знает, когда она верн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ли есть время, подождите, а нет, приходите в другой раз, — советует маст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сами не можете принять мои боти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могу, у нас строгий поряд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таком «строгом порядке» приходится возвращаться домой, не тащить же рваную обувь на работу! В подъезде открываю свой почтовый ящик, газет все еще нет. Почтальон должен приходить в восемь, а сейчас четверть деся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ятно, я прихожу на работу взвинченный, раздраженный, с испорченным на .весь день настроением. Наверное, в таком же состоянии находился и Борис Шу-мейкин, когда вернулся из книжного магазина. Пытаюсь заняться своими делами, а обида не исчезает. Все думаю: откуда берутся такие работнички, как эта девица из овощного? Почему она позволяет себе кричать на человека, который вдвое старше ее и к тому же прав? Неужели такая особа недостойна занять место в фельет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достойна. Тем не менее фельетона о ней в газете не будет. Не написал я и о приемщице обуви, которая в рабочее время разгуливает неизвестно где, о почтальоне, что с опозданием приносит письма и газеты. Вообще я никогда не писал фельетоны о тех должностных лицах, которые лично со мной обошлись неучтиво, скверно обслужили, неприветливо приняли, оскорбили словом или действием. Браться за перо в таких случаях, мне кажется, просто неэтично. Согласитесь, при подготовке фельетона об оскорбившей меня продавщице моим пером, хочу я того или нет, будет в какой-то степени двигать личная неприязнь, личная обида. И я сам могу не заметить, что сгустил краски, сделал выводы более жесткие, крутые. Вот почему я считаю, что журналисту в том или ином конфликте лучше выступать вдумчивым объективным судьей, чем одной из сторон разгоревшегося спора. К тому же журналист, пишущий фельетон или статью на основе своих личных злоключений, весьма уязвим после выхода газеты. В этом случае общественное звучание газетного выступления легче приглушить, увести в сторону от принципиальной оц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Майский, отдыхая на Черноморском побережье, ужинал в ресторане «Мельница». Ресторанная обстановка ему явно не понравилась: невкусная кухня, скверное обслуживание, оркестр, рассчитанный на самые дурные вкусы, и все такое прочее. Последовал фельет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в редакцию поступило опровержение. Работники ресторана писали, что журналист появился в зале навеселе, вел себя вызывающе, требовал, чтоб его обслужили вне всякой очереди, стращал редакционным удостоверением, разбил тарелку, говорил скабрезности молоденькой официан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объяснил, что тарелку он разбил случайно, выпил всего бокал пива, ни в какие разговоры с официанткой не вступал, а рестораторы просто клевещут на него в отместку за крит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делать? В коллективе редакции журналиста Майского знают как серьезного, вдумчивого работника. Но ведь и от жалобы из ресторана теперь не отмахн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опровержение могло бы поступить и на фельетон, написанный журналистом, который в этом ресторане не ужинал, а пришел, получив жалобу посетителей. Но тогда, проверяя опровержение, редакции уже не надо было выяснять, выпивал ли автор фельетона, мешал ли танцующим. Разговор шел бы по существу фактов, приведенных в фельетоне. Выяснялось бы, не как вел себя журналист за ресторанным столиком, а как работает шеф-повар, зав. производством, метрдо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умеется, я вовсе не хочу утверждать, что журналист должен в семь часов вечера складывать с себя все свои обязанности и возвращаться к ним в десять утра на следующее утро. Чем бы я ни занимался после работы, невольно думаю об очередном фельетоне. В голове складывается сюжет, первая фраза, я придумываю и отвергаю добрый десяток заголовков, словом, интересные мысли могут являться не только в рамках служебного времени. Многое из того, что увижу, услышу, узнаю, явится исходной точкой, толчком для моих новых выступлений. Некоторые фельетоны о скверном бытовом обслуживании, о грубости, волоките появились именно потому, что я на себе испытал все это. Но в этих фельетонах фигурировали не мои «обидчики», а их духовные двойники, о которых в избытке рассказывали читатели в своих пись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фессия журналиста, как и всякая другая профессия, имеет свой инструментарий, свою методику, умело и квалифицированно пользуясь которыми можно добиться куда большего общественно полезного эффекта, чем при неподготовленном внезапном рей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 журналисту Борису Шумейкину я напечатал в двух экземплярах. Один передал в журнал для публикации, а второй послал ему самому по почте. Получилось так, что журнал еще не вышел, а Борис прислал второе письмо, в котором высказал свое полное несогласие с моей точкой з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же! — восклицал он, — вот как легко снять с себя бремя обязанностей! После семи вечера я ухожу из редакции, и все мои обязанности как ветром смело! Так, что ли? Я уже «просто гражданин»! Нет, я остаюсь журналистом все 24 часа в сутки. И вправе вмешаться в любой конфликт, который создала жизнь. А не просто там граждан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о гражданин», «не просто там гражданин»... В устах молодого газетчика слово «гражданин» звучит как нечто такое приниженное, бесправное, безликое: дескать, не журналист вовсе, а просто там гражданин. Между тем гражданин — это очень высокое и почетное звание. Все мы прежде всего граждане нашей страны, и всё, что вокруг нас происходит, не может быть нам безразлично. Можно ли после всего сказанного утверждать, что «просто гражданин», обнаруживший нарушение пра-,. вил книжной торговли, так уж бессилен что-либо предприн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й молодой товарищ считает, что журналист куда более правомочней, чем просто гражданин. (Вспомним: «Я остаюсь журналистом все 24 часа в сутки». Но вот представим себе такую картинку. Идет Борис с работы и видит, как в темном переулке хулиган пристает к девушке. Я уверен, он защитит ее. Но интересно узнать, в качестве кого он будет участвовать в этом конфликте? В качестве журналиста или «просто гражданина»? А если на месте журналиста Бориса окажутся токарь Иван или плотник Василий и тоже заступятся за девушку? В качестве токаря? В качестве плот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мы все прежде всего граждане своей страны, пользующиеся огромными правами, имеющие священные обязанности, а потом уже слесари, инженеры, ученые, журнали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 профессия уважаемая, значительная, авторитетная. Журналист многое может сделать. И единственное, что он не может, так это кичиться своим редакционным удостоверением, вести себя нескромно.</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ПЕРЕД СУДЕЙСКИМ СТОЛО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тать! Суд и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мои товарищи по сатирическому цеху слышали эти слова, находясь в зале судебного заседания в качестве ответчиков. Мне в этом смысле тоже повезло: «герои» моих фельетонов подавали на меня в суд двадцать два раза. И все двадцать два раза я был судом оправд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неприятнейшее это дело — судебное разбирательство! Надо.написать чуть не том всяких объяснений, раздобыть кипы документов, найти свидетелей, заготовить защитительные речи. И вдобавок уже в зале судебного заседания выслушать от «истца» целый поток оскорблений. «Истец» — он кто: жулик, клеветник, проходимец, ему все нипочем, за свои слова он не отвечает и, собственно, ничем не рискует, в худшем для него случае ему просто откажут в иске. Вот он и куражится, как может. Просто издевается и над газетой, и над правосудием. Один такой сквалыга трижды не являлся на суд, тянул время, на четвертый раз появился и потребовал перенести слушанье дела, какую-то очередную липовую справку еще не дост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бщем, чтобы читателям было понятно, как все это делается, расскажу об одном из двадцати двух моих судебных дел. Впрочем, можно взять на выбор любое, все они очень похожи друг на друга: ответчик — журналист, «пострадавшая сторона» — кляузник. Однажды «Правда» напечатала мой фельетон, который назывался «Прощальный карамболь». В нем рассказывалось о том, что некоторые лица, приехав в столицу по служебным ли делам или по личным, первым делом начинают пьянствовать и безобразничать. А могли бы ведь с большой пользой провести дни своей столично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этот фельет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ратовский технолог Сергей Иванович Реухов четырежды бывал в Москве и все проез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лько-то я матушку-столицу и видел, когда с Павелецкого вокзала на Курский переезжал, — - все сокрушался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увшим летом Сергей Иванович наконец решил познакомиться со столицей побли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нужно мне ни Черного моря, ни Кавказских гор. Проведу-ка я весь отпуск в Москве, — твердо сказал технолог. — Похожу по театрам, по выставкам, отдохну как следует, приобщусь к куль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лубым июльским днем Реухов ступил на перрон Павелецкого вокзала и в пешем порядке двинулся в Стремянный переулок, где, как сказали ему еще в Саратове, должна была проживать его родная тету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еждая события, сообщим, что в этот день Сергею Ивановичу так и не суждено было повидаться со своей родственницей. На уличном перекрестке он заметил театральную кассу, где, к своей радости, и приобрел билет в цирк «шапито». Положив таким путем начало своему здоровому отдыху, Сергей Иванович позволил себе сойти с прямого и ясного маршрута и присел за столиком шашлычной, чтобы пропустить две рюмки конья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альше Сергей Иванович, как говорится, поехал со всеми остановками. Из шашлычной наш отпускник попал в чебуречную, оттуда — в ресторан. Здесь он принялся веселиться с новой силой. Танцевал, приглашая дам с соседних столиков. Швырял деньги в оркестр. Угощал пивом двух студентов и в конечном счете дал им шестнадцать рублей до стипендии. По выходе из ресторана катался на такси. Бесцельно стучался в какие-то ворота. Непонятно почему очутился опять на Павелецком вокзале, доехал до станции Белые Столбы, откуда добирался назад на попутном самосвале, так как электрички уже не ход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ассвете синий, как призрак, он появился в Стремянном переулке, разбудил насмерть перепугавшуюся тетушку и взял у нее под честное слово двадцать пять рублей на обратную дор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айте произведем арифметические подсчеты и сделаем некоторые выводы из посещения Москвы Сергеем Ивановичем Реуховым. Тогда обнаружится, что неполные сутки его столичной жизни обошлись ему (включая стоимость железнодорожных билетов и неизвестно где потерянного чемодана) в 257 рублей. И за такие деньги даже цирк не посетил. Даже на выставке не побывал. Даже в метро не спуст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рно в то же самое время, когда С. И. Реухов возвращался жестким вагоном домой в Саратов, не имея даже средств на кружку пива, солидное центральное учреждение пригласило двенадцать специалистов с мест, чтобы обсудить с ними ряд актуальных научных и практических проблем. В отличие от технолога Реухова им представилась счастливая возможность побывать в столице на казенный кошт. Естественно, им всем выдали суточные, заказали гостиницу и оплатили проезд. Заботливые хозяева составили для них даже план культурных мероприятий. Но весь план пошел насмарку, потому что возникла внеплановая идея выпить. Отметить, так сказать, прибытие. Устроить небольшой банкетик, преследующий цели спаивания нового коллектива. И вот товарищи вместо концертного зала попадают в зал ресторана, известного своей восточной кухней. Изрядно выпив, гости столицы поют звонкие степные песни и водят хороводы вокруг стола, уставленного бутылками и разнообразным закусочным материа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в гостинице кто-то обращает внимание, что один человек из компании вроде бы пьянее других. Заботливые коллеги ведут его в ванную и ставят под душ. При этом совсем упускают из виду, что он в черном костюме, пошитом специально для заседаний. Купаемый решительно протестует, фыркает и брыкается. Возникает легкая потасовка, переходящая во всеобщую дра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двух самых активных забияк на заре в принудительном порядке водят подметать аллеи парка культуры и отдыха. Согласитесь, что метелка не самый полезный инструмент для познания многогранной культурной жизни большого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что поделаешь, утро всегда расплачивается за вечерние шалости. Один известный сатирик зло высмеял гуляку, который нашкодил вечером, а утром протрезвел и помчался к адвокату, ища защиты и пом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зволите видеть, собралось нас примерно целое обчество, компания. Ну, а в нашем звании, известно, разговору без напитка не бы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не пить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ля восторгу пьем. Больше делать нечего. Ну, заправились, как должно, поехали. Путались-путались... метались-метались. Один из нашего обчества и говорит: «Давайте, говорит, прощальный карамболь сделаем, разгонную бутылку выпьем, чтобы все чувствовали, что мы за люди есть». Сейчас на Владимирскую. Мыслей-то уже в голове нет, стыда этого тоже, только стараешься, как бы все чудней, чтобы публика над тобой тешилась. Набрали этого самого женского сословия,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м его видимо-невидимо, — угощать стали. Угощали-угощали — безобразничать... Ну и пош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били кого-нибу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а два смазал кого-то... подвер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татель, верно, уже обратил внимание на старинный стиль изложения. Мы цитировали сатирическую сценку И. Ф. Горбунова, которая была написана без малого сто лет назад. Это типичная сценка из быта купеческой Москвы, из жизни чиновничьего Санкт-Петербурга, куда со всей империи приезжали резвиться владельцы фабрик и мануфактур, одичавшие в своих медвежьих захолустьях. Это тогда в купеческом «Яре» или в заведении на Владимирской ситценабивным и бумагопрядильным гостям с низким поклоном подавали такие сч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ка — 12 рублей 50 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еные огурцы — 16 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врюжина с хреном — 3 рубля 75 к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безобразнее изволили учинить на 178 рублей 05 коп.». С той поры прошла целая эпоха. В первый город мира — в Москву — со всех сторон приезжают люди, чтобы осмотреть наши институты и лаборатории, побывать в театрах, набраться культуры, опыта, знаний. Но среди гостей столицы нет-нет и промелькнут духовные потомки царицынских и нижегородских купчиков. Стоит им очутиться на столичном асфальте, как в голову ударяет старая купеческая дурь. В театр их не вытащишь даже на аркане, на литературных вечерах не встретишь и в книге отзывов музеев их подписей не найдешь. Зато их фамилии в обильном количестве встречаются в милицейских протоко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тель Яблонев привез из Сибири на экскурсию в Москву сорок школьников. Уже на Ярославском вокзале он неожиданно напился и стал с перочинным ножиком гоняться за собственной женой. Пока пьяный учитель выяснял свои семейные отношения, из группы пропала девочка, которая нашлась только через пять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 химика из города Волгодонска в номере столичной гостиницы «Метрополь» устроили прием. И пригласили совсем незнакомую даму Виолетту, чтобы распить с нею разгонную бутылку и сделать прощальный карамболь. В отчете об этом приеме уже никак не напишешь, что он протекал в обстановке дружбы и взаимопонимания. В процессе ужина химики повздорили, подрались, одного отправили в больницу, а другого — в мили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ечном счете, как ни странно, оба оказались стороной пострадавшей, так как приглашенная Виолетта, воспользовавшись суматохой, унесла из номера их пиджаки, не оставив при этом своей визитной карт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разве у таких гостей столицы остается время для осуществления культурных программ? Дел у них и так по горло. Надо отозваться на любезное приглашение начальника милиции, забежать в вытрезвитель, чтобы поблагодарить сотрудников за образцовое обслуживание, и в челобитной на имя народного судьи изложить нижайшую просьбу не писать о происшедшем на работу и по месту житель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буновский гуляка-купец, чтобы замять скандальное дело, готов был откупиться, пожертвовать на богадельню. Современные приверженцы разгонной бутылки и прощального карамболя находятся куда в более сложном положении. На богадельню они пожертвовать не в состоянии, да и прежних богаделен давным-давно нет. Им придется отвечать по закону. Все, что присудят, отсидят, и все мостовые подметут. К тому же еще уплатят сполна за все разбитые люстры, возмещая ущерб общест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ак они возместят ущерб, который причинили самим себе? Чем обогатил себя знатный гость Москвы, уже известный нам Реухов, что покажет он дома, кроме разве что неиспользованного билета в цирк? Что расскажут друзьям о Москве участники гостиничной купели? Только лишь то, что улицы там достаточно широкие и они собственноручно вымерили их метлами, которые в торжественной обстановке вручил им участковый оперуполномоченный. Но выпадет ли им еще в жизни счастье приехать в Москву, побывать в Большом театре, осмотреть Третьяковскую галере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я по всему, червь раскаяния не очень-то гложет души современных купчиков. Такие могут еще семь раз быть в Москве и не найти времени съездить на ВДНХ. Они совсем не пожалеют о том, что были в Ленинграде и не зашли в Эрмитаж, но никогда не простят себе, если не отведают ленинградской «старки». В Киеве прежде всего они стараются обозреть горилку с перцем, в Тбилиси — спуститься в винные погреб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алкие, пустые гуляки, обокравшие себя! Быть может, и в самом деле построить богадельню для этих нищих духом людей?»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ий день после опубликования фельетона редакция получает срочную телеграмму: «Фельетоне прощальный карамболь напечатано про двух химиков которыми являемся мы тчк избежание незаслуженных наказаний убедительно просим телеграфировать волго-донский горком пар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помнит читатель, двум химикам из Волгодонска, был посвящен только один абзац, автор по соображениям чрезмерной гуманности их фамилий не называл вовсе. Откуда же об их московских приключениях узнали в горкоме партии? Быть может, они сами явились туда после фельетона и покая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ист, как и любой человек, когда к нему взывают о помощи, не может пройти мимо. Я отправил письмо в горком. Излагая обстоятельства дела, старался обойти пикантные моменты и выбирал наиболее мягкие выражения. В заключение писал: «Публикуя фельетон, редакция учла, что товарищи достаточно пострадали за свое легкомыслие, и нашла возможным их фамилии не упоминать. Просим вас принять это обстоятельство во внимание при рассмотрении персонального дела сотрудников комбин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выясняется, что второй химик телеграммы в редакцию не посылал, сделал верные выводы из критики, а первый химик самочинно использует его имя в своих целях. А этот первый химик в партии не состоит, никакого персонального дела против него, естественно, не возбуждается. Зачем он просил редакцию посылать ходатайство в горком, совсем уж непоня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ясняется и другое. Одновременно со слезными просьбами о помощи, адресованными в редакцию, химик писал злобные кляузы на фельетониста уже в другие места. Мне пришлось ходить по разным инстанциям и доказывать, что я п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год химик неожиданно появляется в реда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огите, товарищ фельетонист! Увольняют с работы. Я был нехорошим, я жаловался на вас зря. Но войдите в мое поло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ист входит в положение химика. Я связываюсь с заместителем министра, прошу не применять к химику крайних мер. Заместитель министра звонит на комбинат и выясняет, что увольнение химика не имеет никакого отношения к нашему фельетону. Химик работает из рук вон плохо, пьянствует, прогулял три д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я попросил директора комбината взять его назад на работу, раз за него ходатайствует газета, — сказал мне заместитель минис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я говорю хим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езжайте домой, не допускайте ошибок и работайте спокой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химик домой не едет. Прямо из редакции он отправляется в пять инстанций и всюду оставляет по новой жалобе на фельетон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з малого два года кляузничал химик из Волгодонска. За два года можно защитить кандидатскую диссертацию. Построить большой дом. Написать роман с продолжением. Пройти пешком от Владивостока до Волгодонска. За два года наш герой извел пуд бумаги и несколько пузырьков чернил. Все инстанции, которые разбирали его жалобы, признали, что они вздорны. И тогда сутяга решился на самый крайний шаг. Он подал в суд на редакцию и на фельетониста, обвинив их в... оскорблении его чести и достоин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я встретился со своим героем перед лицом закона в зале народного с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фельетоне ваша фамилия не названа, — обращается к истцу народный судья. — Так вы настаиваете, что это 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настаиваю, — подтверждает истец. — В фельетоне фигурируют два химика из Волгодонска и совпадают отдельные эпизоды. Мы, химики, действительно гуляли возле гостиницы, и мой приятель познакомился с приезжей дамой Виолеттой, которая за неимением свободных номеров сидела на ступень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лично что делали в это вре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тоже познакомился с Виолеттой, но мой приятель все-таки познакомился вперед. Потом он с приезжей дамой сидел в кафе «Прохлада», пил ви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тоже сидел с ними за столиком и пил вино. Мой приятель пригласил даму Виолетту в свой номер в гостинице «Метропо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чем были заняты, куда пош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тоже пошел с ними, ведь в этом номере я ж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тив чего же вы возражае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дальше и начинаются выдумки фельетониста, — возмущается истец. — В фельетоне есть выражение: «В процессе ужина». Да будет суду известно, что никакого ужина и не было. Мы просто пили вино и закусывали тремя леденцами, которые случайно оказались у меня в карм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уж дело хозяйское, — подает скорбный голос ответчик. — Одни на ужин кушают шашлык по-карски, другие съедают по маслине, третьи, как это было в вашей компании, предпочитают на ночь кушать леден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самое главное, — возмущается химик, — в фельетоне сказано, что я подрался со своим товарищем. Я заявляю: это лож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ья обращается к тексту фельет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есь написано так: «В процессе ужина химики повздорили, подрались». А с кем подрались, не говор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равно автор подразумевает, что мы подрались с прия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ть ли у вас еще претензии к редакции? . — Да, есть. Меня все-таки уволили с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сейчас работа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работ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же выясняется, что истец никак не ущемлен материально. Раньше он получал 180 рублей в месяц, сейчас — 22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лушав объяснения истца и ответчика, а также представителя редакции, суд вынес решение: «В иске отказать. В фельетоне не содержится ложных сведений, требующих опровер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адиционной заметке «После критики» я отмечал: «Поскольку это дело получило теперь такую широкую огласку (и не по моей вине), то я уже буду не в силах скрывать в дальнейшем имя моего «героя». Лицом, добивавшимся сатисфакции, является Петр Иванович Мар-тюшев». Дабы избежать последующих дисциплинарных и . судебных разбирательств и отвести от Петра Ивановича возможные подозрения в нетоварищеском поступке, что его особенно мучает и тяготит, я счел своим долгом внести ясность: «Петр Иванович Мартюшев в гостинице «Метрополь» со своим приятелем не ссорился. Действуя в рамках истинного джентльменства, он подрался с приглашенной дамой Виолетт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ВЫСТРЕЛ, КОТОРЫЙ НЕ РАЗДАЛС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считают, что фельетонисты чаще, чем все остальные, попадают во всякие необычные истор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ще ли, чем все остальные, не знаю. Но попадают. Впрочем, когда фельетонист получает письмо, в котором говорится, что, если он не бросит копаться в деле, которое к нему поступило позавчера, его обольют в подъезде серной кислотой, то можно ли считать это необычной ситуацией? Или это надо рассматривать как текущие рабочие будни фельетон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вместе с моим коллегой-фельетонистом я написал о молодом балбесе. Некий Крепышкин сначала учился на филфаке пединститута, а потом нашел себе более выгодное занятие: стал собирать марки, монеты, конвертики от лезвий безопасных бритв, отчаянно спекулировал всем этим. В довершение всего организовал пансионат для собак, владельцы которых уезжали в командировки или в отпу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ень выхода фельетона дверь нашего отдела отво рилась и в образовавшуюся щель просунулось дуло двухство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о стрелять первым? — услышали мы свирепый голос нашего гер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поступите справедливо, если распорядитесь по алфавиту, — посоветовал я, вспомнив, что фамилия соавтора стояла в подписи впереди мо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дверью раздались какие-то вздохи, отражающие, очевидно, душевные сомнения визитера. Этого оказалось достаточным, чтобы я, изловчившись, дернул за ружейный ствол и повалил владельца собачьего пансионата на пол. Мой коллега схватил террориста за уши. Через мгновение сотрудники из других отделов наблюдали, как из нашей комнаты выкатился клубок извивающихся тел. Борьба продолжалась в парте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ут я ощутил великую силу соавторства, нас было двое, а он один. Мы скрутили ему руки и отвели в ближайшее отделение милиции. Там Крепышкин в очень вежливой форме попросил у нас прощения. Он сказал, что если мы устроим его на какую-нибудь литературную работу, то он перестанет спекулировать конвертиками из-под бритв и распустит свой собачий пансионат.</w:t>
      </w:r>
    </w:p>
    <w:p>
      <w:pPr>
        <w:pStyle w:val="Normal"/>
        <w:ind w:firstLine="284"/>
        <w:jc w:val="both"/>
        <w:rPr/>
      </w:pPr>
      <w:r>
        <w:rPr>
          <w:rFonts w:cs="Times New Roman" w:ascii="Times New Roman" w:hAnsi="Times New Roman"/>
          <w:sz w:val="22"/>
          <w:szCs w:val="22"/>
        </w:rPr>
        <w:t>После долгих хлопот мы определили Крепышкина на должность библиографа в очень большую детскую библиотеку. И хотя с той поры прошло более десяти лет, мы продолжаем поддерживать с ним добрые, почти сердечные отношения.</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КАК Я СВАТАЛСЯ К ГАЛ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бирая текущую почту, я вскрыл очередной конверт. «Дорогой Юра!» — начиналось письмо. — С приветом к тебе Галя!». Я снова взглянул на конверт, сомнений быть не могло, письмо было адресовано мне: «Москва, редакция газеты «Правда», отдел фельетонов, Шату-новскому Илье». По обратному адресу я узнал, что писала из Куйбышева неизвестная мне гражданка Сидор-кина Галина Павлов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ая-то путаница», — подумал я и вновь обратился к текс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ой Юра! С приветом к тебе Галя! Месяц назад, когда ты обещал на мне жениться, ты был такой ласковый, внимательный, благородный. Помнишь, поездку в Петродворец, прогулку на Кировские острова, вальс в ресторане «Садко»? Как же было тебе не верить! Ты обещал сразу же по приезде в Москву объявить своей жене о полном разрыве и тут же приехать ко мне в Куйбышев. И ты, ты, который клялся мне в вечной любви, не написал мне даже открытку к праздни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ое это имеет отношение ко мне? — удивился я. — Видно, легковерная девушка Галя перепутала конверты. Какое-то письмо в редакцию она отправила своему веро-ломном,у Юре, а письмо к нему оказалось зд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ледующая страница озадачила меня еще больше:</w:t>
      </w:r>
    </w:p>
    <w:p>
      <w:pPr>
        <w:pStyle w:val="Normal"/>
        <w:ind w:firstLine="284"/>
        <w:jc w:val="both"/>
        <w:rPr/>
      </w:pPr>
      <w:r>
        <w:rPr>
          <w:rFonts w:cs="Times New Roman" w:ascii="Times New Roman" w:hAnsi="Times New Roman"/>
          <w:sz w:val="22"/>
          <w:szCs w:val="22"/>
        </w:rPr>
        <w:t xml:space="preserve">«Решила написать тебе потому, что прочитала сегодня в газете твой фельетон «Автограф императрицы». Фельетон мне понравился. И вообще ты там, в Москве, преуспеваешь, только не пойму, зачем тебе я. Ты советовал прочесть вашу книжку «Америка — справа и слева». Я брала ее в библиотеке. И ты молодец, и Стрельников молодец! Здорово написали. Только я думаю, что такому журналисту, как ты, стыдно вести себя так, как ты </w:t>
      </w:r>
      <w:r>
        <w:rPr>
          <w:rFonts w:cs="Times New Roman" w:ascii="Times New Roman" w:hAnsi="Times New Roman"/>
          <w:bCs/>
          <w:sz w:val="22"/>
          <w:szCs w:val="22"/>
        </w:rPr>
        <w:t xml:space="preserve">вел </w:t>
      </w:r>
      <w:r>
        <w:rPr>
          <w:rFonts w:cs="Times New Roman" w:ascii="Times New Roman" w:hAnsi="Times New Roman"/>
          <w:sz w:val="22"/>
          <w:szCs w:val="22"/>
        </w:rPr>
        <w:t>со м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ьмо заканчивалось угроз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 ближайшую неделю ты не приедешь в Куйбышев, чтобы объясниться с моей мамой, как обещал, то я напишу письмо вашему редактору, выведу тебя на чистую воду. Пусть все знают, кто ты та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теряя времени, я помчался на почту и стоя начал писать пись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ажаемая Галина Павловна! Погодите жаловаться на меня редактору, давайте сперва разберемся что к чему. На конверте Вы правильно пишете мою фамилию и имя: «Илья Шатуновский». А в тексте почему-то величаете меня Юрой, каковым я никогда не был. Фельетон «Автограф императрицы» написал я, а не какой-то Юра, с которым Вы, судя по письму, водили знакомство в Ленинграде. Авторами книги «Америка — справа и слева» являемся мы с Борисом Стрельниковым, а этот неизвестный нам Юра к ней никакого отношения не имеет. Добавлю, что в Ленинграде я был последний раз четыре года назад, ни с кем там не знакомился, ни за кем не ухаживал и предложений никому не делал. И как я сейчас ни напрягал свою память, Вас, извините, не смог вспомнить. Уверен, что с Вами познакомился только сейчас, посредством переписки. Прошу Вас написать мне письмо, объяснить, что все это знач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лина Павловна не заставила себя долго ждать. Не прошло и десяти дней, как я получил от нее новое посл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ажаемый товарищ Шатуновский! Простите меня за бестактность моего первого письма. В Ленинграде я была легковерной девицей, за что сейчас расплачиваюсь горкими слезами. Опишу все по поряд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двадцать пять лет, работаю инженером, незамужняя, живу с мамой и младшей сестрой. Два месяца назад меня командировали от завода в Ленинград. Остановилась в гостинице «Октябрьская», что напротив Московского вокзала. Тут же, в гостинице, проживал мужчина лет сорока пяти, солидный, но хромой, ходил с палкой. За завтраком в буфете он подсел ко мне, назвался корреспондентом «Правды» Ильей Шатуновским, спросил, не читала ли я его очерков, когда он вместе с Борисом Стрельниковым ездил по Америке маршрутом Ильфа и Петрова? Я ответила, что отдельные очерки читала и вообще знакома с его фельетонами, которые выходят в газетах и журна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он стал за мной ухаживать, мы начали вместе проводить свободное от работы время. Несколько раз ужинали то у него, то у меня в номере. Когда дело стало подходить к серьезному, я попросила его предъявить документы. Он показал служебный пропуск, выписанный на имя Юрия Николаевича. Насколько я помню, фамилия была в этом документе не то Смирнов, не то Соколов. Я спросила, почему в газете идет другая фамилия. Юра ответил, что подписывается псевдонимом, как это принято среди журналистов и писателей. Когда-то он был мотогонщиком, сломал на соревнованиях ногу, оттого и хромает. А в мотоцикле есть шатун, отсюда он и взял фамилию Шатуновский. Я как-то засомневалась, но наутро он мне принес московскую «Прав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 говорит он, — чтобы доказать тебе, что я говорю истинную правду, я срочно написал фельет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 был из Краснодара, но он объяснил, что до Ленинграда он был на Кубани, и я ему поверила. Еще хочу добавить, что когда он показывал мне пропуск, то название организации прикрыл рукой, объяснив, что организация, от которой он собирает материалы, вымышленная, а потому секрет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раз прошу Вас не судить меня строго, но теперь Вы поняли, почему я Вам написала. Оказывается, все было вранье. Прошу Вас найти этого Юру, чтобы воздать ему по заслугам. Чтобы знал, негодяй, как обманывать честных девушек, которые ему доверились. Об этом же просят моя мама и младшая сестрен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ак я могу найти этого Юру, если сама невеста Галина Павловна не знает ни его фамилии, ни адреса?</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 xml:space="preserve">ЧЕТЫРЕ ВСТРЕЧИ </w:t>
      </w:r>
      <w:r>
        <w:rPr>
          <w:rFonts w:cs="Times New Roman" w:ascii="Times New Roman" w:hAnsi="Times New Roman"/>
          <w:b/>
          <w:sz w:val="22"/>
          <w:szCs w:val="22"/>
        </w:rPr>
        <w:t xml:space="preserve">С </w:t>
      </w:r>
      <w:r>
        <w:rPr>
          <w:rFonts w:cs="Times New Roman" w:ascii="Times New Roman" w:hAnsi="Times New Roman"/>
          <w:b/>
          <w:bCs/>
          <w:sz w:val="22"/>
          <w:szCs w:val="22"/>
        </w:rPr>
        <w:t>КРИТИКОМ Н.</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Явление перв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я купил в магазине книжку критика Н. о фельетоне. Судя по всему, автору был люб фельетон обобщенный, литературный, и он начисто отрицал газетный фельетон с конкретным адресом. В тексте я даже прочел такой абзац: «Семен Нариньяни делает карикатуры на живых людей, а Илья Шатуновский у него у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надо заметить, что, когда книжка шла в набор, я был разъездным корреспондентом «Комсомолки», а когда она появилась на книжной полке, я уже работал редактором «Правды» по отделу фельетонов. И это обстоятельство внесло немалое смятение в душу крит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дин прекрасный день в мой кабинет вошла невысокая женщина средних лет, несколько растерянная и озадачен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звините, я с вами не знакома, но надеюсь, вам попалась на глаза моя книжка о фельетоне. Вы ее случайно не прочи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лучайно прочит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ам понрав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естно говоря, не совсем. Вы наверняка ошибаетесь, что должен существовать единый тип фельетона. Но ведь газетный фельетон — это одно, журнальный — другое, а фельетон, который читают с эстрады, — трет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с вами полностью согласна. Именно это я и хотела сказать. Возможно, у меня не так получилось. Но моя оплошность не дает никому права стирать меня в порош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вас не совсем поним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ве вы не будете председательствовать на собрании секции сатиры, которая вознамерилась раскритиковать мою книгу в пух и п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буду. И полагаю, что поносить вас нет оснований. Фельетонисты, которые сами критикуют всех и вся, должны показывать другим пример объективного и терпеливого отношения к крит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не вы собираете это собр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очень милый, очень добрый человек, — сказала критик Н., поднимаясь со сту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расстались почти друзьями.</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Явление втор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дравствуйте, это опять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верях, - широко улыбаясь, стояла критик Н. Со времени нашей встречи прошло около полу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Добрый день, проходите, присаживайтес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пасибо. Вы тогда так по-доброму, по-хорошему отнеслись ко мне! Это дает мне смелость обратиться к вам с очень большой прось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Пожалуйст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нимаете, моя книжка издана тиражом всего в пять тысяч экземпляров. Это ничтожно мало. Поступают запросы с мест. Факультет журналистики хочет писать письмо в издательство. Если бы вы тоже дали мне такое письмо, то я могла бы ставить вопрос о втором изд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ое письмо писать я не м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не можете! Разве вам трудно продиктовать страничку на маши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диктовать не трудно. Дело в друг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чем 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просите меня хлопотать о переиздании книги, в которой меня отчитывают, как школьника. Конечно, самокритика вещь похвальная, но не до такой же степени. Мое рвение не всеми будет понято. Некоторые могут подумать, что я просто иди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если издательство вас попросит написать предислов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книге, где говорится, что я помогаю Семену Нариньяни клеветать на реальных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у формулировку я измен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если издательство не согласится и все оставит по-прежн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вам гарантир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чем же здесь мы с вами торгуемся? Я сказал, что письмо писать не бу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х,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итик Н. нервно натянула перчатки и ушла, не попрощавш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думал, что мы больше не увидимс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Явление трет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не менее моя знакомая объявилась уже через неделю. Выглядела она еще более разгневанной, чем когда уходила. Я даже испуг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не можете помочь только вы! — крикнула она тоном, близким к отчая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получается со вторым изданием? — спросил 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Совсем не то! Моя Мариночка зашла вместе с мужем </w:t>
      </w:r>
      <w:r>
        <w:rPr>
          <w:rFonts w:cs="Times New Roman" w:ascii="Times New Roman" w:hAnsi="Times New Roman"/>
          <w:bCs/>
          <w:sz w:val="22"/>
          <w:szCs w:val="22"/>
        </w:rPr>
        <w:t xml:space="preserve">в </w:t>
      </w:r>
      <w:r>
        <w:rPr>
          <w:rFonts w:cs="Times New Roman" w:ascii="Times New Roman" w:hAnsi="Times New Roman"/>
          <w:sz w:val="22"/>
          <w:szCs w:val="22"/>
        </w:rPr>
        <w:t>Петровский пассаж. У лоточницы Фирсовой (я узнала ее фамилию) она решила купить мужские носки. С нее причиталось за все шесть рублей семьдесят. Мариночка шесть рублей отдала; носки оставила на прилавке и отошла к продавщице мороженого разменять рубль на мелочь. Возвращается через минуту, протягива ет семьдесят копеек, а лоточница Фирсова нагло заявля ет, что никаких шести рублей не получала. Как вам зтс нрав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овсем не нрав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именно. Мариночка возмутилась, стала кричать. Фирсова ее оттолкнула, а потом ударила. Муж Мариночки, конечно, не мог оставаться спокойным, видя, что его жену бьют. Подошел милиционер, куда-то сообщил, и вот их всех увезли в милицейской машине. Представьте, какое возмутительное безобразие! Вам нужно немедленно садиться и писать фельет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я напишу. И в фельетоне обязательно отмечу, что в отдельных универмагах работают отдельные продавцы, которые норовят обжулить отдельных покуп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как такая обтекаемая, безликая форма поможет делу! — насторожилась критик Н. — Надо назвать негодяйку по фамилии. Раскритиковать руководство универмага, которое распустило этих ужасных прохвосток. И обязательно указать, что Мариночка отдала Фирсовой шесть рублей. Иначе ни милиция, ни прокуратура не догадаются, что газета имеет в виду именно этот фа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рикинулся проста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разве можно делать карикатуру на живых людей, в данном случае на ту же Фирсову? Вы же учите нас в своей книжке, что в фельетоне не нужен конкретный адрес, а задача фельетониста — с помощью художественных средств обличать то или иное нездоровое я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с вами говорит теперь не критик, вас просит мать. Сделайте, что можете для Мариночки, спасите ее от поз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 сказал я уже серьезно. — Я свяжусь с прокурором, попрошу его отпустить вашу дочь домой. Думается, никакого преступления она не совершила. Незачем ее держать в милиции. Идите домой, встречайте Марину и зятя...</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Явление четверт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совсем недавно я вновь увидел критика Н. Она пришла в редакцию радостная, сияющ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пасибо за все, что вы сделали для меня и д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иночки. Дело Закрыли, а Эту хамку Фирсову уволили с работы. Знаете, что я вам принесла в пода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верное, второе издание вашей кни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ы угадали? — Она вынула книгу из сумки. — Пожалуйста. — Я думаю, она вам теперь понрав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ей библиотеке так и стоят рядом два издания книги критика 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вом издании говор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ен Нариньяни делает карикатуры на живых людей, а Илья Шатуновский у него у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тором издании сказ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лья Шатуновский, работая на конкретном материале, метко обличает жуликов и пьяниц, бюрократов и ротозеев, бездельников и хулиганов, поднимаясь до широких обобщ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всякие другие хвалебные сло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bCs/>
          <w:sz w:val="22"/>
          <w:szCs w:val="22"/>
        </w:rPr>
        <w:t>ИСТОРИЯ «ПРАВДОЛЮБЦ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в редакцию зашел человек в форме работника гражданской ави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рынников Николай Иванович, — представился он. — Бывший штурман. Теперь уже не летаю. Ничего не поделаешь, года. Работаю у нас в отделе кадров. Пишу всякие бумаги. С тоскою гляжу на неб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клоне лет Николай Иванович обзавелся автомобилем, записался на курсы шоферов. Обучение платное. Однако некоторые организации готовят шоферов для своих автобаз за свой сч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тут обнаруживается целый ряд злоупотреблений, — возмущался Скрынников. — В нашей группе, например, занимается все руководство мебельной фабрики: директор, главный механик, главный технолог. А по липовым документам они проходят как будущие профессиональные водители. Поэтому все расходы берет на себя фабрика. Ответственные лица потеряли стыд, совесть. И все им сходит с р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как раз готовил воскресный фельетон о всяких махинациях вокруг автомобилей, и этот факт мне пригод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ень выхода фельетона (он назывался «Сущие пустяки») ко мне забежал Скрынников с газетой в руках. Радостный, возбужденный. Мне даже показалось, что его радость объяснялась не столько тем, что разоблачались проделки руководителей мебельной фабрики, сколько тем, что его фамилия была названа в фельет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вы здорово обо мне написали! — воскликнул Скрынников и громко зачитал абзац, отчеркнутый красным карандашом: «Н. И. Скрынников не сатирик, не фельетонист, а просто читатель. Но ему удалось обнаружить еще одну доселе неведомую нам разновидность автомобильного куроцапства...». С утра мне все звонят, поздравляют. Многие знают меня как борца за справедливость, как правдолюбца. И я готов помогать и дальше вашей благородной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Скрынников названивал мне чуть ли не каждый день. Докладывал о всяких непорядках, свидетелем которых был. То опоздал троллейбус десятого маршрута, то во всей округе исчез из молочных магазинов творог, то у него во дворе разорили детскую площадку. Николай Иванович, видно, рассчитывал, что в каждом воскресном фельетоне я буду использовать вскрытые им факты и ссылаться на него. Но я не оправдал его надежд. Он звонил мне все реже и реже, пока не исчез совс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явился в редакции лет через пять-шесть с толстой папкой в руках. За это время Скрынников заметно осунулся, постарел, от его прежнего бравого вида не осталось и сле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ня выпроводили на пенсию, воспользовались тем, что мне исполнилось шестьдесят лет, — грустно сообщил бывший штурман. — Но я так не сдамся. Я борюсь. Вот бы фельетончик пустить в газе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тветил, что фельетончика не будет. Возраст есть возраст. У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напишите не об этом, — он раскрыл свою папку. — Тут я собрал богатейший материал о всех безобразиях, которые творились в нашем отделе на протяжении ряда лет. Так и просится загол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головок просится только такой: «Камень за пазухой», — сказал я. — Вы носили камень за пазухой все время, пока работали. И решили бросить его только тогда, когда посчитали себя лично обиженным. Товарищи вас просто не пойм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ие там у меня товарищи! — сквозь зубы процедил Скры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дхватил свою папку и ушел, не попрощавшись. Прошло еще несколько лет, прежде чем я вновь в своем кабинете увидел Скрынни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узнаете? — усмехнулся Николай Иванович. — А помните? — Он наизусть процитировал абзац из моего старого фельет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же, помню. — Я уже пожалел, что когда-то написал тот фельетон. — Что-нибудь у вас случ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 мне на дачу в Текстильщиках пришли два работника милиции и, не предъявив никакого ордера, произвели обыск. Представляете, какое это оскорбление для меня, честного человека, правдолюбца, всю жизнь отдавшего борьбе за справедлив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ни что-нибудь иск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они у меня могут искать? Пусть лучше ищут мою невестку Асю Титову и внучку Юленьку. Полгода назад Ася поехала провожать мать в Актюбинск, и никаких кон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 быть, работники милиции счит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знаю, что они там считают, — перебил меня бывший штурман. — Я сам отвез невестку и внучку в Домодедово и был с ними, пока ее мать не прошла на посадку. Так сколько можно терпеть беззаконие со стороны властей! Я жаловался в МВД, генерал (он назвал фамилию) ответил мне, что разберутся, и молчок.</w:t>
      </w:r>
    </w:p>
    <w:p>
      <w:pPr>
        <w:pStyle w:val="Normal"/>
        <w:ind w:firstLine="284"/>
        <w:jc w:val="both"/>
        <w:rPr/>
      </w:pPr>
      <w:r>
        <w:rPr>
          <w:rFonts w:cs="Times New Roman" w:ascii="Times New Roman" w:hAnsi="Times New Roman"/>
          <w:sz w:val="22"/>
          <w:szCs w:val="22"/>
        </w:rPr>
        <w:t xml:space="preserve">Генерал, который отвечал Скрынникову, был моим старым товарищем по комсомолу. Я тут же снял трубочку </w:t>
      </w:r>
      <w:r>
        <w:rPr>
          <w:rFonts w:cs="Times New Roman" w:ascii="Times New Roman" w:hAnsi="Times New Roman"/>
          <w:bCs/>
          <w:sz w:val="22"/>
          <w:szCs w:val="22"/>
        </w:rPr>
        <w:t xml:space="preserve">и </w:t>
      </w:r>
      <w:r>
        <w:rPr>
          <w:rFonts w:cs="Times New Roman" w:ascii="Times New Roman" w:hAnsi="Times New Roman"/>
          <w:sz w:val="22"/>
          <w:szCs w:val="22"/>
        </w:rPr>
        <w:t>ему позвон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 меня сидит бывший штурман Скрынников. Полгода назад пропала его невестка и вну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ю, знаю, — ответил генерал. — Дело очень непростое. Мы почти уверены, что их уже нет в живых. Их уб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же эти злод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ка не знаем. Но обязательно найдем. И я сразу же тебе сообщ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весил труб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вы не спросили генерала, какие меры будут приняты к этим милиционерам, нарушившим закон? — набросился на меня Скры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жал плечами. Мне показалось довольно странным, что Николая Ивановича заботит не столько судьба родных, сколько нанесенная ему обида. Тем не менее я снова позвонил генера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ости, что не успел сказать еще об одном. Скрынников посылал жалобу на сотрудников мил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это мне известно. Скажи ему, что мы разбираемся, скоро пришлем от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Иванович ушел, рассыпаясь в благодарностях. Он позвонил мне через несколько дней из Текстильщ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только что получил письмо от генерала. Этих беспардонных милиционеров он наказал. И поделом. Какое хам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просил Скрынникова прислать мне копию пись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Быть может, мне случится писать о превышении власти должностными лицами. Факт все-таки подтвержден и удостоверен генера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вы сами не заглянете ко мне на дачу? Посидим в беседке, попьем чаю с медком, а если захотите, найдем и что покрепче. Все-таки мы знакомы с вами без малого два десятка лет. Когда заехать к вам на маш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умеется, от приглашения я отказался. И правильно сделал. Вскоре мне позвонил генер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ы поручал нам найти убийцу. Так вот докладываю: мы наш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же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ержись крепче, чтоб не упасть со стула. Его зовут Николай Иванович Скрынников. Не веришь? Приезжай, покажем матери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же день я листал пухлые папки, и мне открывалась картина страшного преступления. Еще учась в автошколе, Скрынников сдружился с инструктором Евгением Васильевичем Куркиным. Он приходил в редакцию и жаловался на тех, кто за свое обучение расплачивался казенными деньгами, а сам в это время, войдя в сговор с инструктором Куркиным, занялся кражей чужих легковых машин. Угнанные «Волги» и «Жигули» преступники пригоняли на дачу Скрынникова в Текстильщики, здесь перекрашивали машины, меняли номера. В какой-то момент негодяям показалось, что жена сына Николая Ивановича Ася Титова о чем-то начинает догады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сионер Скрынников приходил ко мне в редакцию, требовал найти управу на министерских кадровиков, отправивших его на пенсию, и, кипя благородным гневом, возмущ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едставляете, они не посчитались с моими заслугами перед авиацией, им наплевать, что я бы мог принести немалую пользу де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ам в это время уже закопал на своем загородном участке тела зверски убитых им вместе с Куркиным молодой женщины и ее доч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надеюсь, что вы пропесочите бюрократов из нашего министерства в своем воскресном фельетоне, — сказал он, когда мы прощ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ернувшись на дачу, выкопал трупы, запихнул их в багажник краденой машины и поехал в Воронежскую область, чтобы от греха подальше спрятать следы своего преступ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головном деле я нашел несколько заявлений Скрынникова, в которых он требовал немедленного свидания со мною. «Шатуновский примет меры, — грозился Скрынников. — Прогремите на всю страну в его фельет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уде он опять ссылался на меня, утверждая, что долгие годы был моим ближайшим помощником и советчиком при подготовке фельет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ее гнусного и мерзкого человека за всю свою жизнь я не встречал, хотя по роду своей работы сталкивался со многими преступн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сковский городской суд приговорил Скрынникова и Куркина к исключительной мере наказания. Верховный суд РСФСР оставил кассационную жалобу без удовлетворения...</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ТОВАРИЩ ИЗ ГАЗЕТ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Как-то в нашей редакции стажировались студенты-журналисты. К концу практики всем им довелось побывать в командировках с удостоверением газеты. Путь практикантки сельскохозяйственного отдела — звали ее Неля — лежал в знаменитый подмосковный совхоз. Девушка микбгда </w:t>
      </w:r>
      <w:r>
        <w:rPr>
          <w:rFonts w:cs="Times New Roman" w:ascii="Times New Roman" w:hAnsi="Times New Roman"/>
          <w:smallCaps/>
          <w:sz w:val="22"/>
          <w:szCs w:val="22"/>
        </w:rPr>
        <w:t xml:space="preserve">й </w:t>
      </w:r>
      <w:r>
        <w:rPr>
          <w:rFonts w:cs="Times New Roman" w:ascii="Times New Roman" w:hAnsi="Times New Roman"/>
          <w:sz w:val="22"/>
          <w:szCs w:val="22"/>
        </w:rPr>
        <w:t>газете не работала и в командировках не бывала. Уезжала она взволнованная и несколько растерянная, а вернулась сияющая и радост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поинтересовались, как прошла поездка, что ей удалось повидать, каковы ее впечатления. И Неля охотно рассказала об э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Неля приехала в село, председатель колхоза, крупный деятель сельского хозяйства, известный всей стране, вел заседание правления. Секретарша, узнав, кто приехал, открыла дверь председательского кабинета и тихо, но внушительно ска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ван Саввич, к нам товарищ из газеты. Председатель остановился на полуслове, поднялся с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его места, шагнул за порог и, поздоровавшись с Не-лей-, пригласил вой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раз вы вовремя попали. Тут мы о наших делах говорим. Подводим итоги. Садитесь, послуша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ее утро, показывая Неле хозяйство, Иван Саввич представлял ее колхозни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комьтесь, это товарищ из газеты! Председатель не только показывал и рассказы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расспрашивал Нелю, как она находит фермы, парники, что думает о колхозных плантациях кукурузы. И Неле казалось странным, что убеленный сединами человек, заслуги которого по достоинству оценены партией и народом, беседует, советуется с ней, с девчонкой. А для председателя она была товарищем из газеты, и этим объяснялось все.</w:t>
      </w:r>
    </w:p>
    <w:p>
      <w:pPr>
        <w:pStyle w:val="Normal"/>
        <w:ind w:firstLine="284"/>
        <w:jc w:val="both"/>
        <w:rPr/>
      </w:pPr>
      <w:r>
        <w:rPr>
          <w:rFonts w:cs="Times New Roman" w:ascii="Times New Roman" w:hAnsi="Times New Roman"/>
          <w:sz w:val="22"/>
          <w:szCs w:val="22"/>
        </w:rPr>
        <w:t>И вот это искреннее, уважительное отношение к «товарищу из газеты» больше всего взволновало Нелю. Да разве только ее? Оно волнует каждого из нас, работников печати, вне зависимости от того, в десятый, сотый или тысячный раз выполняем мы задание редакции. «Товарищ из газеты» — эти слова открывают нам доступ не только в конструкторские бюро заводов или на стартовые площадки звездных кораблей, — они открывают нам путь к человеческим сердцам, к сокровенным мыслям, чувствам, которые люди могут доверить лишь самым близким, самым верным друзьям. Это доверие звучит в беседах, которые мы ведем с людьми у станка или в общежитии, в лаборатории или на полевом стане. Это доверие особенно проступает в письмах, когда человек не видит и не знает «товарища из газеты», но уверен, что его обязательно поймут, помогут советом, де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й веселый паренек, комсомольский активист, передовик производства, полюбил девушку — секретаря заводского комитета комсомола. Но девушка не отвечает взаимностью. Парень мучается, страдает. Он понимает, что она его не полюбит, потому что любит другого, такого же хорошего и простого рабочего паренька. Но как быть, что делать? И молодой слесарь садится и пишет письмо в редакцию. И вот мы читаем его письмо: «Что делать, когда сильно любишь, а надежд ника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онверте адрес: «Москва, улица «Правды», 24. Отдел товарищества и дружбы». Формально в редакции такого отдела нет. Есть отделы пропаганды, экономический, литературы и искусства, фельетонов... Но читателю, разумеется, нет никакого дела до штатного расписания редакции. И мы должны дать ему настоящий дружеский, искренний ответ, такой же искренний.и откровенный, как и сам вопрос. Пареньку мы не можем ответить: «Ваше письмо мы послали для принятия мер туда-то, о результатах просили сообщить» или: «По интересующему вопросу советуем прочесть следующую литерату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трудно найти ответ на такое письмо. Но он будет обязательно найден: его с нетерпением ждет наш читатель. И еще долго этот рабочий паренек будет хранить наш ответ и с благодарностью вспоминать «товарищей из газеты», которые помогли ему, поддержали его в тяжелую жизненную мину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профессия журналиста высоко ценится народом. Нас, журналистов, уважают и ценят прежде всего потому, что мы являемся представителями советской, партийной печати, проводим идеи партии в массы. Высока, ответственна и почетна должность журналиста, служащего делу Коммунистической партии. Журналист приезжает на завод, в колхоз, и перед ним стоит нелегкая задача оценить работу целого коллектива людей, безошибочно разобраться, хороши ли его руководители или плохи, достойно ли предприятие похвалы или заслуживает критики. Причем мнение журналиста, изложенное им в статье, корреспонденции, фельетоне, перестает быть только его личным мнением. Оно становится мнением газ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ичего так не желал бы, ни о чем так много не мечтал, как о возможности писать для рабочих», — говорил Владимир Ильич в самом начале своей революционной деяте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советские журналисты, пишем для рабочих, для крестьян, для нашей интеллигенции. Мы принимаем самое деятельное участие в той огромной работе, которую проводит партия по коммунистическому воспитанию трудящихся. Мы находимся на переднем крае борьбы за мир во всем мире, за коммуниз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ть журналистом — высокая честь. Журналистами были Маркс, Энгельс, Ленин. Журналистами, страстными партийными публицистами были Луначарский, Во-ровский, Дзержинский, Калинин, Ки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недавно довелось беседовать с группой молодых людей, которые собираются поступить на факультет журналистики МГУ. Им почему-то кажется, что газетная работа легкая, беззаботная. Один парень так мне и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работать в газете. Всегда можно пройти без билета в Лужники на хоккейный матч или на концерт зарубежного ансамбля, на который публика так и ломится. А то сядешь в самолет и улетишь за гра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журналист, если ему надо дать отчет о спортивном соревновании или концерте, попадет и на стадион, и в Большой зал консерватории. Но вздорность рассуждений о легкости журналистского труда очевидна каждому, кто хоть день проработал в газ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начинает неделю у конвейера большого автомобильного завода или в опасном арктическом полете, когда он хочет найти, увидеть самое важное, самое интересное, чтобы обо всем этом рассказать потом людям. А заканчивает эту неделю в редакции, когда вычитывает полосу или дежурит у талера до самой полуночи, пока не возьмет наконец пахнущий типографской краской свежий номер газеты.</w:t>
      </w:r>
    </w:p>
    <w:p>
      <w:pPr>
        <w:pStyle w:val="Normal"/>
        <w:ind w:firstLine="284"/>
        <w:jc w:val="both"/>
        <w:rPr/>
      </w:pPr>
      <w:r>
        <w:rPr>
          <w:rFonts w:cs="Times New Roman" w:ascii="Times New Roman" w:hAnsi="Times New Roman"/>
          <w:sz w:val="22"/>
          <w:szCs w:val="22"/>
        </w:rPr>
        <w:t xml:space="preserve">Иной раз не сразу можно определить, какой личный вклад внес тот или иной рабочий, техник, инженер в создание новой машины, нового станка. У журналиста есть точный и безошибочный измеритель его работы — газетный лист. Одни выступления читатель запоминает на долгие годы, о других забывает уже на следующий день. Ведь именно по выступлениям </w:t>
      </w:r>
      <w:r>
        <w:rPr>
          <w:rFonts w:cs="Times New Roman" w:ascii="Times New Roman" w:hAnsi="Times New Roman"/>
          <w:bCs/>
          <w:sz w:val="22"/>
          <w:szCs w:val="22"/>
        </w:rPr>
        <w:t xml:space="preserve">в газете читатель </w:t>
      </w:r>
      <w:r>
        <w:rPr>
          <w:rFonts w:cs="Times New Roman" w:ascii="Times New Roman" w:hAnsi="Times New Roman"/>
          <w:sz w:val="22"/>
          <w:szCs w:val="22"/>
        </w:rPr>
        <w:t>судит о принципиальности и зрелости журналиста, о том, насколько автор статьи, очерка, фельетона умеет поддержать новое в нашей жизни, подметить недостатки, насколько он по-государственному, по-партийному способен подходить к оценке фактов и явл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нам организовать работу, чтобы каждый наш материал находил отклик в душе читателя, помогал ему жить, работать, идти к намеченной цели? Иными словами, что такое мастерство журналиста, как им овладеть? Ответить на этот вопрос не легко. Круг проблем, которые потребуется затронуть в ответе, затрагивает, если можно так выразиться, весь полный журналистский цикл: выбор темы — командировка — процесс создания материала и, наконец, публикация заметки под рубрикой «Правда» выступила. Что сделано?», венчающая всю нашу работу. Этот разговор охватывает все стороны жизни и работы журналиста, и, естественно, в этих заметках я смогу остановиться лишь на некоторых моментах, которые кажутся мне наиболее важными, существен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что такое мастер в нашем газетном деле, каков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просил об этом у моего товарища, молодого журналиста, и он ответил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длинный мастер — тот, кто обладает энциклопедическими знаниями, кто может писать быстро и хорошо на любые предложенные ему редакцией 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сдается, что мой товарищ по молодости так сказал, не подумав. Журналистов — «мастеров на все руки в природе не существует». Даже такой выдающийся журналист, как Давид Иосифович Заславский, с которым мне посчастливилось работать в отделе фельетонов «Правды», человек с необычайно широким кругозором, проработавший в печати шестьдесят четыре года и прекрасно знавший политику, экономику, право, историю, философию, литературу, театр, цирк, брался далеко не за все темы. Впрочем, я допускаю, что можно встретить газетчика, который вчера написал о делах фабрично-заводских, сегодня пишет о делах колхозных, а завтра сдаст в номер что прикажут: о полете космической ракеты или о работе медицинских училищ. Но я берусь утверждать, что творения этого «всезнайки» случайны, поверхностны, скороспе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ременная общественная жизнь, наука, техника, производство, литература настолько многообразны, что все знать не под силу не только журналисту, но и академику. Если вы полистаете список действительных членов и членов-корреспондентов Академии наук СССР, то против каждой фамилии в графе «специальность» прочтете: биофизика, механика, моторостроение, монголоведение и т. д. Каждый из академиков — специалист своего дела, в целом же академия является центром передовой советской научной мыс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 же самое и редакция. Чем больше в редакции работников — знатоков различных отраслей нашей жизни, тем газета содержательней, многотемней. А жанровая энциклопедичность журналиста, как правило, исключается. Мне довелось долгое время работать еще с одним большим советским журналистом — Семеном Давидовичем Нариньяни. Я не припомню случая, чтоб он написал передовую или корреспонденцию на сельскую проблематику. И не было никакой нужды заставлять нашего замечательного фельетониста работать в других жан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журналист должен уметь при необходимости (а такая необходимость в практике журналистской работы, и особенно собкоровской, случается довольно часто) взять интервью, написать отчет, передать оперативный отклик на событие, найти яркую информацию. Когда я еще работал в «Комсомольской правде», там было замечательное правило: поступающий на работу в любой отдел редакции проходил обязательную практику в отделе информации. Это приучало его к оперативности, точности, пониманию стремительного темпа газетно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мы против всезнайства, но в такой же мере мы против однобокости. Журналист обязан быть всесторонним человеком, постоянно обогащать себя разнообразными знаниями и в первую очередь знаниями марксистско-ленинской теории. Он должен многое понимать, многое уметь делать, но вместе с тем иметь свою основную тему, над которой он постоянно работает и которую в совершенстве знает. Таков, на мой взгляд, настоящий мастер, идеальный журналист, если можно так выразиться.</w:t>
      </w:r>
    </w:p>
    <w:p>
      <w:pPr>
        <w:pStyle w:val="Normal"/>
        <w:ind w:firstLine="284"/>
        <w:jc w:val="both"/>
        <w:rPr/>
      </w:pPr>
      <w:r>
        <w:rPr>
          <w:rFonts w:cs="Times New Roman" w:ascii="Times New Roman" w:hAnsi="Times New Roman"/>
          <w:sz w:val="22"/>
          <w:szCs w:val="22"/>
        </w:rPr>
        <w:t>Как я говорил выше, все знать невозможно. Это, конечно, не мое открытие, это понимали еще древние мудрецы. В своей практике журналист часто сталкивается с новым оборудованием, с новыми приемами или просто с делом, с которым незнаком. Плохо, когда человек кичится своими знаниями, но еще хуже, когда делает вид, что знает то, чего на самом деле не знает. Есть хорошая восточная пословица: «Минутный стыд спросить, вечный стыд не знать». И хотя эта пословица родилась задолго до изобретения ротационной машины, она словно создана специально для журналистов. Здесь мне хочется продолжить рассказ про командировку нашей практикантки Нели, о которой я уже говорил. После ее возвращения в газете не появилось ни строки о подмосковном колхозе. Почему же? Помешал ложный стыд Нели. Многого в колхозной жизни она не знала и многого не поняла из рассказа председателя. Но чтобы не уронить своего авторитета, не показаться простофилей, она все время понимающе кивала головой. А взять бы ей да и ска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ван Саввич, вы тут упомянули, что переходите к интенсивной технологии в полеводстве. Об интенсивной технологии я слышала, но детально в ней не разобралась. Расскажите, пожалуйста, мне об э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ве таким честным признанием уронишь свой авторитет? Ни в коей ме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ля постеснялась спросить, и когда председатель упомянул об интенсивной технологии, она и на этот раз понимающе кивнула головой. А в результате явилась в редакцию с пустым блокнотом. Писать ей было неч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ывает, что из-за ложного стыда журналиста газета попадает в неловкое положение. Однажды украинский корреспондент одной центральной газеты прислал в свою редакцию очерк о молодежи сахарного завода близ Киева. Очерк был опубликован, на летучке его даже похвалили. А вскоре в редакцию стали поступать возмущенные письма от работников сахарной промышленности. Пришло письмо и от главного инженера того завода, о котором шла речь в очерке. Главный инженер не возмущался, он удивлялся. «Как же так? — спрашивал он. — Ведь ваш корреспондент был на нашем заводе, я сам водил его по цехам и лично знакомил с процессом производства. А он описал оборудование, которое было еще во времена дореволюционного сахарозаводчика Бродского. Где же ваш молодой человек мог увидеть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едакции тоже немало удивились и стали разбираться. Выяснилось следующее: этот корреспондент не был знаком с сахарной промышленностью. Он добросовестно слушал пояснения главного инженера, но ничего не понимал. А спросить стеснялся. Боялся, что его поднимут на смех: «Что же вы, товарищ, за корреспондент! Живете на Украине, а сахар, выходит, видели только в своей сахарн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риехал в Киев, сел писать статью, а когда почувствовал, что не хватает технического материала, пошел в библиотеку и тщательно проштудировал справочник. А он был устаревшим, рассказывал о вчерашнем дне сахароварения. Что же лучше: честно признаться, что не знаешь, попросить растолковать, показать, объяснить и написать хорошую статью или выдать себя за знатока, а потом самому сесть в лужу? Быть может, некоторые молодые журналисты поспешат сделать вывод, что им и знать вовсе ничего не надо: дескать, приеду, спрошу, разберусь. Нет, это совсем не так. Есть вещи, знать которые обязан каждый журналист, если он считает себя культурным челове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в редакцию пришло письмо, в котором говорилось, что на приемных экзаменах в театральном училище творятся разные непонятные вещи. Училище находилось в ведении театра имени Евг. Вахтангова. Корреспондент позвонил директору училища, известному деятелю искусств, чтобы договориться о встре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братитесь к билетерше, она вам покажет мой каби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мне понятно. Но скажите, на какой улице находится ваш теат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наверное, приезж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я моск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ни разу не были в нашем театре? — удивился директор. — Даже не знаете, где играют вахтанговцы? Как же вы беретесь судить о нашей работе? Да нам с вами просто не о чем гово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хотя журналист пытался доказать, что он вовсе не собирается писать рецензий, а хочет только проверить критический сигнал, директор был непреклон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кажите вашему редактору, чтоб он прислал в театр другого работника. С ним я охотно поговорю, представлю членам экзаменационной комиссии а с вами я говорить не намер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жно ли говорить, что директор был прав... Теперь о поисках те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у нас один журналист, который каждую неделю добросовестно обходит редакционные отделы и прос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тарики, писать вроде бы мне и не о чем. Подкиньте тем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тарики» подкидывают. Тогда журналист оживляется, начинает звонить по телефонам, отправляется на завод, в министер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скажешь о таком искателе тем? Это ремесленник. Живет чужим умом, кормится чужими идеями, наблюд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стоящий журналист всегда знает, о чем он будет писать завтра, через день, через месяц. У него в запасе много тем, которые родились в командировках, в беседах с людьми. Есть темы, которые вынашиваются месяцами, а то и годами. В журналистском блокноте постепенно группируются факты, накапливаются записи. Он изучает специальную литературу, статистические данные, подбирает другой материал. И можно с уверенностью сказать, такое выступление будет наверняка крупным, замет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льзя, однако, начисто отвергать темы, подсказанные тебе твоими товарищами. Мне хочется подчеркнуть только одно: темы, найденные тобою, будут для тебя ближе, понятнее, а потому над ними ты будешь работать с большей страстностью и вдохнов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одна работа не терпит равнодушия, холодных рук. А тем более такая работа, как наша. Тема, на которую собирается выступить журналист, должна его по-настоящему захватить. Он должен «вжиться» в нее, полюб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как-то сказал об этом нашему практиканту, и он искренне удив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если мне поручат написать о полете космического корабля или о героях Чернобыля, то, бесспорно, такая тема захватит меня всего. Но как я могу «вжиться» в такую мелкую тему, как, скажем, сбор металлол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прежде всего тема о сборе металлолома не такая уж мелкая. И вообще мелких тем нет. Есть мелкое решение темы. Конечно, абстрактно, умозрительно «вжиться» в тему о металлоломе, равно как и в любую другую, нельзя. Но когда начинаешь работать над материалом, встречаешься с людьми, то невольно зажигаешься их энтузиазмом, понимаешь важность этого дела для народного хозяйства, видишь, что твое выступление может помочь большому делу, поднять еще не решенные вопросы, и тема становится близкой и чем-то родной. Тебе хочется написать обо всем, что узнал и увидел, ярче, интереснее. Ты думаешь о своем материале, идя на работу и возвращаясь домой. У тебя уже есть начало, придуман яркий заголовок. Теперь можно садиться и писать. Ты «вжился» в тему, понял ее, полюбил людей, о которых будешь пис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основных источников, откуда журналист черпает темы, — это письма. Редакционная почта есть верный барометр, показывающий крепость связи газеты с читателем. Я могу утверждать, что без помощи читателей, без их наблюдений, предложений, советов я не мог бы написать и десятой доли тех фельетонов, которые написал. То же самое относится и к работе моих товарищей — очеркистов, публицистов, репортеров. Естественно, что десятки штатных работников редакции не в состоянии знать, что ежедневно происходит на заводах и в совхозах, в партийных и комсомольских организациях, в сфере обслуживания, в молодежных общежитиях, в клубах, какие вопросы волнуют сейчас наших людей. Обо всем этом мы узнаем из сообщений нашего главного корреспондента — чит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еть читать письма, находить золотые зерна, рассыпанные в них, — это большое искусство. При чтении писем рождаются будущие очерки, фельетоны, корреспонденции, проблемные статьи. Понятно, что не каждое письмо ставит значительную проблему, рассказывает об интересном событии, факте. Но нет такого письма, которое не приносило бы пользу газете, чем-то не обогащало журналиста. Очень важно вдумчиво анализировать почту. В нашем отделе писем письма читателей группируются по областям, республикам, откуда они пришли. Читая письма из одного региона, находишь, например, много сигналов о недостатках в торговле, жители другой области сообщают об участившихся случаях хулиганства, а каждое десятое письмо, поступившее из южной республики, касается трудовых конфликтов. И вот такое изучение целых групп писем подсказывает редакции не только важную тему, но и место, где эту тему лучше всего реш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тречаются письма, которые содержат интересные факты, вполне достаточные для отдельного выступления. Бери письмо, поезжай на место, готовь материал! А бывает, что письмо лишь подсказывает, намечает тему, требуется еще много других писем, других наблюдений, чтобы родилось выступ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я получил письмо от инженера из Еревана. К письму была приложена заметка из пионерской газеты, которая рассказывала о героическом поступке двух учеников-пятиклассников. Идя в школу вдоль полотна железной дороги, они увидели лопнувший рельс. А в это время должен был проходить пассажирский поезд. Бдительные школьники забили тревогу, крушение было предотвращено. Начальник дороги наградил пионеров наручными ча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ите, какой счастливый конец! — писал инженер. — Но почему начальник дороги, награждая школьников часами, не наказал тех, кто по долгу службы должен был наблюдать за состоянием пути? Ведь школьники могли пойти совсем другой дорогой! Приходилось мне встречать в газетах и такие заметки, в которых говорилось, что случайный прохожий, заметив в окне какого-то дома огонь, немедленно бросился в квартиру, сам обгорел, попал в больницу, но вытащил из пламени плачущего младенца. Конечно, герой заслуживает похвалы. Но почему все-таки возник пожар? Кто виноват? Нет ответа. Не слишком ли часто одним приходится проявлять героизм только потому, что другие допустили преступную халатность, чего-то недосмотрели, не учли, отнеслись к порученному делу безответственно! Так должны ли мы радоваться такому героиз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ьмо подсказало мне интересную тему для проблемного фельетона. Я стал читать другие письма под этим углом, приглядывался к заметкам, публикуемым в газетах под рубрикой «Происшествия». Материал я собирал довольно долго, месяцев шесть. Но труд не пропал даром. Фельетон, который назывался «Героизм на разгильдяйстве», вызвал немалые откл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онечно, работник газеты ни в коем случае не должен занимать пассивной позиции, терпеливо ждать, когда в редакцию поступит интересное письмо. Не очень-то здорово, когда письма служат нам единственным средством познания многообразных явлени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жу более, журналиста, который мало ездит, редко встречается с людьми, письма могут увести в сторону от принципиальных позиций. Дело в том, что в некоторых вопросах письма читателей не всегда отражают реальные пропорции хорошего и плохого, имеющие место в жизни. Мне мой многолетний газетный опыт подсказал, что читатели острее реагируют на плохое, чем на хорошее. В редакционной почте значительное место занимают письма читателей с жалобами на плохое качество купленных ими товаров. Почитаешь эти письма, и складывается впечатление, что наши предприятия выпускают только брак. Конечно, выпускают и брак. Но вместе с тем и очень много отличных изделий. Так в чем же дело? Да в том, что человек, купивший телевизор, который, поработав час, тут же сломался, садится и пишет в редакцию: «Накажите бракоделов, заставьте их устранить неполадки». А покупатель, приобретший телевизор, который работает отменно, в газету, как правило, не пишет. Зачем писать? Пошел в магазин, купил, что надо, все в порядке, чего же тут особенного? Другой пример. Жалоб на плохое медицинское обслуживание в нашей почте хоть отбавляй. Куда меньше благодарностей, адресованных медицинским работникам. Но ведь прекрасных врачей куда больше, чем равнодушных, нерадивых. В чем же дело? Опять проявляется та же тенденция: плохое возмущает, хорошее воспринимается как само собою разумеющееся, как должное. Поэтому, чтобы не ошибиться в суждениях, журналист должен сам активно вторгаться в жизнь, чувствовать, какие проблемы сейчас назрели, волнуют людей, требуют своего немедленного решения. И вот за таким выступлением надо мчаться хоть на край света.</w:t>
      </w:r>
    </w:p>
    <w:p>
      <w:pPr>
        <w:pStyle w:val="Normal"/>
        <w:ind w:firstLine="284"/>
        <w:jc w:val="both"/>
        <w:rPr/>
      </w:pPr>
      <w:r>
        <w:rPr>
          <w:rFonts w:cs="Times New Roman" w:ascii="Times New Roman" w:hAnsi="Times New Roman"/>
          <w:sz w:val="22"/>
          <w:szCs w:val="22"/>
        </w:rPr>
        <w:t>Но вот тема выбрана, продумана, обсуждена и утверждена. Журналист спешит на вокзал и покупает билет до города Н. Однако не с этого момента начинается его командировка. Она началась задолго до того, как он уложил свой дорожный чемодан. Журналист несколько вечеров провел в библиотеке, пролистал подшивки газет, выходящих в области, куда он едет, выписал всю краеведческую литературу. Эти сведения никогда не будут лишними, даже если вы не собираетесь готовить экономическое обозрение или путевые репортажи, а хотите писать очерк об одном человеке, проверять критический сиг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умеется, методы работы в командировке фельетониста могут быть несколько отличными от метода очеркиста, но все же в их работе, несомненно, гораздо больше общего, чем различ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едакцию пришло письмо с Украины. Две доярки пишут о третьей, которая работает из рук вон плохо, тянет всю ферму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гнал, заслуживающий доверия. Но кому редактор поручит расследование? Фельетонисту? Можно снарядить в дорогу, однако, и очеркиста. Или работника отдела писем. А можно никого не снаряжать, поручив подготовить материал собственному корреспонденту. Каждый из них обязан с одинаковой ответственностью и тщательностью провести разбирательство, установить правых и виноватых. Это общее требование. А вот уж распоряжаемся мы собранным материалом сообразно своим индивидуальным возможностям и творческим наклонностям. Очеркист, наверное, подготовит моральный очерк о совести, о долге, о борьбе нового со старым. Собкор напишет критическую корреспонденцию. Сотрудник отдела писем скорее всего опубликует письмо двух доярок со своими комментариями. А фельетонист, надо думать, сделает фельетон. Но кто скажет, что фельетонист в отличие от своих коллег не обязан точно следовать за фактами, а корреспондент отдела писем волен применить средства, категорически запрещенные собкору? Нет одной этики у врача-хирурга, а другой — у врача-эндокринолога. И требования, предъявляемые к советскому журналисту, одни для всех: для фотокорреспондентов и очеркистов, фельетонистов и репорт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верять все факты, встречаться со всеми людьми, о которых собираешься писать, — вот первая заповедь советского журналиста. Это важнейшее дело нельзя передоверять никому. Даже сведения, проверенные весьма авторитетными организациями: Комитетом народного контроля, прокуратурой, судом, — требуют очень внимательного отношения со стороны журналиста. Как-то я писал фельетон по материалам Комитета партийного контроля о ректоре технического вуза, списавшего докторскую диссертацию у другого ученого. Факты не вызывали никаких сомнений: вопрос этот стоял на заседании комитета, ректор полностью признался в своем бесчестном поступке. Казалось бы, садись и пиши. Но я решил все же встретиться с ректором, позвонил в институт, мне сказали, что. он тяжело болен, лежит в больнице. Я связался с врачами, узнал, что ректор находится в бессознательном состоянии — инфаркт. Представляете, в каком положении оказалась бы газета, напечатавшая фельетон в такой моме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уж официальные документы требуют большой проверки, то как осторожно мы должны относиться к фактам, которые сообщают нам читатели. Начать е того, что есть типы, которые злонамеренно пытаются ввести редакцию в заблуждение. Разумеется, клеветники составляют ничтожную часть среди наших читателей, которые в большинстве своем честные, порядочные люди. Но ведь и они могут ошибаться в своих суждениях, оцен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ца трикотажной фабрики Белякова сообщила нам, что мастер О. выносит из цеха кофточки и продает их из-под полы. Я был на этой фабрике, беседовал с директором, главным инженером, секретарем партбюро. Все они пожимали плечами и удивленно говор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ы, ничего подобного мы не знаем. Мастер О. уважаемый у нас человек. Если надо, мы за него можем поруч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беседовал потом с Беляковой, спросил, откуда ей стали известны эти факты. Оказалось, слышала от подруги. Сама подруга тоже не видела, как мастер выносил кофты, она слышала разговор в столовой. Мог ли я иметь какие-либо претензии к Беляковой? Думаю, что нет. Она написала о том, что услышала и что ее встревожило. Проверять факты она не обязана. Это должен был сделать и сделал журнал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я хочу вернуться к конфликту двух доярок с третьей. Об этом конфликте писал все-таки не очеркист, а фельетонист. Приехав в село, я первым делом встретился с авторами письма, передовыми доярками, известными на весь рай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Дарья Иосифовна нам все дело портит. Дурной пример подает молод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дал почитать письмо заведующему фермой. Он подтверд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е правильно. Можно написать и больше. День ходит на работу, а два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го же мнения придерживался и председатель колх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у них вся семья такая, — со вздохом сообщил он. — Отец Дарьи был первым забулдыгой на всю округу. Да и муж не лучше. Поехал косить сено — подрался с мужиками из соседней деревни. Послали в город торговать картошкой — напился, потерял казенные деньги, угодил в вытрезвитель. Что говорить о Дарье. Муж да жена — одна сат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седатель выложил пачку бума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гляд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стал глядеть. В декабре Дарью Иосифовну лишили премии. В мае обсуждали на ферме. В июле разбирали на правлении. Кажется, ситуация вполне яс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передо мною сидит Дарья Иосифовна. Маленькая, сухая. Потрескавшиеся, натруженные ладони. Печальные, запавшие глаза. На вид доярке можно дать сорок пять лет. На самом деле ей нет и тридцати. Да, муж пьет. Но пил бы хоть, как другие. А он не только пьет, но и гоняет... Как напьется, хватает, что попало под руку, и набрасывается на жену. Тут надо бежать и прятаться. А он — следом. Давно бы ушла от него, куда глаза глядят, да вот дети. Вите — четыре, а Коле — два. В детские ясли их не взяли. Сказали, что принимают только тех, которых не на кого оставить. У нее дома свекровь. Но за ней самой уход нужен. Сама себе кусок от булки отрезать не может. Вот и приходится метаться между фермой и домом. А кто это понимает? Только и слышишь: «Бездельница, тунея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аписал фельетон. Только не о Дарье Иосифовне. А о людях черствых, равнодушных к чужой жизни и чужой бе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встреча с героем далеко не всегда обнаруживает вопиющее противоречие между заранее сложившимся мнением и действительностью. Чаще бывает на-оборотлНо я не припомню случая, чтобы такая встреча не давала пользы. Во-первых, теперь я знаю, как выглядит мой герой, стар ли он или молод, застенчив или нагл. Во-вторых, всегда узнаешь много нового, блокнот полнится дополнительными штрихами, деталями. А главное, личная встреча помогает понять причину тех или иных поступков человека, случайны ли они или преднамеренны, раскаивается ли собеседник в содеянном или, наоборот, упорствует, ищет оправдания. Наконец, встретиться с человеком, о котором мы собираемся писать, повелевает нам высокий долг советского журналиста. А как же иначе! Судьба человека в нашей стране никогда не решается заочно. В его присутствии ведется партийное, комсомольское, даже судебное разбирательство. Может ли журналист лишать человека права на защиту, не выслушать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говорю азбучные истины, но, к сожалению, некоторые товарищи берутся писать очерки, корреспонденции, фельетоны, хвалить или ругать людей, даже не встретившись с ними. А это заканчивается если не катастрофой, то всегда неприятност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бывает, что и встреча автора с будущим героем не всегда гарантирует от ошиб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молодой газетчик встретил на комсомольской конференции интересного человека — секретаря комитета ВЛКСМ одного совхоза Николая С. Написал о нем очерк. Материал был напечатан, и вдруг в редакцию пришло письмо от героя очерка. Он писал, что в очерке все искаж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поручили расследовать жалобу. И вот что выяснилось. Факты, относящиеся к работе секретаря и комсомольской организации, в очерке соответствуют действительности. Но вот весь антураж очерка — явный вымысел. Автор утверждал, что совхозный клуб каменный, а он деревянный. В очерке говорилось, что пруд, в котором комсомольцы развели осетров, лежит в центре села, а в действительности он находится в восьми километрах от центральной усадьбы и развели в нем вовсе не осетров, а карпов. И так далее и тому подоб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я беда автора заключалась в том, что он говорил с комсомольским секретарем в райцентре, а не в совхозе. Поэтому он не был ни на пруду, ни в клубе, ни в тракторной бригаде. Поговорив с Николаем, журналист решил, что материала у него вполне достаточно, вернулся в редакцию и, только сев за стол, понял, что деталей ему-то и не хватает. Вместо того, чтобы поехать в совхоз и все посмотреть своими глазами, журналист все-таки взялся за перо и дал волю фантаз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огда же журналист может считать сбор материала законченным, а командировку завершенной? Сроков тут, понятно, не установишь. Разные бывают командировки-и разные задания. Я всегда вспоминаю замечательную книгу Антона Павловича Чехова «Остров Сахалин», поражаюсь и восхищаюсь, как писатель собирал материал для своего очерка. Чтобы изучить политическую, хозяйственную, социальную, культурную жизнь Сахалина — в то время место страшной царской каторги, — Чехов провел поголовную перепись населения, изучил всю имеющуюся о Сахалине русскую и иностранную литературу, побеседовал со множеством людей, ознакомился с официальной статистикой и документами правительственных учреждений. И только проделав всю эту титаническую работу, он счел возможным писать. Вот вам замечательный пример настоящей журналистской добросовест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ши дни журналисту, прибывшему в командировку в Ашхабад или на тот же Сахалин, нет необходимости проводить перепись населения. Никто от него того не требует. Но досконально изучить вопрос, о котором собирается писать, — это его прямой долг. Журналист может браться за перо, когда на все сто процентов (не на девяносто девять, а на все сто) уверен, что прав в своих оценках, а позиция, которую он занимает, принципиальная, партийн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возвращается в редакцию, садится за письменный стол. Перед ним стопка чистой бумаги, ручка, записная книжка. Он еще раз читает записи, освежая в памяти впечатления от поездки на БАМ: «Иван Петров, 24 года. Шофер. Отслужил в армии, приехал на стройку из Коврова. Здесь на БАМе женился. Построил дом. Выписал, родителей. Недавно у него родился сы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чего начать? — думает журналист. — Со сценки в родильном доме, когда счастливый отец узнал, что у него родился наследник, а потом уже, возвращаясь назад, рассказать, как Иван решил ехать в Тынду? Или вспомнить эпизод из его армейской жизни? А быть может, повести повествование в хронологическом порядке, отмечая исторические вехи рождения Б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думает. Он еще раз перелистывает записи, берет ручку, пишет полстранички, потом отбрасывает листок, принимается писать заново и снова зачеркивает написанное...</w:t>
      </w:r>
    </w:p>
    <w:p>
      <w:pPr>
        <w:pStyle w:val="Normal"/>
        <w:ind w:firstLine="284"/>
        <w:jc w:val="both"/>
        <w:rPr/>
      </w:pPr>
      <w:r>
        <w:rPr>
          <w:rFonts w:cs="Times New Roman" w:ascii="Times New Roman" w:hAnsi="Times New Roman"/>
          <w:sz w:val="22"/>
          <w:szCs w:val="22"/>
        </w:rPr>
        <w:t>Рассказать о процессе создания материала — дело необычайно сложное. Ведь невозможно объяснить, как рождается в голове мысль, образ, как приходят к пишущему нужные слова, фра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кажется, что журналисту, прежде чем составлять план своей статьи, продумывать сюжет, искать заголовок, нужно спросить самого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чем я буду это писать? За что бороться, что утверждать, к чему звать чит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когда четко и ясно ответишь себе на эти вопросы, то несравненно легче найдешь и заголовок, и сюжет, и интересный газетный повор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я начинал работать в газете, а было это давно, мне казалось, что успех моих более опытных товарищей объясняется тем, что они могут как-то по-особому «разговорить» своего героя, выведать у него какие-то очень интересные вещи, случаи, эпизоды. «В самом деле, — размышлял я, — они встречаются с теми же людьми, что и я, но у них получаются прекрасные очерки, а у меня не очень». Тогда я считал, что вся беда в том, что я не умею собирать материал, и мечтал поехать в командировку с кем-нибудь из опытных товарищей, чтобы послушать, как он беседует со своими геро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меня послали специальным корреспондентом на строительство Волго-Донского судоходного канала. В ту пору донская вода, уже наполнившая чашу Цимлянского моря, заплескалась в берегах канала, и мощные насосные станции гнали ее вперед, к Сталинграду. Собрался там весь цвет нашей журналистики, газеты и , журналы прислали лучших очеркистов и репортеров. Было, однако, и много молодежи. Все мы, журналисты, и молодые, и старые, мчались на попутных машинах за донской водой, настигали ее у очередного шлюза, хором брали интервью у одних и тех же людей и спешили в Сталинград, чтобы заказать переговор по междугородному телефону и успеть передать материал в ном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тром я подходил к киоску «Союзпечати», что на площади Павших Борцов, и покупал только что доставленные самолетом свежие номера центральных газет. Я читал материалы моих коллег и, конечно, не мог не обратить внимания, что об одном и том же событии все они пишут по-разному. И вот тогда-то я стал понимать, что мало собрать материал, надо его глубоко осмыслить и мастерски изложить.</w:t>
      </w:r>
    </w:p>
    <w:p>
      <w:pPr>
        <w:pStyle w:val="Normal"/>
        <w:ind w:firstLine="284"/>
        <w:jc w:val="both"/>
        <w:rPr/>
      </w:pPr>
      <w:r>
        <w:rPr>
          <w:rFonts w:cs="Times New Roman" w:ascii="Times New Roman" w:hAnsi="Times New Roman"/>
          <w:sz w:val="22"/>
          <w:szCs w:val="22"/>
        </w:rPr>
        <w:t>Один из журналистов начинал свой репортаж так: «Сегодня к десяти часам утра донская вода достигла Чепурниковской лестницы. Встречать ее на берегах канала собрались строители вместе со своими женами, детьми. У всех приподнятое, праздничное настро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еседе с вашим корреспондентом начальник стройрайона сказал: «Все мы с волнением ожидали этого незабываемого дня. На строительстве шлюзов отличились...» Далее шел перечень фамил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портаж заканчивался таким абзацем: «А вода идет все вперед. Скоро, теперь уже совсем скоро Дон сольется с Волгой, и по новой рукотворной реке пойдут караваны с грузами пятилетки в порты пяти мо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как показал картину прихода большой воды очеркист Илья Котенко в своем репортаже: «Много неожиданностей таит сейчас сталинградская степь... Едешь полевым шляхом, — впереди, где пролегает русло давно пересохшей речушки, дрожит прозрачное марево, по обочинам дороги поблескивают серебристые метелки ковыля, с кургана тяжело взлетает орел. Но дорога вдруг обрывается, и у ног оказывается настоящая, живая, прохладная вода. Она совсем недавно пришла сюда . из разлившегося в степи мо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лянувшись, замечаешь, как над верхушками лесной полосы проплывает красный флажок, затем показывается мачта и, наконец, весь катерок, легкий и стремительный. Разрезая волны, он мчится по каналу, который еще вчера был тоже похож на русло пересохшей реки. А на его берегах устанавливают железные башни — створы; неподалеку, на большой дороге, сотрясая землю, идут на восток шагающие экскаваторы, а им навстречу мчатся машины, придавленные понтонами, плотно загруженные белыми плитами облицовочного матери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что происходит сейчас в сталинградской степи, напоминает широко развернувшееся стремительное наступление. Передовая линия движется вместе с донской водой, приближаясь к Вол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р первого репортажа все время был рядом с Ильей Котенко. Он беседовал с теми же людьми. Он, конечно, видел и мчащийся катерок, и русло пересохшей реки, и серебристые метелки ковыля, и степного орла, взлетающего с кургана. Но он написал посредственный, скучный материал. А Илья Котенко преподнес нам, молодым журналистам, урок: и обычный оперативный производственный репортаж может быть подлинно художественным произвед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рассказываю об этом так подробно для того, чтобы подтвердить мою мысль: одни и те же факты разные журналисты могут видеть и преподносить по-разному. Речь, конечно, идет не о жонглировании фактами, не об их произвольном толковании. Все дело в умении осмыслить факты, увидеть за рядовым будничным фактом большое волнующее явление. Вот это умение видеть дальше, больше, глубже факта и есть признак журналистской зрелости, мастер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помним фельетон И. Ильфа и Е. Петрова «Безмятежная тумба». Факты, которыми оперируют авторы, на первый взгляд ничем не примечательны. Подобные случаи, к сожалению, можно встретить и в наши дни: волокита в регистратуре больницы, грубость работников родильного дома и т. д. И тем не менее этот фельетон, бесспорно, один из самых лучших в нашей советской журналистике. Почему? Да потому, что Ильф и Петров, используя всем известные факты, поднимаются до больших обобщений и со всей силой своего сатирического таланта бичуют бездушие — мерзкое, уродливое явление, нетерпимое в наше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тнюдь не хочу сказать, что факт ничего не значит. Отобрать яркие, убедительные факты — огромное искусство. И все-таки факт в руках журналиста — это лишь средство, которое он использует для подтверждения своих рассуждений, для утверждения коммунистических идеалов. Самый лучший материал тот, который построен на ярких, убедительных типичных фактах, но выводы, мораль их далеко выходят за рамки частного, ставят важную проблему, поднимают значительный вопрос. Таково, на мой взгляд, соотношение между фактом и явл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некоторых наших товарищей есть тенденция схватить какой-либо второстепенный фактик, раздуть его, построить на нем сюжет. Появился, к примеру, у такого журналиста замысел написать очерк о перевоспитании трудного человека. Приезжает он на завод, спраши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ть ли у вас молодые ребята, которые раньше считались отпетыми, а теперь исправились, стали передов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же? — отвечают журналисту. — И не таких наставляем на путь истинный! Вот Леня Плотников. Был хулиган, а теперь лучший токарь, дружинник, актив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налист встретился с Леонидом. Узнает, что однажды с ним побеседовал старый мастер, фронтовик. Рассказал о войне, о своей жизни. Потом посовестил парня, взял с него обещание, что тот будет вести себя хорош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этот разговор мастера е Леонидом становится в очерке неким водоразделом. До разговора парень пил, хулиганил, а после с него все недостатки как рукой сняло. Уже назавтра он выполнил норму, записался в политкружок, купил билет в теат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едь в жизни было все иначе. С Плотниковым беседовал не только мастер цеха, но и парторг, и главный инженер, и товарищи по работе, и даже начальник отделения милиции. Да и потом — разве одним нравоучительным разговором человека исправишь? Процесс становления человеческой личности обусловлен действиями целого ряда факторов. Трудовая атмосфера производства, хороший пример товарищей, умная книга, газеты, телевидение — -их много, постоянно действующих благотворных сил, изменяющих привычки и понятия человека. Как же журналист сумел определить день и час, когда . плохой парень стал вдруг хорошим? И вот вместо сложной жизненной коллизии автор в своем очерке намалевал слащавый лубок. Называйте это, как хотите: вымыслом, домыслом, упрощенчеством, — но все это суесловие ничего общего не имеет с правдо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вство реальности, чувство меры никогда не должны покидать журналиста. Он должен дорожить своей подписью, своим именем. В каждой цеховой гильдии, а наша, журналистская, увы, не является исключением, рядом трудятся ремесленники и творцы. (Да простят мне читатели такую условную,классификацию.) Они разнятся не столько уровнем образования, подготовки, сколько подходом к делу, образом мыш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ашиностроительном заводе ожидается знаменательное событие: с конвейера должен сойти двухсоттысячный станок. Оно, естественно, не ускользает от внимания центральной прессы. Две редакции снаряжают в город Н. своих корреспондентов с заданием написать очерк. У одной центральной газеты — спецкор творец, у второй — будем считать так — ремесленник.</w:t>
      </w:r>
    </w:p>
    <w:p>
      <w:pPr>
        <w:pStyle w:val="Normal"/>
        <w:ind w:firstLine="284"/>
        <w:jc w:val="both"/>
        <w:rPr/>
      </w:pPr>
      <w:r>
        <w:rPr>
          <w:rFonts w:cs="Times New Roman" w:ascii="Times New Roman" w:hAnsi="Times New Roman"/>
          <w:sz w:val="22"/>
          <w:szCs w:val="22"/>
        </w:rPr>
        <w:t>Первый появляется на заводе раньше, не очень уверенный в своих силах и в своем умении быстро собрать материал, он хочет загодя познакомиться с заводом. Ходит по цехам и участкам, разговаривает с рабочими. инженерами, присутствует на рабочих совещаниях и планерках, заглядывает в общежития и бытовки. И в-конце концов убеждается, что станок действительно будет двухсоттысячным, но он почти в два раза тяжелее,, чем станки на других предприятиях отрасли. На заводе нет настоящей борьбы за экономию и бережливость; соревнование ведется лишь на бумаге, критика и самокритика не в ч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журналист-ремесленник появляется лишь накануне торжественной даты. Говорит только с директором,, берет у него текст еще не произнесенной речи, переписывает с Доски почета фамилии передовиков. И не дожидаясь события, садится за очерк. Уж будьте уверены,, точно в назначенный час он передаст восторженный панегирик ровно на триста строк (сколько просили) под заголовком, придуманным еще в редакции: «Вперед и выше!»</w:t>
      </w:r>
    </w:p>
    <w:p>
      <w:pPr>
        <w:pStyle w:val="Normal"/>
        <w:ind w:firstLine="284"/>
        <w:jc w:val="both"/>
        <w:rPr/>
      </w:pPr>
      <w:r>
        <w:rPr>
          <w:rFonts w:cs="Times New Roman" w:ascii="Times New Roman" w:hAnsi="Times New Roman"/>
          <w:sz w:val="22"/>
          <w:szCs w:val="22"/>
        </w:rPr>
        <w:t xml:space="preserve">Что же касается его коллеги, то он ничего не передаст. Он убедит редактора, что подобная публикация неуместна и вредна, поскольку будет еще одним фейерверком, запущенным на этом маскараде показухи и разгильдяйства. Еще немало дней он проведет на заводе, </w:t>
      </w:r>
      <w:r>
        <w:rPr>
          <w:rFonts w:cs="Times New Roman" w:ascii="Times New Roman" w:hAnsi="Times New Roman"/>
          <w:sz w:val="22"/>
          <w:szCs w:val="22"/>
          <w:vertAlign w:val="superscript"/>
        </w:rPr>
        <w:t xml:space="preserve">Л </w:t>
      </w:r>
      <w:r>
        <w:rPr>
          <w:rFonts w:cs="Times New Roman" w:ascii="Times New Roman" w:hAnsi="Times New Roman"/>
          <w:sz w:val="22"/>
          <w:szCs w:val="22"/>
        </w:rPr>
        <w:t>зато его выступление поддержит заводская общественность, обсудит коллегия министерства, бюро обкома партии, а главное, оно поможет навести порядок на: производ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не ремесленник, а подлинный новатор, творец,, страстный партийный пропагандист и агитатор олицетворяет собою высокое звание советского журналиста. Он постоянно ищет новое, ломает устаревшие традиции,, штампы, касаются ли они литературных сторон материала или: заголовков, шрифтов, форм газетной верстки. Каждый газетный жанр, будь то очерк или фельетон, репортаж или корреспонденция, не остается неизменным. Он находится в процессе постоянного развития и обогащения. Поэтому дух творчества, дух постоянных поисков должен пронизывать всю нашу работу.</w:t>
      </w:r>
    </w:p>
    <w:p>
      <w:pPr>
        <w:pStyle w:val="Normal"/>
        <w:ind w:firstLine="284"/>
        <w:jc w:val="both"/>
        <w:rPr/>
      </w:pPr>
      <w:r>
        <w:rPr>
          <w:rFonts w:cs="Times New Roman" w:ascii="Times New Roman" w:hAnsi="Times New Roman"/>
          <w:sz w:val="22"/>
          <w:szCs w:val="22"/>
        </w:rPr>
        <w:t>Для журналиста-ремесленника главная цель — выступить в газете. Написал он статью «Рационализатор уволен с завода». Пошли письма из разных городов, читатели считают выступление острым, нужным. Ну, а</w:t>
      </w:r>
      <w:r>
        <w:rPr>
          <w:rFonts w:cs="Times New Roman" w:ascii="Times New Roman" w:hAnsi="Times New Roman"/>
          <w:sz w:val="22"/>
          <w:szCs w:val="22"/>
          <w:vertAlign w:val="superscript"/>
        </w:rPr>
        <w:t xml:space="preserve">1 </w:t>
      </w:r>
      <w:r>
        <w:rPr>
          <w:rFonts w:cs="Times New Roman" w:ascii="Times New Roman" w:hAnsi="Times New Roman"/>
          <w:sz w:val="22"/>
          <w:szCs w:val="22"/>
        </w:rPr>
        <w:t>что дальше произошло с рационализатором? Принят ли-он назад, или все еще обивает пороги судов и профсоюзных комитетов? Автора это уже больше не интересует, свою миссию он считает законче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для настоящего журналиста, которому дорога и своя честь, и честь газеты, выступление — лишь начало большой работы. Он никогда не успокоится, если его статья не дала нужных результатов. Он поедет в командировку еще раз, еще раз выступит и добьется — пусть на то потребуется даже месяц, другой, третий, — чтобы добро, за которое он борется, восторжествовало, а зло было наказ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дь он «товарищ из газеты»!</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РУКОПИСИ НЕ ВОЗВРАЩАЮТС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ным-давно, когда я еще не думал, что стану журналистом, меня всякий раз озадачивали объявления на последних страницах разных печатных органов: «Рукописи не возвращ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му не возвращаются? — удивлялся я. — Что это за порядок: человек принес в редакцию статью, она не понравилась, стало быть, не нужна. Но, оказывается, нельзя получить ее обра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я отработал в печати много лет, а толком так и не узнал, для чего пишут это самое «Рукописи не возвращаются»... Может быть, для того, чтобы придать изданию солидный вид. Или чтобы автор, отправляя рукопись в редакцию, осознавал всю ответственность такого шага. Или тут выступают соображения финансового порядка, продиктованные заботой главного бухгалтера о снижении почтовых расх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это имеет, можно сказать, лишь сугубо теоретический интерес. На практике дело обстоит иначе. Я не припомню случая, чтобы кому-то отказались вернуть рукопись, сославшись на принятый порядок. Авторам отвергнутых работ с легким сердцем высылают их неудачные творения, и они с надеждой несут их в другие издания. Счастливцам, у которых статьи напечатали, отдают документальные материалы, которые те представляли для сверки и уточнений. Возвращают читателям присланную ими переписку, а такая переписка, например, по пенсионным, жилищным делам, по трудовым спорам, иногда составляет целый 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ом, старые рукописи редакциям не нужны. Утром, идя на работу, я часто встречаю наших экспедиторов, которые грузят в лифт несколько больших бумажных мешков. Это ежедневная порция читательских писем в «Правду». Чтобы хранить одни только письма, нашему издательству пришлось бы построить гигантские хранилища и каждый год пристраивать к ним все новые и новые бл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возможно хранить не только читательские письма, но и другие документы: переписку с организациями и собственными корреспондентами, недельные заявки и квартальные планы, все эти тонны и кубометры исписанных бумаг, оседающих в ящиках столов и на полках шкафов. Поэтому редакции ежегодно уничтожают очередную часть своего архива. Уничтожают по описям и актам весьма авторитетной коми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ая картина открывается нам, если брать вопрос в целом. Но есть и исключения. В отличие от других редакционных служб в нашем отделе фельетонов архивы хранятся десятилетия. На то есть свои прич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ко мне пришел человек, который принес старый номер «Правды» с фельетоном Ивана Рябова «Святоши на Торгоше». Я помню этот фельетон: в нем шла речь о шарлатанах, которые, используя невежество людей, «врачевали» у «святого источ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в чем же теперь дело? — спросил 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еще спрашиваете! Посмотрите, что написал обо мне ваш фельетонист, — сказал посетитель, показывая мне отчеркнутый в фельетоне абза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молодой рыжий мужчина, отпустивший апостольскую бороду и взявший в руки страннический посох, собирает вокруг себя аудиторию и, опираясь на слово божье, угадывает у того или иного человека ту или иную хворь. Найдя боль, «лекарь» жезлом своим указывает и омуток, в который должен погрузиться хворый субъек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же вы думали раньше? — спросил я, возвращая газету. — Фельетон-то написан много лет наза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едставьте себе, я только сейчас узнал, что про меня писала «Правда», — объяснил посетитель. — Я-то все время гадал, почему это на меня со всех сторон сыплются тумаки: не дает покоя милиция, увольняют с работы, отказывают в новом жилье. А ведь все, что написано, ложь! Я никогда не был у этого «святого» ручья и даже не имею представления, где он находится. Как .же это у вас получилось? В чем тут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чем тут дело, лучше всех мог бы объяснить сам Иван Афанасьевич, автор фельетона. Но он скончался .много лет назад. С той поры в отделе сменилось три заведующих, а в газете — четыре главных редактора. Как же тут быть? Конечно, проще всего сказать посетителю, что никто из нас в ту пору не работал в «Правде» и сейчас за давностью лет никаких претензий мы принять не можем. Ну, а если хоть на минутку предположить, что посетитель говорит истину и он ни в чем не повинен? Ведь тогда нужно восстановить справедливость, снять с человека пя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наш гость сидит и возмущается, я достаю из нашего архива толстую папку, на которой рукою Ивана Афанасьевича написано: «Материалы к фельетону И. Рябова «Святоши на Торгоше». Открываю и перехватываю несколько удивленный взгляд посетителя. Сначала из папки достаю полуистершиеся листочки, на которых еще можно разобрать записи: чьи-то фамилии, Адреса, номера телефонов. Потом я вынимаю конверт. В нем пачка фотографий. На них запечатлены разные эпизоды всех этих молений у «святого» источника. Толпа фанатиков направляется к берегу реки Торгоши. Жаждущие исцеления женщины, сбросив свои одежды прямо на снег, остервенело лезут в прорубь. А вот здоровый детина с окладистой бородой, собрав вокруг себя кликуш и сжимая в руках посох, что-то оживленно говор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ы? — спрашиваю я у посетителя и протягиваю ему фотографию. — И сам отвечаю: — Конечно же, вы. Только бородка тогда была у вас погу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посетителя леденеет взгляд, вытягивается лицо. Разве этот пройдоха, надеявшийся найти в редакции простаков, мог предположить, что Рябов, работая над фельетоном, располагал неопровержимыми документами, и эти документы целы и невредимы до сих п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родач что-то беспомощно лепечет себе под нос и вдруг стремглав бросается к двери...</w:t>
      </w:r>
    </w:p>
    <w:p>
      <w:pPr>
        <w:pStyle w:val="Normal"/>
        <w:ind w:firstLine="284"/>
        <w:jc w:val="both"/>
        <w:rPr/>
      </w:pPr>
      <w:r>
        <w:rPr>
          <w:rFonts w:cs="Times New Roman" w:ascii="Times New Roman" w:hAnsi="Times New Roman"/>
          <w:sz w:val="22"/>
          <w:szCs w:val="22"/>
        </w:rPr>
        <w:t xml:space="preserve">Нет, документы к опубликованным фельетонам ни в коем случае нельзя сдавать в макулатуру. Как видим, они нужны фельетонисту не только для того, чтобы </w:t>
      </w:r>
      <w:r>
        <w:rPr>
          <w:rFonts w:cs="Times New Roman" w:ascii="Times New Roman" w:hAnsi="Times New Roman"/>
          <w:sz w:val="22"/>
          <w:szCs w:val="22"/>
          <w:lang w:val="en-US"/>
        </w:rPr>
        <w:t>pea</w:t>
      </w:r>
      <w:r>
        <w:rPr>
          <w:rFonts w:cs="Times New Roman" w:ascii="Times New Roman" w:hAnsi="Times New Roman"/>
          <w:sz w:val="22"/>
          <w:szCs w:val="22"/>
        </w:rPr>
        <w:t>билитировать себя при жизни, но и для того, чтобы и после смерти отбиваться от опровергателей. Вряд ли кто-нибудь спустя двадцать лет возьмется с серьезным видом оспаривать те или иные положения передовой статьи, корреспонденции, репортажа. Срок же ответственности фельетониста за то, что он написал, не имеет да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таки архивы таких мастеров, как Рябов, нужны нам не только и не столько ради этого. Я хотя и знал Ивана Афанасьевича, но совсем не был знаком с его творческой лабораторией. Давно уже нет среди нас Алексея Колосова, Давида Заславского, Семена На-риньяни, Юрия Чаплыгина, Аркадия Васильева и многих других, кто часто встречался с Иваном Афанасьевичем в отделе фельетонов. Кто же может сейчас рассказать журналистской молодежи, как работал Иван Рябов, как он собирал материал для фельетона, долго ли изучал предмет, брал ли рассказы очевидцев на веру или требовал документов, выезжал ли на место действия или, быть может, ограничивался телефонным звон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работы я второй раз за день открываю папку «Материалы к фельетону И. Рябова «Святоши на Торгоше». «Почему она такая объемистая? — думаю я. — Разве восемнадцать фотографий, которыми располагал автор, не подтверждают со всей наглядностью каждый абзац фельет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еще раз беру в руки фотографию, на которой запечатлено, как старые, больные женщины, раздевшись донага, купаются в ледяной проруби. Кому же еще надо доказывать, как пагубно такое «лечение»? Доказывать надо тем самым людям, которые верят во всякие чудеса. Рябов обращается в научные учреждения с просьбой дать отзыв о химическом составе воды в источнике. Может быть, она обладает какими-нибудь целебными свойствами? И вскоре получает документ, который ложится в ту же пап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нтральный институт курортологии препровождает при сем результат физико-химического анализа присланной вами пробы воды из так называемого святого источника. Из данных анализа видно, что вода является пресной, очень слабо минерализованной, содержащей незначительное количество двууглекислых солей кальция и магния. Содержание железа и кремниевой кислоты также незначительно. Серебро и борная кислота не обнаружены. По данным анализа радиологической лаборатории, радиоактивность источника не превышает радиоактивности обычной водопроводной воды. В бальнеологическом отношении вода источника никакого интереса не представля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ется, ясно. Но Рябов на этом не успокаивается. Его интересует, что сталось с женщинами, которые прыгали в ледяную купель. А вдруг купание пошло им на пользу? Ведь купаются зимой «мор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бов обращается в разные медицинские учреждения. Он узнает: некоторые фанатички докупались до того, что отдали богу душу. Другие стали калеками. Третьи все еще лежат в больницах. В райздравотделе журналист знакомится с письмами. Обезумевшая от горя мать пишет: «Две мои дочери купались зимой в реке Торгоше. Одна простудилась и умерла, другая получила туберкулез костей. Товарищи доктора, спасите дочь Кла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ихо шелестят давно не тревоженные страницы. И кажется мне, что я осторожно открываю дверь и вхожу в кабинет, где за письменным столом склонился над своей рукописью сам Иван Ря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потливая, вдумчивая, поистине титаническая работа над фельетоном отличает почерк и других мастеров. С соседней полки я достаю архив фельетона Семена Давыдовича Нариньяни «Теплообмен по-приятельски», опубликованного в свое время в «Правде». В нем рассказывалось, как три ученых мужа написали докторскую диссертацию за своего начальника, заместителя директора института. В фельетоне — четыре с половиной странички текста. В папке — семьдесят восемь различных документов общим объемом в шестьсот восемьдесят четыре листа. Может быть, автору в этот раз просто повезло и он обнаружил массу материалов по заинтересовавшей его теме? Нет, архивные папки к фельетонам Нариньяни всегда поражают своими размерами.</w:t>
      </w:r>
    </w:p>
    <w:p>
      <w:pPr>
        <w:pStyle w:val="Normal"/>
        <w:ind w:firstLine="284"/>
        <w:jc w:val="both"/>
        <w:rPr/>
      </w:pPr>
      <w:r>
        <w:rPr>
          <w:rFonts w:cs="Times New Roman" w:ascii="Times New Roman" w:hAnsi="Times New Roman"/>
          <w:sz w:val="22"/>
          <w:szCs w:val="22"/>
        </w:rPr>
        <w:t>В отличие от многих молодых сатириков Семен Давыдович избегал писать свои вещи по следственным или судебным делам, по материалам административных разбирательств. Он считал, что фельетонисту не пристало выступать в роли регистратора событий, будоражить общественное мнение, указывая на опасность, когда она на самом деле уже ликвидирована и все необходимые меры приня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ен Давыдович всегда представал в своих фельетонах не только как писатель-сатирик, но и как непосредственный участник событий, как активный борец со з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едакцию пришло письмо от врачей районной больницы. Они писали, что несколько месяцев назад к ним поступила больная старушка. Ее привезла дочь. А когда старушке стало полегче, дочь отказалась забрать ее из больн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чему я одна должна с ней возиться? Кроме меня, у нее еще две дочери и три сына. Пусть теперь берет к себе мать кто-нибудь из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и живет старушка в нашей больнице, — пишут врачи. — Живет, брошенная всеми шестерыми детьми. Хоть бы вы пристыдили этих бессердечных людей, товарищи из газ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взглянуть на это дело с профессиональной точки зрения, то, кажется, оно не требует особой проверки. Садись и пиши! Но Семен Давыдович подходит к этой истории не только как журналист. Дикий, жестокий поступок взрослых людей по отношению к своей беспомощной матери глубоко взволновал Нариньяни, коммуниста и гражданина. Семен Давыдович не думает пока о фельетоне. Он хочет прежде всего понять, как в наше время может случиться та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инается долгая, кропотливая исследовательская работа. Журналист пишет письма всем детям, просит их объяснить свои поступки. Он обращается в партийные и профсоюзные комитеты тех организаций, где работают сыновья и дочери старой женщины. Журналисту важно узнать, что представляют собой они на производстве, как ведут себя в коллективе, дома. Нариньяни отыскивает людей, которые хорошо помнят, как нелегко было рано овдовевшей женщине растить детей, дать им образо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льетонист рассылает десятки запросов, и вот со всех концов страны в редакцию начинают приходить ответы. Все больше накапливается фактического материала, все четче вырисовывается тема. Наконец наступает пора садиться за письменный стол. Предстоит нелегкая работа. То, что рассказали ему десятки людей на сотнях страниц, он должен уместить в трехстах стро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фельетонисты мне рассказывали, что перечитывали работы Нариньяни по нескольку раз. Пытались понять законы, по которым он строил сюжет, отливал образ, чеканил фразу. Я думаю, что и сам автор не смог бы объяснить, как в его голове рождается сатирический ход, откуда берутся нужные слова, как приходит заголовок. Но все-таки нам очень многое станет понятно, если мы раскроем архивную папку любого из фельетонов Семена Давыдовича. Какая правка, какая жестокая самокритика! Наверное, первый вариант его фельетона мало чем отличался от фельетона иного сатирика областной газеты. Но этот областной сатирик сразу же публикует написанное, а Семен Давыдович свой вариант переписывал заново. Он убирал длинноты, оттачивал литературные детали, шлифовал мысль. Чувство собственной неудовлетворенности не оставляло Нариньяни и тогда, когда из типографии приходили гранки. Многие редакторы на чем свет стоит кляли автора за то, что он до самой подписной полосы что-то вписывал и вычеркивал, восстанавливал и менял. Но зато наутро выходили фельетоны, которые читали и горячо обсуждали читатели: «Диамара», «Дама с Нарциссом», «Растиньяк из Таганро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ровая требовательность к себе — показатель подлинной зрелости мастера. Не могу здесь не рассказать о том, как работал над своими сатирическими произведениями для «Правды» Самуил Яковлевич Маршак. В одном из первомайских номеров газеты были опубликованы стихи поэта как подпись под большим рисунком художников Кукрыник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днимаю из архива папку этого стихотворения и прежде всего вижу записку Самуила Яковлевича работникам нашего отдела:</w:t>
      </w:r>
    </w:p>
    <w:p>
      <w:pPr>
        <w:pStyle w:val="Normal"/>
        <w:ind w:firstLine="284"/>
        <w:jc w:val="both"/>
        <w:rPr/>
      </w:pPr>
      <w:r>
        <w:rPr>
          <w:rFonts w:cs="Times New Roman" w:ascii="Times New Roman" w:hAnsi="Times New Roman"/>
          <w:sz w:val="22"/>
          <w:szCs w:val="22"/>
        </w:rPr>
        <w:t xml:space="preserve">«Посылаю на всякий случай два варианта стихотворения «За американским железным занавесом». Один помечен синим, другой </w:t>
      </w:r>
      <w:r>
        <w:rPr>
          <w:rFonts w:cs="Times New Roman" w:ascii="Times New Roman" w:hAnsi="Times New Roman"/>
          <w:bCs/>
          <w:sz w:val="22"/>
          <w:szCs w:val="22"/>
        </w:rPr>
        <w:t xml:space="preserve">красным </w:t>
      </w:r>
      <w:r>
        <w:rPr>
          <w:rFonts w:cs="Times New Roman" w:ascii="Times New Roman" w:hAnsi="Times New Roman"/>
          <w:sz w:val="22"/>
          <w:szCs w:val="22"/>
        </w:rPr>
        <w:t xml:space="preserve">карандашом. После окончательной отделки и проверки я убедился в том, что значительно лучше тот вариант без главок, который помечен </w:t>
      </w:r>
      <w:r>
        <w:rPr>
          <w:rFonts w:cs="Times New Roman" w:ascii="Times New Roman" w:hAnsi="Times New Roman"/>
          <w:bCs/>
          <w:sz w:val="22"/>
          <w:szCs w:val="22"/>
        </w:rPr>
        <w:t xml:space="preserve">синим. </w:t>
      </w:r>
      <w:r>
        <w:rPr>
          <w:rFonts w:cs="Times New Roman" w:ascii="Times New Roman" w:hAnsi="Times New Roman"/>
          <w:sz w:val="22"/>
          <w:szCs w:val="22"/>
        </w:rPr>
        <w:t>Он острее и многое прибавляет к рисунку, а другой только поясняет. Поэтому дайте в печать «синий вариант». А другой я посылаю только для срав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Жму руки. С. Марш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апке сохранились оба варианта, написанные крупным четким почерком Самуила Яковлевича. В связи с пожеланием поэта «Правда» опубликовала «синий вариант». А «красный вариант», который бы сделал честь иному поэту, остался в архиве, как выразился Маршак, для сравнения. Впрочем, перед нами вовсе не два варианта одного стихотворения. Самуил Яковлевич написал два стихотворения на одну тему и выбрал из них лучш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работал для «Правды» большой советский поэ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то, роясь в своей домашней библиотечке, я нашел книжку фельетонов Д. И. Заславского «Ослы дедушки Валаама», которую в свое время автор подарил мне. Я с грустью подумал, что эта книжка была последней, которая вышла при жизни выдающегося журналиста-правд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ид Иосифович оставил заметный след в истории нашей журналистики. Многообразно творческое лицо Заславского, необычайно широк его диапаз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к Заславский написал книгу очерков по истории гражданской войны в США. Работы литературоведа Заславского о Салтыкове-Щедрине, Достоевском, Свифте, Сервантесе хорошо известны любителям литературы. Большими вступительными статьями критика Заславского открываются тома Ильфа и Петрова, Кольцова, Гашека. Лекции профессора Заславского по журналистике, прочитанные им много лет назад в Высшей партийной школе, до сих пор считаются признанными учебниками молодых газетных работ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конечно же, Заславский — это прежде всего сатирик, мастер острого фельетона, памфлета, реплики на злобу дня. В предисловии к своей последней книжке Давид Иосифович с улыбкой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лодой черногорец Н. С. Коджебаш в конце прошлого века приехал из своей горной страны в Россию, чтобы обучать детей русскому языку и литературе. В гимназической тетради Заславского Давида, ученика 4-го класса киевской второй гимназии, он вывел красивую круглую пятерку и написал красными чернилами: «Вам угрожает опасный путь фельетон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о первое благочестивое предостережение в моей жизни. Увы, оно не имело успеха. Мне было тогда 14 лет. Впоследствии я слышал много таких предостережений, имевших общий смысл: пора заняться и серьезным де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и сам говорил себе так. Меня привлекали всего больше исторические исследования. Я написал ряд этюдов и монографий по вопросам истории и литературы. Вышли даже отдельными изданиями мои книги. Но неизменно я соскальзывал на «опасный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нравилось писать фельетоны... Я никогда не изменял фельет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режно храним мы архивы Давида Иосифовича Заславского. Его рукописи почти не несут на себе следов авторской правки. Листаю страницу за страницей. Вот рукой Заславского исправлена описка машинистки, вставлено пропущенное сл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здается даже впечатление, что перед нами последний, окончательно отработанный вариант для набора. Но это не так. Дело в том, что большинство рукописей Д. И. Заславского существовало в единственном варианте. Человек поистине энциклопедических знаний и. исключительной эрудиции, Заславский обладал еще одним редким даром. Пожалуй, как никто из журналистов, он мог сразу четко и завершенно выразить на бумаге мысль, отлитую в строго законченную ф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сю жизнь я был сам себе очень плохим редактором, — рассказывал мне Давид Иосифович. — Большинство своих вещей я не писал, а диктовал машинисткам. Беру потом отпечатанный текст, читаю и ничего не могу поправить. Мне кажется, что все слова стоят на своих местах и ни в каких перестановках не нужд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это замечательное качество — писать сразу набело — и помогло Заславскому в последние годы жизни, когда он ослеп и должен был работать, уже не видя тек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ие шестнадцать правдинских фельетонов Заславского были созданы на моих глазах. Я и другой сотрудник нашего отдела, ныне покойный Георгий Маркович Крытов, приносили Давиду Иосифовичу наиболее интересные письма, фактическая сторона которых была уже нами проверена. Мы читали письма, а Давид Иосифович внимательно слушал, полулежа в глубоком кресле и поглаживая Антона — маленькую комнатную собачо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как? — спрашивали мы, прочитав пись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устое дело, ничего здесь нет, — заключал Заславский. — Случайное нагромождение фактов, за ними ничего не стоит. Недоразумение, которое можно уладить с помощью уличного комитета. Давайте пойдем дальше. Дальше шло письмо с завода, который выпускает агрегаты для обезволошивания шкур. Группа сотрудников переслала нам пачку рекламаций, поступивших с различных кожевенных предприятий страны. Оказывается, агрегаты проходили контрольные испытания на холостом ходу и были приняты с оценкой «отлично». Но вот их развезли по заводам, поставили под нагрузку, и они начали барахл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смешно, — улыбнулся Заславский. — Когда агрегаты были холостяками, они выглядели эдакими молодцами. А когда их заставили работать, это привело к тяжелому браку. Пожалуй, стоит написать. Вот придет жена с работы, я ей продикт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утро Заславский прислал нам фельетон. Он так и назывался: «От холостого хода — к тяжелому бра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ет быть, кто-то подумает, что Давиду Иосифовичу ничего не стоило написать фельетон. Нет, это не так. Заславский долго и тщательно обдумывал каждое свое будущее произведение. Он сначала писал фельетон не на бумаге, а в голове. И вот когда фельетон окончательно складывался, он диктовал его. Диктовал легко и свобо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ожалению, рукописей Заславского сохранилось не так уж много. В день выхода его фельетона к тогдашнему секретарю отдела Галине Гавриловне Бойченко обычно подходил Ря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тдайте мне рукопись. Вам она теперь не нужна, а я собир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бов считал Заславского своим учителем, любил его горячей любовью. Он замышлял написать о Заславском книгу. Судьбе, однако, было угодно распорядиться по-иному. Заславский пережил своего самого талантливого уче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вид Иосифович Заславский был первым редактором отдела фельетонов «Правды», образованного постановлением редакционной коллегии 12 апреля 1946 года. За первые восемь месяцев было опубликовано тридцать шесть фельетонов на внутренние и международные темы. Не нашли места на страницах газеты девятнадцать фельетонов, подготовленных отде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эти сведения мы черпаем также в наших архивах. Спустя год Заславский сделал доклад на редколлегии о первых шагах нового отдела. Подчеркивая, что фельетон является действенным оружием критики и находит большой отклик у читателей, Заславский с тревогой отмеч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основание говорить о судьбе этого жанра. Есть основание говорить о том, что на судьбе этого жанра отрицательно сказывается настроение и вкусы отдельных работ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елось, чтобы было сокращено количество «рецензентов» и «критиков» на пути гранки фельетона от заведующего отделом до ответственного секретаря и главного редактора... Надо в интересах газеты и ее читателя умерить пыл всякого рода «болельщиков» и добровольцев, которые, не написав в жизни ни одной фельетонной строчки, позволяют себе очень часто слишком вольное, нигилистическое отношение к фельетону и вытравляют его из газ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трудно угодить на подобного рода товарищей... Поэтому из газеты выпадают старые фельетонисты и в газете не появляются новые авто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вспоминаю эти слова Заславского, когда думаю о том, как же трудно пробиться фельетону на страницы иных изданий, если даже фельетоны, подготовленные таким выдающимся мастером, как Заславский, встречались в штыки «болельщиками» и «доброволь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я уже затрагиваю проблемы сегодняшнего дня, а это предмет совсем другого разго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я хотел сказать, что мы должны беречь журналистские архивы наших мастеров, а такие ведь есть не только среди сатириков, но и среди публицистов, очеркистов, репорт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сть же не все рукописи будут возвращаться, уходить из редакций. Опыт выдающихся журналистов должен быть взят на вооружение нами и передан тем, кто придет в редакции после н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97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ОДЕРЖАНИ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В. Прохоров. </w:t>
      </w:r>
      <w:r>
        <w:rPr>
          <w:rFonts w:cs="Times New Roman" w:ascii="Times New Roman" w:hAnsi="Times New Roman"/>
          <w:sz w:val="22"/>
          <w:szCs w:val="22"/>
        </w:rPr>
        <w:t>«Обратная связ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ОЛЬЦО С САМОЦВЕТОМ ГУСИНЫЙ МАРАФ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былка для агропр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ящийся тунеяд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коньячном ряд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инопись по-шумер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ищем стрелоч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роизм на разгильдяй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ючевая долж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екрет прочност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где кроме, как в авторемпр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ядя Митя всегда пра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усиный мараф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и по Холм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емью печат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нужное зачерк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мелец с коловорот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дло для Савра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рантия без гаран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жный вы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УТЕШЕСТВИЕ ЗА ПОЩЕЧ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риллиантовое полен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нце, воздух и бе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дам Дюпон из Марьиной ро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вь с первого взгля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уравлев против Журавл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пожная ла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а приго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 в своей «Волг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ес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тешествие за пощечин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ем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лодейка с наклейкой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ановите колоб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ХИЩЕНИЕ ЭЛИС КЕЙ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анс гипн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 Петрович для прим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чего особен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хищение Элис Кей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и по пап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жчина в своем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день анге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бовая кол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кламатор на трибу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льцо с самоцве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урок на троту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скомин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лубая пап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жая бе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 ту степ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олтона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законам вендет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ша с заготов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схозное вым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МЕНЮ ДЛЯ ХАВРОН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ылинный рециди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ню, для Хавронь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з мнимых странствий возвратяс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гострой по-вавилон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а из песка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к для привар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тора спиш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зки о золотых рыб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л по прилеж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ладка с наклад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нь на плет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ажение с «Крокоди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ценки и оцен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ярм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аба сеяла горох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ЗЕМНОЕ ПРИТЯЖЕНИЕ</w:t>
      </w:r>
    </w:p>
    <w:p>
      <w:pPr>
        <w:pStyle w:val="Normal"/>
        <w:ind w:firstLine="284"/>
        <w:jc w:val="both"/>
        <w:rPr/>
      </w:pPr>
      <w:r>
        <w:rPr>
          <w:rFonts w:cs="Times New Roman" w:ascii="Times New Roman" w:hAnsi="Times New Roman"/>
          <w:bCs/>
          <w:sz w:val="22"/>
          <w:szCs w:val="22"/>
        </w:rPr>
        <w:t xml:space="preserve">В </w:t>
      </w:r>
      <w:r>
        <w:rPr>
          <w:rFonts w:cs="Times New Roman" w:ascii="Times New Roman" w:hAnsi="Times New Roman"/>
          <w:sz w:val="22"/>
          <w:szCs w:val="22"/>
        </w:rPr>
        <w:t>самом центре Евро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а на Ольх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листывая театральные страницы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ход на край Зем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одня в Мухан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 , брат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ловек зажигает ог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ычайное путешествие в прошлое, настоящее и будущее</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ДОРОГА ИЗ ОГ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строки из военной сво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изненно в стр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гранит оде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нь был без чис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ендант рейхста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станется добрый сл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ел Мишка за солда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а мама из Карачон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чта о крыль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задания не вер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а из ог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Я ОТВЕЧАЮ НА ЗАПИ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семи вечера и до десяти утр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судейским сто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трел, который не разд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к я сватался к Гал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ыре встречи с критиком 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я «правдолюб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варищ из газ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кописи не возвращаютс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bCs/>
          <w:sz w:val="18"/>
          <w:szCs w:val="18"/>
        </w:rPr>
        <w:t>Шатуновский И.</w:t>
      </w:r>
    </w:p>
    <w:p>
      <w:pPr>
        <w:pStyle w:val="Normal"/>
        <w:ind w:firstLine="284"/>
        <w:jc w:val="both"/>
        <w:rPr/>
      </w:pPr>
      <w:r>
        <w:rPr>
          <w:rFonts w:cs="Times New Roman" w:ascii="Times New Roman" w:hAnsi="Times New Roman"/>
          <w:bCs/>
          <w:sz w:val="18"/>
          <w:szCs w:val="18"/>
        </w:rPr>
        <w:t xml:space="preserve">Ш 28 </w:t>
      </w:r>
      <w:r>
        <w:rPr>
          <w:rFonts w:cs="Times New Roman" w:ascii="Times New Roman" w:hAnsi="Times New Roman"/>
          <w:sz w:val="18"/>
          <w:szCs w:val="18"/>
        </w:rPr>
        <w:t>Кольцо с самоцветом. Фельетоны, рассказы, очерки, воспоминания. / Вступ. ст. В. Прохорова. — М.: Правда, 1987. — 528 с.</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Известный писатель-сатирик Илья Шатуновский работает в литературе и журналистике вот уже сорок лет. В новую книгу «Кольцо с самоцветом» вошли его лучшие фельетоны, давно полюбившиеся читателям, такие, как, например, «Мадам Дюпон из Марьиной рощи», «Бриллиантовое полено», «Плесень» и другие. Представлен также цикл военных произведений писателя, рассказы, очерки, раздумья о беспокойной работе редакционного фельетониста.</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Книга «Кольцо с самоцветом» рассчитана на широкий круг читателей.</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Илья ШАТУНОВСКИ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КОЛЬЦО С САМОЦВЕТО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Фельетоны, рассказы, очерки, воспоминани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Редактор Л. М. Кротк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Оформление художника В. А. Плотн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Художественный редактор В. В. Масленников</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Технический редактор Т. В. Мешк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ИБ 150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дано в набор 04.02.87. Подписано к печати 24.07.87. А00405.</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Формат 84х1087з2- Бумага газетная.</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Гарнитура «Литературная». Печать высокая.</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Усл. печ. л. 27,72. Усл. кр.-отт. 27,93. Уч.-изд. л. 28,91.</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ираж 100000 экз. (2-й завод: 50001 — 100000).</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Заказ 3997. Цена 2 руб.</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брано и сматрицировано в ордена Ленина и ордена</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Октябрьской Революции типографии имени В. И. Ленина</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издательства ЦК КПСС «Правда»,</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А-137, улица «Правды», 24.</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Отпечатано в типографии «Курская правда» 305007, г. Курск, ул. Энгельса, 109.</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284"/>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57:00Z</dcterms:created>
  <dc:creator>Slawa_614</dc:creator>
  <dc:description/>
  <dc:language>en-US</dc:language>
  <cp:lastModifiedBy>Slawa_614</cp:lastModifiedBy>
  <dcterms:modified xsi:type="dcterms:W3CDTF">2009-05-18T17:28:00Z</dcterms:modified>
  <cp:revision>6</cp:revision>
  <dc:subject/>
  <dc:title> </dc:title>
</cp:coreProperties>
</file>